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Bug  Fix:  Wasn't  working  with Digiboar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:  Oops!   When  I  fixed  the  search  algorithm  in  1.8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:  Bug  Fix:  Dynamic  parameters  did  not function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ward  compatible  with  earlier  versions  of  KSP-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 (KSP-FTP.EX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