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Adding External Protocols  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Controlling Disk Space Usage 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Limiting User Download Bytes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Updating BBS Download Bytes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ome  Internet  access  providers  configur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-up  slip  and  ppp  accounts with a very small segmen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 to  set  mss  as  low  as  212  if  your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  FTP  provides  internal  support 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ksm,    Xmodem-CRC,    1K-Xmodem,   1K-X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,   Ymodem/G,   and  Zmodem  protocol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 "external" protocols can be add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  (Be   sure   to  read  the  chapter:  "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 PROTOCOL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external  protocol requires that you specify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The  following  letters  are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.   If  one  of these let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 option,  the  external protocol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sponding internal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  do  not require the use of BB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  KSP FTP simply reformats the data blocks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ransfer:  data  transmitted  between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use FTP's TCP/IP protocol; data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the  BBS  and  the  user  use  a modem-to-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protocols  are  implemented 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KSP  FTP  loads  and  executes.  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 only  a  modem-to-modem protocol and de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ransfer  a  file from the disk out ov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or  vice-versa.  Therefore, when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o  transfer  a file from a remote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 to  the  BBS  disk  using TCP/I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 the  external  protocol  to  transmi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to  the  user.   Uploads to a remote host us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 do the same 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To  limit  the  amount  of  BBS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used by 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2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2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  KSP FTP (tm) v2.0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