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HiGHLANDER Upgrade Documen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0 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opy the  HIGHLAND.EXE  from  the  archive  to  your  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Please read about the new options in HISTORY.DOC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new configuration parameters apply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ose parameters which have change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your HIGHLAN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Colour becomes TotalLine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X      becomes TotalLine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Y      becomes TotalLin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one of the ANSI  screen files  as  shipp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you will need to  copy  the  new  ANSI  file  and  upd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Colou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X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Y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still like to use your existing ANSI  file  the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Lines" feature can be switched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ly to yourself. Create a bad words list (BadWords.Cfg) fi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take advantage of the bad words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x -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ose parameters which have change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your HIGHLAN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mptColour becomes MenuPrompt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mptExtra becomes MenuOptions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mptText becomes MenuPromp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pLength becomes TopTab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inScreenFile becomes Main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elpScreenFile becomes Help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adWordsFile becomes BadWords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"MainScreen &lt;filename&gt;" in your configur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name highland.ans to highmain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