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Split 1.2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�  �  �  �  �  �  �  �  �  �  �  �  �  �  �  �  �  �  �  �  �  �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r name will be used to generate a unique registration number so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extremely careful about exact spelling, punctuation and spacing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letter will contain confirmation of your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$20 to be added to my registered user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: DSpli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36 Springbrook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d Forks, ND 58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register via credit card by typing 'ORDER' on the Eagl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8) 773-6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electronically you will receive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online.  If you register via US Mail, you will receiv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letter via U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