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D NIGHTLY MAINTENANCE:</w:t>
        <w:t>NEW IN 2.8/2.9/2D: Maintenance must be performed in a nightly maintenance batch</w:t>
        <w:t>file, making sure the dorinfo1.def file provided is in the dread directory,</w:t>
        <w:t>call dread maintenance like this:</w:t>
        <w:t>dread maint</w:t>
        <w:t>DREAD SYSOP MODE:</w:t>
        <w:t>dread sysop</w:t>
        <w:t xml:space="preserve">BEFORE MUDDLEING THROUGH THIS ENTIRE FILE </w:t>
        <w:t xml:space="preserve">(WHICH IS FOR THOSE WHO LIKE TO  MUDDLE) -- </w:t>
        <w:t>THOSE WHO DON'T LIKE TO MUDDLE: READ THIS:</w:t>
        <w:t xml:space="preserve">To install -- </w:t>
        <w:t xml:space="preserve">     USE THE INSTALL.BAT</w:t>
        <w:t xml:space="preserve">For sample .bat file -- </w:t>
        <w:t xml:space="preserve">     SEE sample.bat</w:t>
        <w:t>DO NOT ALTER THE DREAD.CFG FILE UNLESS YOU HAVE SPECIAL CONSIDERATIONS!</w:t>
        <w:t>That is short &amp; sweet and should do it. If it doesn't, then start muddleing.</w:t>
        <w:t xml:space="preserve">  � �����         �����                    </w:t>
        <w:t xml:space="preserve">  ��   ����     ��   ����                              </w:t>
        <w:t xml:space="preserve">  ���     ����  ���     ����               </w:t>
        <w:t xml:space="preserve">  ���      �    ���      �����             </w:t>
        <w:t xml:space="preserve">  o��      �#�  ���     ����               </w:t>
        <w:t xml:space="preserve">  �o�      �#�  �#� ����                   </w:t>
        <w:t xml:space="preserve">  ���      �    ���    ����                </w:t>
        <w:t xml:space="preserve">  ���     ����  ���      �����        ��   </w:t>
        <w:t xml:space="preserve">  ��   ����     ��         �����     ����  </w:t>
        <w:t xml:space="preserve">  � ���� #      �#          ��������  ��   </w:t>
        <w:tab/>
        <w:tab/>
        <w:tab/>
        <w:tab/>
        <w:t xml:space="preserve"> � �����������     ������                  </w:t>
        <w:t xml:space="preserve">  � �����                        �� # ������      � ���� �    � ����� #    </w:t>
        <w:t xml:space="preserve">  ��   ����     � �����          ���             ��      ��   ��   ����    </w:t>
        <w:t xml:space="preserve">  ���     ����  ��   ����        ���            ���      ���  ���     ���� </w:t>
        <w:t xml:space="preserve">  ���      �    ���     ����     o���������     ���      ���  ���      �   </w:t>
        <w:t xml:space="preserve">  o��      � �  ���      �����   �o� �����      ��� ���� ���  o��      � � </w:t>
        <w:t xml:space="preserve">  �#�      �#�  o��     ����     ���            ��������ĳ#�  �#�      � � </w:t>
        <w:t xml:space="preserve">  ���      �    �#� ����         ���            #��      ��   ���      �o  </w:t>
        <w:t xml:space="preserve">  ���     ����  ���    ����      ��   ������    ���      ���  ���     ���� </w:t>
        <w:t xml:space="preserve">  ��   ����     ���      �����   � ���� # ����� ���      ���  �� # ����    </w:t>
        <w:t xml:space="preserve">  � ���� #      ��         �����                ��        ��  � ����       </w:t>
        <w:tab/>
        <w:tab/>
        <w:t xml:space="preserve">�#          ��������             �         �               </w:t>
        <w:tab/>
        <w:t xml:space="preserve">       Copyright 1995 Nannette Thacker. All rights reserved</w:t>
        <w:tab/>
        <w:tab/>
        <w:tab/>
        <w:t xml:space="preserve">    SHINING STAR SOFTWARE</w:t>
        <w:t>Overview</w:t>
        <w:t>��������</w:t>
        <w:t>WHO IS DR. DREAD?</w:t>
        <w:t xml:space="preserve">In the year 2011, a genius won the Nobel Peace prize for his work </w:t>
        <w:t>in chemistry, robotics, and electrical sound waves. It is rumored</w:t>
        <w:t xml:space="preserve">that 2 years ago, in 2023, a lab worker spilled a deadly mixture </w:t>
        <w:t xml:space="preserve">of gases, killing himself, and rendering the genius totally insane. </w:t>
        <w:t xml:space="preserve">Since then, he has gone by the name, Dr. Dread, and seeks to </w:t>
        <w:t>destroy the world as we know it in order to take over the planet.</w:t>
        <w:t xml:space="preserve">It is your mission to ultimately stop him. You will be up against </w:t>
        <w:t>Dr. Dread's powerful Electro Droids. You will be sent on missions</w:t>
        <w:t xml:space="preserve">which will require that you make your way past these Droids </w:t>
        <w:t xml:space="preserve">in order to rescue hostages, find secret papers, stop chemical </w:t>
        <w:t>disasters, and many other acts of bravery.</w:t>
        <w:t>Full Features in the Registered Version</w:t>
        <w:t>����������������������������������������</w:t>
        <w:t xml:space="preserve">   I know it is difficult to get enough money to register all the games</w:t>
        <w:t xml:space="preserve">   you would like to register. You are not limited to a trial time period.</w:t>
        <w:t xml:space="preserve">   You may keep the unregistered version on your BBS as long as you wish.</w:t>
        <w:t xml:space="preserve">   Yet, remember, this is NOT FREEWARE, it is SHAREWARE, and at such a</w:t>
        <w:t xml:space="preserve">   time as you can afford the SHAREWARE registration fee, please send it.</w:t>
        <w:t xml:space="preserve">   The game is fully functional, but with the registered version, your</w:t>
        <w:t xml:space="preserve">   users will get 93 more Zones, 9 more key quests, three times as many</w:t>
        <w:t xml:space="preserve">   missions, 50 more Droid Difficulty Levels, and will be able to attempt</w:t>
        <w:t xml:space="preserve">   to capture Dr. Dread and receive their name on the Dread Head List!</w:t>
        <w:t>Benefits of registering</w:t>
        <w:t>�����������������������</w:t>
        <w:t xml:space="preserve">   1. 100 Zones, more Missions, more Key Quests!</w:t>
        <w:t xml:space="preserve">   2. All future updates FREE when freqed from BBS's carrying the files.</w:t>
        <w:t xml:space="preserve">   3. Author support.</w:t>
        <w:t xml:space="preserve">   4. Top priority for suggested game features and enhancements.</w:t>
        <w:t xml:space="preserve">   5. Dread Head listings -- List of those who have made it to Dr.</w:t>
        <w:t xml:space="preserve">      Dread's Lab and attempted to capture him.</w:t>
        <w:t>Running from Type 7 Shell to DOS</w:t>
        <w:t>--------------------------------</w:t>
        <w:t>DR. DREAD can be run from your bbs with a type 7 shell to dos. An example</w:t>
        <w:t>command line within your BBS system config would be:</w:t>
        <w:t>Quickbbs:</w:t>
        <w:t>command.com /c dread.bat or</w:t>
        <w:t>command.com *C dread.bat</w:t>
        <w:t>Proboard:</w:t>
        <w:t>*Z dread.bat</w:t>
        <w:t>Sample Door Batch File</w:t>
        <w:t>����������������������</w:t>
        <w:t>@echo off</w:t>
        <w:t>cd\pb\games\dread</w:t>
        <w:t>dread c:\pb\node1\dorinfo1.def 1 dread.cfg</w:t>
        <w:t>cd\pb\node1</w:t>
        <w:t>or</w:t>
        <w:t>@echo off</w:t>
        <w:t>cd\pb\games\dread</w:t>
        <w:t>dread c:\pb\node%1\dorinfo%1.def %1 dread.cfg</w:t>
        <w:t>cd\pb\node%1</w:t>
        <w:t>Call the Dread Sysop Mode, which provides a User Editor and</w:t>
        <w:t>Input of the Registration Key by adding the word "sysop" to</w:t>
        <w:t>the end of the command line. The sample dorinfo1.def file must</w:t>
        <w:t>be in the directory if you are running from DOS.</w:t>
        <w:t>dread sysop</w:t>
        <w:t>Local Mode</w:t>
        <w:t>����������</w:t>
        <w:t>The door can be tested in Local Mode if you make sure the sample</w:t>
        <w:t>dorinfo1.def file is in the DREAD directory. Simply call DREAD from</w:t>
        <w:t>DOS within the DREAD directory:</w:t>
        <w:t>DREAD</w:t>
        <w:t>or you may pass command line parameters if you wish: (not necessary)</w:t>
        <w:t>DREAD DORINFO1.DEF 1 dread.cfg</w:t>
        <w:t>This will give you a chance to test the door in local mode before</w:t>
        <w:t>setting it up on your system. You may wish to replace the player</w:t>
        <w:t>name in the sample DORINFO1.DEF file, with your own name (the name</w:t>
        <w:t>at the bottom of the file). It is not necessary to replace the BBS</w:t>
        <w:t>name or the Sysop Name at the top of the file.</w:t>
        <w:t>RESETTING THE GAME</w:t>
        <w:t>������������������</w:t>
        <w:t>Go to Sysop Mode and use the "Reset Game" option.</w:t>
        <w:t>Run sysop mode from dos by typing at the dos prompt:</w:t>
        <w:t>dread sysop</w:t>
        <w:t>MULTI-NODE SUPPORT</w:t>
        <w:t>������������������</w:t>
        <w:t>Dr. Dread is a true Multi-User Door Game. It supports multi-nodes. We have</w:t>
        <w:t>tested it on six nodes successfully, and I'm sure it will support even more.</w:t>
        <w:t>Multi-players can actually "see" each other "traveling" in the zones. A</w:t>
        <w:t>"phone" feature allows sending public or private messages to other on-line</w:t>
        <w:t>players. It also features "rewinding" up to 9 messages and "putting messages</w:t>
        <w:t>on hold" to "play back" later. Players can "walk" across another player</w:t>
        <w:t>to see who they are and challenge them to a friendly battle. The score list</w:t>
        <w:t>reports "who's on line" and what "node" they are calling in on.</w:t>
        <w:t>The installation .bat files automatically take care of setting the *.exe</w:t>
        <w:t>and *.txt files to READ ONLY. This is necessary for multi-user play since</w:t>
        <w:t>users will get a sharing violation if they try to access those files at</w:t>
        <w:t xml:space="preserve">the same time from within the game. As this is an in-depth program with </w:t>
        <w:t>many modules and options, it is overlaid and multi-user requires the above</w:t>
        <w:t>mentioned file be set to READ ONLY. If you are familiar with setting up</w:t>
        <w:t>multi-user applications, this will not be new to you.</w:t>
        <w:t>Dr. Dread will use the record locking options built into SHARE from MS DOS</w:t>
        <w:t>3.30 or later. Or you may use your Network's Sharing capabilities.</w:t>
        <w:t>Even if you are a single node system, if you intend to run Dr. Dread</w:t>
        <w:t xml:space="preserve">locally WHILE A PHONE NODE IS PLAYING, it is necessary to pass a fake node </w:t>
        <w:t>number in the command line, in order to have the other player SEE you and</w:t>
        <w:t>be able to interact multi-node with you:</w:t>
        <w:t>dread dorinfo2.def 2</w:t>
        <w:t>Sysop Mode</w:t>
        <w:t>����������</w:t>
        <w:t>Sysop mode can be accessed by DOS:</w:t>
        <w:t>DREAD sysop</w:t>
        <w:t>SYSOP MODE MENU FUNCTIONS:</w:t>
        <w:t>��������������������������</w:t>
        <w:t>Enter Registration Key</w:t>
        <w:t>Scores by Agent Name -- YOU MAY NEED TO RESELECT PLAYER WHEN DONE</w:t>
        <w:t>Scores &amp; Last Date On by Real Name -- MAY NEED TO RESELECT PLAYER</w:t>
        <w:t>Where located in Game by Agent Name -- MAY NEED TO RESELECT PLAYER</w:t>
        <w:t>Select Player to Edit by Alias</w:t>
        <w:t>Delete Player</w:t>
        <w:t>Move Player to Zone 1 Command Center (in case trapped somewhere)</w:t>
        <w:t>Reset Game (will delete all players)</w:t>
        <w:t>Toggle Long/Short Mode On and Off</w:t>
        <w:t>Quit Editor</w:t>
        <w:t>Current Player Alias: MoonDust     Name: Nannette Thacker</w:t>
        <w:t>ENTER REGISTRATION KEY</w:t>
        <w:t>����������������������</w:t>
        <w:t xml:space="preserve">After we have received your registration form in REGISTER.DOC, we </w:t>
        <w:t xml:space="preserve">will send you a registration key. You will use this menu item to </w:t>
        <w:t>enter the key. Master Card and Visa registrations are also available.</w:t>
        <w:t>SCORES &amp; WHERE LOCATED</w:t>
        <w:t>����������������������</w:t>
        <w:t>You can choose to view the scores by the Agent Name, the Player Name,</w:t>
        <w:t>or you can View the Agent's by where they are located in the Zones.</w:t>
        <w:t>This will help you to identify what the real name of a player is.</w:t>
        <w:t>When done viewing the player list, it will set you to the end of the</w:t>
        <w:t>database and you may need to reselect the player, if you had a player</w:t>
        <w:t>selected before looking at the list.</w:t>
        <w:t>SELECT PLAYER TO EDIT BY ALIAS</w:t>
        <w:t>������������������������������</w:t>
        <w:t>Once you have viewed the player list, you can select the player you wish</w:t>
        <w:t>to work with by their alias name. Then you can DELETE or MOVE them.</w:t>
        <w:t>DELETE A PLAYER</w:t>
        <w:t>���������������</w:t>
        <w:t>This will permanently remove a player from the game. S/he can still</w:t>
        <w:t>come back as a new player and start over. This allows you to</w:t>
        <w:t xml:space="preserve">delete players who may have entered an "obscene" alias. </w:t>
        <w:t>MOVE PLAYER TO ZONE 1 COMMAND CENTER</w:t>
        <w:t>������������������������������������</w:t>
        <w:t>Why would you want to do this? Well, so far, there is no reason. But</w:t>
        <w:t>have you heard of other games where the player is stuck out on a</w:t>
        <w:t>mountain or in the ocean somewhere and can't get out. Well, that's</w:t>
        <w:t>what this is for.</w:t>
        <w:t>With the ability of teleportation, the player may ignorantly use</w:t>
        <w:t>their last teleportation to teleport to a zone where they trap them-</w:t>
        <w:t>selves in a mountain or something. Hopefully they'll be smart enough</w:t>
        <w:t>to only use their last teleport to teleport to a safe Command Center.</w:t>
        <w:t>QUIT SYSOP MODE</w:t>
        <w:t>���������������</w:t>
        <w:t>This exits the Sysop Mode and takes you back to the BBS.</w:t>
        <w:t>CURRENT PLAYER ALIAS:  NAME:</w:t>
        <w:t>����������������������������</w:t>
        <w:t>Current Player Alias: MoonDust     Name: Nannette Thacker</w:t>
        <w:t>This gives the name of the player and his/her alias in case you</w:t>
        <w:t>are trying to track down a certain agent for disciplinary or other</w:t>
        <w:t>reasons.</w:t>
        <w:t>RESET THE GAME</w:t>
        <w:t>��������������</w:t>
        <w:t>(Start over):  This will delete all players in the player database</w:t>
        <w:t>and allow you to reset the game. The list of Dread Destroyers or</w:t>
        <w:t>Dread Heads will be retained. All messages will also be deleted.</w:t>
        <w:t>BACKUPS</w:t>
        <w:t>�������</w:t>
        <w:t>If you are limited on backup space, but would like to backup the</w:t>
        <w:t>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Dread files, the ones to back up are:</w:t>
        <w:t>MAINT.DBF</w:t>
        <w:t>PLAYERS.*</w:t>
        <w:t>DESTROYS.*</w:t>
        <w:t>The maint database contains your maintenance information, to be used</w:t>
        <w:t>with the nightly maintenance routine.</w:t>
        <w:t>The players database and indexes contain the scores and inventory of</w:t>
        <w:t>all the players.</w:t>
        <w:t>The destroys database and indexes contains the list of agents who</w:t>
        <w:t>have succeeded in making it to Dr. Dread's Laboratory and attempting</w:t>
        <w:t>to capture him. Players might be somewhat upset if they make it through</w:t>
        <w:t>and their name gets lost from this list.</w:t>
        <w:t>DR. DREAD MAINTENANCE</w:t>
        <w:t>��������������������������������</w:t>
        <w:t xml:space="preserve">The DREADM.exe is no longer used and can be deleted from previous </w:t>
        <w:t xml:space="preserve">versions. It will automatically be deleted if you install with the </w:t>
        <w:t>INSTALL.BAT.</w:t>
        <w:t>In order to perform daily maintenance you must do it in your nightly</w:t>
        <w:t>maintenance .bat file. Making sure the dorinfo1.def file provided</w:t>
        <w:t>with dread is in the dread directory, call maintenance like this:</w:t>
        <w:t>cd\bbs\games\dread</w:t>
        <w:t>dread maint</w:t>
        <w:t>That's it! It will automatically delete inactive players more than</w:t>
        <w:t>30 days old. It will delete old messages and phone chat. Reindex</w:t>
        <w:t>databases, etc.</w:t>
        <w:t>SHAREWARE -- TRYING IT OUT</w:t>
        <w:t>��������������������������</w:t>
        <w:t>You may run Dr. Dread from DOS to try it out first. Just issue the</w:t>
        <w:t xml:space="preserve">following command from dos -- making sure the sample dorinfo1.def </w:t>
        <w:t>file is in the directory.</w:t>
        <w:t>dread</w:t>
        <w:t>The non-registered version allows you to experience the Command Center,</w:t>
        <w:t>the Zones, the Missions, the Traps, Transporting, Maps, Key Quests --</w:t>
        <w:t>and more, all before you register. There is no expiration date. There</w:t>
        <w:t>is no request to remove it from your system after so many days. The</w:t>
        <w:t>registered version offers more Zones, more Missions, more Droid</w:t>
        <w:t>difficulty levels, and more key quests -- more FUN!</w:t>
        <w:t xml:space="preserve">When you can afford to register, all you will need to do is plug in a </w:t>
        <w:t>number. You won't need to install a new EXE. You won't need to download</w:t>
        <w:t>a key every few weeks. Your key will be valid for new versions. All</w:t>
        <w:t>upgrades are FREE. *We reserve the right to change keys if we find our</w:t>
        <w:t>key has been hacked and released to others. In that case we will notify</w:t>
        <w:t>you of the new key when the new version comes out.</w:t>
        <w:t>Everything is fully tested for many weeks before final release.</w:t>
        <w:t xml:space="preserve">     �� ��Ŀ � ���Ŀ ����Ŀ ���Ŀ ���   ���   ���Ŀ ����Ŀ �� ���Ŀ ��Ŀ �</w:t>
        <w:t xml:space="preserve">     �� �� � � ���¿   ��   ���Ĵ ��    ��    ���Ĵ   ��   �� ��  � �� � �</w:t>
        <w:t xml:space="preserve">     �� �� ��� �����   ��   ��  � ����� ����� ��  �   ��   �� ����� �� ���</w:t>
        <w:tab/>
        <w:t xml:space="preserve">     ���Ŀ ���Ŀ ���Ŀ ���Ŀ ���Ŀ ����Ŀ ��  � ���Ŀ ���Ŀ</w:t>
        <w:tab/>
        <w:t xml:space="preserve">     ����� ����� ��  � ��    ���    ��  � ��  � ����� ���</w:t>
        <w:tab/>
        <w:t xml:space="preserve">     ��    �� �� ����� ����� ����� ������ ����� �� �� �����</w:t>
        <w:t>����������������������������������������������������������������������������</w:t>
        <w:t>����������������������������������������������������������������������������</w:t>
        <w:t>INSTALLATION PROCEDURE:</w:t>
        <w:t>Sorry this has to be so lengthy, but it seems there are a wide variety</w:t>
        <w:t>of systems out there that require different installation instructions</w:t>
        <w:t>so here they are. Just read the header and then read the stuff that</w:t>
        <w:t>applies to you.</w:t>
        <w:t>For info on the new SYSOP MODE: USER EDITOR AND REGISTRATION KEY EXE,</w:t>
        <w:t>please refer to the appropriate section in this document. It is new as</w:t>
        <w:t>of 2.6:</w:t>
        <w:t>dread sysop</w:t>
        <w:t>Run Nightly Maintenance in your Nightly Maintenance .bat file:</w:t>
        <w:t>dread maint</w:t>
        <w:t>***********************************************************************</w:t>
        <w:t>MANUAL INSTALLATIONS FOR OS/2 AND NON-WORKING DOS COMMANDS:</w:t>
        <w:t>***********************************************************************</w:t>
        <w:t>If you are unable to do commands like attrib +r, or you have your choice.com</w:t>
        <w:t>removed from DOS, you will need to follow the MANUAL INSTALLATION</w:t>
        <w:t>INSTRUCTIONS following the AUTOMATIC INSTALLATION INSTRUCTIONS below:</w:t>
        <w:t>***********************************************************************</w:t>
        <w:t>AUTOMATIC INSTALLATION:</w:t>
        <w:t>***********************************************************************</w:t>
        <w:t>NEW SITES INSTALLATION WITH WORKING DOS COMMANDS:</w:t>
        <w:t>or</w:t>
        <w:t>UPGRADE INSTALLATION WITH WORKING DOS COMMANDS:</w:t>
        <w:t>***********************************************************************</w:t>
        <w:t>1. Please create a DREAD directory. (Or you may use any other name. Most</w:t>
        <w:t xml:space="preserve">  sysop's place the DREAD directory within a GAMES directory such as:</w:t>
        <w:t xml:space="preserve">  c:\bbs\games\dread\*.*</w:t>
        <w:t>2. Unzip DREAD*.zip into your DREAD directory.</w:t>
        <w:t>3. Run the INSTALL.BAT file and follow the instructions.</w:t>
        <w:t>4. Read elsewhere in this file for how to set up a .bat file for Dr. Dread.</w:t>
        <w:t>***********************************************************************</w:t>
        <w:t>MANUAL INSTALLATION INSTRUCTIONS:</w:t>
        <w:t>***********************************************************************</w:t>
        <w:t>New Sites:</w:t>
        <w:t>***********************************************************************</w:t>
        <w:t>Please run install.bat</w:t>
        <w:t>Please continue from install.bat if test fails.</w:t>
        <w:t>Please set the attributes for all text files to READ ONLY.</w:t>
        <w:t xml:space="preserve"> attrib +R *.txt</w:t>
        <w:t>Please set the attributes for all executable files to READ ONLY.</w:t>
        <w:t xml:space="preserve"> attrib +R *.exe </w:t>
        <w:t>Please look at sample.bat file for example setup.</w:t>
        <w:t>***********************************************************************</w:t>
        <w:t>MANUAL INSTALLATION:</w:t>
        <w:t>***********************************************************************</w:t>
        <w:t>Upgrades from 1.9 or newer release:</w:t>
        <w:t>***********************************************************************</w:t>
        <w:t xml:space="preserve">Please set attributes for all *.txt and *.exe files in directory to </w:t>
        <w:t>NOT read only so that new files can copy over old ones.</w:t>
        <w:t>attrib -R *.exe</w:t>
        <w:t>attrib -R *.txt</w:t>
        <w:t>Please run install.bat and select upgrade.</w:t>
        <w:t>Please continue from install.bat if test fails.</w:t>
        <w:t>Please set the attributes for all text files to READ ONLY.</w:t>
        <w:t xml:space="preserve"> attrib +R *.txt</w:t>
        <w:t>Please set the attributes for all executable files to READ ONLY.</w:t>
        <w:t xml:space="preserve"> attrib +R *.exe</w:t>
        <w:t>Please look at new sample.bat file for example setup.</w:t>
        <w:t>***********************************************************************</w:t>
        <w:t>DREAD.CFG:</w:t>
        <w:t>***********************************************************************</w:t>
        <w:t>NOTE: THE DREAD.CFG FILE IS NOT NECESSARY IN 99% OF ALL CASES.</w:t>
        <w:t>You have the ability to customize Dr. Dread if you wish to eliminate</w:t>
        <w:t>the use of a fossil driver or when you are using an unusual drop file.</w:t>
        <w:t>The file to alter is the dread.cfg file. Most BBS systems will have no</w:t>
        <w:t>need of setting up this file or altering it.</w:t>
        <w:t>***********************************************************************</w:t>
        <w:t>INSTALL.BAT</w:t>
        <w:t>***********************************************************************</w:t>
        <w:t>The installation bat file will ask how you wish to install Dr. Dread.</w:t>
        <w:t>It will ask if this is an upgrade, or new site.</w:t>
        <w:t>All you need to do is answer the installation questions.</w:t>
        <w:t>***********************************************************************</w:t>
        <w:t>MULTINODE!</w:t>
        <w:t>***********************************************************************</w:t>
        <w:t>IF YOU INSTALL WITH THE INSTALL.BAT, this will be taken care of</w:t>
        <w:t>automatically:</w:t>
        <w:t>If you are running a multi-node BBS or plan to play the game locally</w:t>
        <w:t>while someone else is playing it on a node, some of the files must be</w:t>
        <w:t>set to READ ONLY for multi-use.</w:t>
        <w:t>In order to do this, the install.bat sets the *.txt files and the *.exe</w:t>
        <w:t>to read only so they can be accessed by all users.</w:t>
        <w:t>ATTRIB *.TXT +R</w:t>
        <w:t>ATTRIB *.EXE +R</w:t>
        <w:t>If your DOS command for setting attributes is not available, you must</w:t>
        <w:t>make these changes to the files yourself.</w:t>
        <w:t>IF UPGRADE:</w:t>
        <w:t>All *.txt and *.exe files must have the attributes set to NOT READ ONLY</w:t>
        <w:t>before beginning if this is an upgrade. The install.bat will inform you</w:t>
        <w:t>of this and give you a chance to exit and set the attributes. (The unzip</w:t>
        <w:t>function will not be able to write over a file that is READ ONLY.)</w:t>
        <w:t>If this is a new site installation and the DOS attrib +R command is not</w:t>
        <w:t>available, you must set the attributes for all *.txt &amp; *.exe files to</w:t>
        <w:t>READ ONLY when it is done.</w:t>
        <w:t>CALL DR. DREAD MULTI-NODE THE SAME AS SINGLE NODE:</w:t>
        <w:t>dread c:\bbs\node1\dorinfo1.def 1 dread.cfg</w:t>
        <w:t>dread c:\bbs\node2\dorinfo2.def 2 dread.cfg</w:t>
        <w:t>dread c:\bbs\node3\dorinfo3.def 3 dread.cfg</w:t>
        <w:tab/>
        <w:tab/>
        <w:tab/>
        <w:tab/>
        <w:t>^</w:t>
        <w:tab/>
        <w:tab/>
        <w:tab/>
        <w:tab/>
        <w:t>^</w:t>
        <w:tab/>
        <w:tab/>
        <w:tab/>
        <w:tab/>
        <w:t>node #</w:t>
        <w:t>Please pass the drop file and path, the node number, and optionally the</w:t>
        <w:t>name of the configuration file (dread.cfg or if multi-node and you want</w:t>
        <w:t>different configurations, dread.cf1, dread.cf2, etc. If using same</w:t>
        <w:t>configuration, they can all use the same config file).</w:t>
        <w:t>ERRORS:</w:t>
        <w:t>If you get an error -70 during packing and reindexing of a database,</w:t>
        <w:t>refer to the database name on the screen. That error will happen if someone</w:t>
        <w:t>else is using the game while you are trying to do maintenance on the</w:t>
        <w:t>other node.</w:t>
        <w:t>If that is NOT the problem, then that database is probably corrupted.</w:t>
        <w:t xml:space="preserve">If you run "dread maint" and it happens again, you will need to </w:t>
        <w:t xml:space="preserve">unarchive the game again. You may pull your maint.dbf from backup </w:t>
        <w:t>to save your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