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INFO IN THIS FILE HAS BEEN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1.DOC an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WHATNEW.TXT file for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ysop1.doc AND sysop2.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ia supplied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f unable to u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Editor and Registration Key DREAD mode as of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M maintenance routine has been removed! Please delet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EAD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read maintenance in your nightly routine with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 change to d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