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HiGHLANDER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  (12/07/95) - First release which only ran on The Fonty Tow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(13/07/95) - First public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addition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support for external ANSI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19/07/95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