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  ���  ���������   �����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   ��� ��� ��� ��� ���  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� ��� ��� ��� ��� �������   ���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19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THE ANiMATOR?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Features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equirements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esting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License Agreement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Disclaimer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Guarentee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Trademarks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ering.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.............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Quick Installation........................................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ommand Line Parameters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BBS Related Parameters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Communications Related Parameters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THE ANiMATOR Related Parameters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e Configuration File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BBS Related Commands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Communications Related Parameters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THE ANiMATOR Related Parameters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redits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hanks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ontributions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The Beta Testers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upport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By Post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By BBS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By E-Mail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ontributions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And On A Last Note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THE ANiM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is a bulletin display door program which should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 systems. THE ANiMATOR should be used to replace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display of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with THE ANiMATOR is it displays a random ANSi an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until the user presses &lt;ENTER&gt; or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was  written  to  enable  PCBoard  styled  ANSi  an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on my RemoteAccess BBS when displaying textfiles or 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 list  of  features,  the  {+}  symbol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includes the following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ASC / ANS / AV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 random ANSi animat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Chat Util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to u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que Key System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quirements are necessary to run THE ANiM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BBS system, though strictly speaking this is no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200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 has  been  successfully  test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v5.0, v6.0, v6.2 and v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DOS v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rt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vell Netware Lite v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s equiped with Intel/AMD 80286, 80386, 80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Qview v2.60, v2.61, v2.62, and v2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00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NU v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has been successfully tested with the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ceChat v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has been  successfully  tested  with  the  following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Access v2.01 and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NiMATOR" refers to the executables and  documentat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, THE ANiMATOR distribution archive, officially relea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ANiMATOR is Copyright (c) 1995 Fonty Technologies Inc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used in accordance  with  the  condition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use THE ANiMATOR for a period of thirty (30) days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in order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application. After this period you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HiGHLANDER for each system you  run  or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s from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entitles you to use THE ANiMATOR  and  any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ANiMATOR for as long as you  wish, 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censing condition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te and group registrations are available, and are deal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 may  not  modify  or  reverse-engineer  the  THE  ANiM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ANiMATOR may not  be  used  in  any  unlawfull  or 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are  encoraged  to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iMATOR provided no fee is charged for  it's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the distribution archive is not modified in  any 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  or  form.  Pay  Bulletin  Board  Systems  and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may charge their normal fee  provided  no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for THE ANiMATOR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 author(s) of THE ANiMATOR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obligation to provide future versions of,  or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author(s) of THE ANiMATO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circumstances be held responsible for  any  dam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resulting from the use of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y using THE ANiMATOR you are agreeing to  the  conditions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n this License Agreement and are therefore releasing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Inc. and the author(s) of THE  ANiMATOR 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is provided "as is",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 guarantee that THE ANiMATOR will  occu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onty  Technologies  Inc.  products  are  trademarks   of 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and Steven Holme. Other brands and produc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5 Fonty Technologie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NOT FREE.  The unregistered version  is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"Shareware" concept for  evaluation  purposes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you are expected to register it within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this period, you decide not to use the software,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executable files from your system(s) and not use it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regi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more annoying UNREGIS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chance of THE ANiMATOR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atisfaction of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registration  fee  is  currently  UKP  5.  Site  and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dealt with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read the REGISTER.FRM enclosed  in  the 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ANiMATOR official distribution archive contains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- 4DO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Ans  - ANSi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Bat - THE ANiMATOR BBS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Cfg 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Doc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Exe - The execua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Reg    - Terms and condition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riefly explains how to install THE ANiMATOR. THE ANiM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articularly difficult to install and as such this  is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Create   a   directory   for   THE   ANiMATOR   to   exist  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"C:\BBS\ANIM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narchive  the  THE  ANiMATOR  distribution  archive  in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At this point THE ANiMATOR is ready to run. The next step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BBS software to run THE ANiMATOR. The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enu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/c \BBS\RA\ANIMATOR.BAT *N BULLETIN *M *U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The only other task that remains is  to  create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ctually run THE ANiMATOR. The following  is  su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ANIM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OR /D:C:\BBS /N:%1 /FILE:C:\BBS\TXTFILES\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n command  line  parameters  for 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n how to call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door programs, THE  ANiMATOR  has  several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BB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&lt;path&gt;     - Path to the BBS dro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&lt;node&gt;     - The node of the BBS that THE ANiMATOR i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Communication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&lt;address&gt;  - Which com port address THE ANiMATOR  should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&lt;speed&gt;    - Tells THE ANiMATOR what speed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modem at. When using an unlocked 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the value  should  be:  300,  1200,  2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00, 9600, 19200  or  38400.  If  a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is locked then the locked baud rat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using the internal comms routine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ny rate from 2 to 115,200 that eve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des  115,200.  (ie.  115200,  57600,  38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800, 23040, 19200, 14400 12800, 9600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&lt;size&gt;     - Specifies how many bytes should be plac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FO buffers before an interupt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Values = 1, 4, 8, 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+           - Specify the use of a  fossil  driver.  Note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needed as THE ANiMATOR  can  automatic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 the presence of a 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-           - Specify the use of the internal comms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&lt;irq&gt;      - Which IRQ the com port is assigned to. Note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hen internal comms routin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      - Tells THE ANiMATOR not to use a 16550 UART's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&lt;port&gt;     - Tells THE ANiMATOR which com port should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:&lt;size&gt;     - Specifies how many bytes the RX (receive)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for use by THE ANiM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&lt;size&gt;     - Specifies how many bytes the TX (transmit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for use by THE ANiM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THE ANiMATOR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        - Automaticly detect the graphics  capab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's terminal rather than  using  th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path&gt;     - Full path and file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allows  multiply  configuration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:&lt;file&gt;  - Path and filename of the bulletin / text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. If ASC/ANS/AVT files exist then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&lt;filename&gt; - Path and filename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        - Force HiGHLANDER to run in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&lt;number&gt;  - Specifies the maximum number of prom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ccepted keywords and parameters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within a THE ANiMAT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BB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r tell THE ANiMATOR who the sysop is  (normally 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if your drop file does not speficy who the syso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Name         &lt;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tell THE ANiMATOR the name of the BBS. Only need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op file does not specify the syste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 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only necessary if node number is not conta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Dir 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irectory. Indicates there the door information file  (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Communication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PS         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BPS rate at  which  HiGHLANDER  should 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em. This is only needed if the BBS's drop  fi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Port        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SSIL driver port number that the  modem  is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FOSSIL port 0 corresponds to COM 1, port 1 to COM 2,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necessary if this information is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THE ANiMATOR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Dir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's working directory. This is where all the  THE  ANiM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Name        &lt;full path&gt;     Default: Animato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log file path  and  file  name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Logging 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ANiMATOR from writ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DoorTime    &lt;seconds&gt;       Default: Time remaining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ime a user is permitted to access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Timeout 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THE ANiMATOR what the inactivity time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Utility        &lt;command line&gt;  Default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mmand line to execute an external chat utilil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blank the internal chat func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rompts         &lt;max number&gt;    Default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ANiMATOR the maximum number of prompt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ANiMATOR door program and it's documentations was  writte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distribution, registration  and  support   service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nd evaluation of  THE  ANiMATOR  is  provided  by  the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s  and  documentation  contained  in  the  THE  ANiM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are Copyright (c) 1995  Fonty  Technologies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THE ANiMATOR would  like  to  personnally  tha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Dream Line BBS from Feburary  199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1994 for without this The Fo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wers  BBS  would  niether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or exist. Also for his  hel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- For the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                - For the OpenDoors BBS  Door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/ XtreeMan        - For the animat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THE ANiM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ANSi anim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  Inc.  beta  team  consists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ith         Nottingham Castle BBS   +44-115-NOW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03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in Williamson   The Vault BBS           +44-115-NOW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      Virtual Maddness        +44-1344-42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2/3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73:744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   PUBBS (18:30-00:00)     +44-115-974-6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an Walker      The Colosseum           +44-1482-8374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03/6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73:7446/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f The Fonty Towers BBS for beta testing all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come a beta tester then  please  contac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tating why, and what you can offer in terms of 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or would 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s a beta tester then please contact us using one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Plain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Q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USR Courier 28,8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+44-115-955-4440 Supra 14,4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2:2503/216, 2:2503/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et:  47:343/300, 47:343/301 (UK Hub #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   73:7444/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 107:1713/301, 107:1713/302 (Net 1713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  405:13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ewlkat@innotts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1.00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erson using this product,  designs  their  own  animate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nd would like to have their efforts distributed  with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 of  THE  ANiMATOR  then  please  send  your  work  to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at any 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THE ANiMATOR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