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SuperClip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 or electronic bulletin board system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distribution file, SCLIP230.ZIP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and that the contents of this ZIP file rema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SCLIP230.ZIP on CD-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