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S   U   S   P   I   C   I   O   U   S   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Ein "intelligentes" Antiviren-Program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c) 1995 Stefan Kurtzhal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as ist SUSPICIOUS ? ]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ICIOUS ist ein Antiviren-Programm das gezielt zum Schutz, Er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g, Analyse und Reparatur von bzw. vor -unbekannten- Vir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iert wurde. Bei der stetig steigenden Anzahl von Viren f�r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le Rechner erscheint es sinnlos nur nach bekannten Virensig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n zu suchen. Herk�mmliche Suchprogramme und residente W�ch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e veralten innerhalb weniger Wochen, da bereits innerhalb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zen Zeitraums unter Umst�nden wieder hunderte von neuen Vir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chen die nicht mehr erkannt werden. Hinzu kommt das verst�rkt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ten von hochkomplexen polymorphen Viren die eine Suche mit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mmlichen Suchstrings unm�glich macht und die zeitintensiv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g von speziellen Suchalgorithmen notwendig 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rogramme von SUSPICIOUS suchen nicht nach bekannten Vir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typischen Merkmalen von Viren. Da diese Merkmale generel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 gelten, werden bekannte wie v�llig neu auftretende Viren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soll nicht behauptet werden das SUSPICIOUS damit keine Updat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ig h�tte, nur veraltet es nicht so schnell wie normale Viren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paket ist zum Teil f�r fortgeschrittene Anwender ged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rend SCRC und SVS ohne Probleme auch von normalen Anwendern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k�nnen, wird f�r SSC eine gewisse Systemerfahrung vorr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, da sonst die Ergebnisse der heuristischen Suche nicht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t werden k�nnen. Ist der Benutzer nicht in der Lage zwischen Fal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und korrekt erkannten Viren zu unterscheiden wird de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C fast wertlos. SSC wurde als Analyseprogramm f�r neue, unbek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 entwickelt und ist eigentlich nicht als Virenscanner konzi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rend andere Scanner bei einen gefundenen Virus lapidar ein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dingt sehr aussagekr�ftigen Namen angeben, kann SSC in der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genaue Analyse des Virus liefern und Angaben �ber Virustyp,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chaden machen. Daf�r ist die Suchgeschwindigkeit von SSC i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 zu anderen Virenscannern sehr lang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e Komponenten ]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aket SUSPICIOUS besteht aus mehreren Teilkomponenten, die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voneinander sind, sich aber ideal erg�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SC (SCAN)      - Heuristische Virenerkennung und -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VS (VIRSHIELD) - Residentes W�chterprogramm mit Pr�fsummen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RC (CRCCHECK) - Pr�fsummen-Verwaltungsprogramm mit Reinigungs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MCHK          - Heuristische Virensuche f�r d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C (SCA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SSC k�nnen Datentr�ger nach infizierten Partitionen, Bootsekto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n durchsucht werden. Jedes Programm wird auf verd�chtig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 untersucht die f�r Viren typisch sind. Bei jeder gefundenen verd�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en Datei gibt SSC eine ausf�hrliche Analyse �ber die ermittelten Me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e des vermutlichen Virus an. Aus den angegebenen Informationen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in der Regel pr�zise ablesen um was f�r einen Virustyp es sich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. Falls m�glich werden Angaben �ber Ausl�se- und Schadens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gemacht, allerdings ist die Mehrzahl der bekannten Viren nur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t sich zu verbreiten und verursacht keine gezielten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(VIRSHIEL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bietet permanente �berwachung des Systems, einmal durch Ver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Pr�fsummen und zum anderen durch Erkennen und Melden von viru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schen Aktionen und Zugriffen. SVS kontrolliert das System auf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auf Sektorebene und z.B. in der Lage Viren zu blockier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en, Programme oder die Partition infizieren, Tracer oder �h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e Methoden durchf�hren wollen. Ebenfalls wird jede eingelegt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tte bei Zugriff wie etwa DIR A: mittels Heuristik nach Bootsektor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sucht. Desweiteren bietet SVS erweiterten Schutz d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attributes, einen Schreibschutzmodus (Festplatte/Diskette)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letzt einen Lernmodus, der SVS es erlaubt bekannte Falschalarm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Aufrufen des betroffenen Programmes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 (CRC CHEC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SCRC haben Sie ein Pr�fsummenprogramm, das sehr schnell und s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et, das in der Lage ist Datei-Stealthviren zu umgehen und i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rte Programme zu reinigen wobei hundertprozentig festge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ob die Reinigung erfolgreich war. Desweiteren ist SCRC f�r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rauch konfigurierbar, es kann z.B. im DAILY-Modus betri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f�r den Batchbetrieb ideal ist. Im Gegensatz zu etlich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summenprogrammen ist SCRC in der Lage Companion-Viren zu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ohne Probleme zu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H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Modul erhalten die anderen SUSPICIOUS-Komponenten die 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, bereits aktive Viren im Speicher zu erkennen. Wie SSC arbeitet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 rein heuristisch und erkennt auch unbekannte, neue Viren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Viren typische Merk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nstallation wird mit INSTALL durchgef�hrt. Der einzige notwe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t eine Pfadangabe wo SUSPICIOUS install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INSTALL k�nnen Sie desweiteren angeben, ob und wo SVS und SCRC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 werden soll. Auf Wunsch des Anwenders kann INSTALL ebenfal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summendateien f�r SCRC/SVS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spezielle Hinweise zu den einzelnen Programmen fin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SC.DOC", "SVS.DOC" und "SCRC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hareware und Registrierung ]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USPICIOUS-Antivirenpaket ist Shareware. Das bedeutet das di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version beliebig vervielf�ltigt werden darf, solange der Inhal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unver�ndert und vollst�ndig bleibt. Sie sollen soga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Shareware-Version an m�glichst viele Bekannte und Freund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! Ein Upload in Mailboxen oder ins Internet (z.B. Simtel) is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lich erw�ns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Registrierungsschl�ssel der Vollversion darf hingegen in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se vervielf�ltigt oder ver�ndert werden! Die einzige Ausnahme h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ist das Anlegen von Sicherheitskopien (Back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t nicht Freeware! Sie d�rfen SUSPICOUS vier Wochen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n, danach m�ssen sie sich entweder registrieren oder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mehr benutzen! Die Shareware-Version unterscheidet sich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version durch einige Parameter wie "/REPORT" (SSC) die in der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-Version fehlen und nat�rlich dadurch das die Vollversio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tigen Shareware-Hinweis mehr an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icherlich sind 30 DM nicht zuviel verlangt f�r ein Antiviren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Qualit�t und Leistungsf�higkeit. Hinter SUSPICIOUS steck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ge von Arbeit und Entwicklungszeit. Nur als Hinweis: Die ges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codes (alles ASM) sind mittlerweile �ber 2MB gr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zwei Arten der Registri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vate Registrierung     : 3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ewerbliche Registrierung : 100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Registrierung gilt f�r das gesamte Programmpaket und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lich befristet. Die Registrierung erfolgt direkt �ber den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SSC, SVS oder SCRC nur zu privaten Zwecken einsetzen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rivate Nutzungslizenz erwerben. Sch�tzen Sie allerdings ihr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blichen Daten oder setzen Sie SUSPICIOUS in einen gewerblich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rziell genutzten Rechnersystem ein m�ssen Sie die gewer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ungslizenz erwe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f�r registrierte Benutzer sind bis auf einen ausreichend fr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rter R�ckumschlag kosten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Beta-Tester die dem Autor bei der Entwicklung von SUSPICIO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fen haben bezahlen nur die H�lfte des Preises, also 15 bzw. 50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ische Hilfe (18:00-22:00, 02191/55126) ist nur f�r registr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r erh�ltlich! Es wird allerdings jedem Benutzer geholf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e Fragen oder Probleme dem Autor �ber E-Mail mit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izenzbestimmungen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Registrierungsschl�ssel erhalten Sie das Recht das Anti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et SUSPICIOUS unbefristet zu nutzen. Die Nutzungslizenz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ritte weiterverkauft oder in einer anderen Art �ber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kommerzieller Vertrieb der Vollversion ist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llversion darf vom Besitzer auf verschiedene Rechner �ber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vorausgesetzt das SUSPICIOUS nur auf einen einzigen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zeitig benutzt und der Registrierungsschl�ssel gegen unerlaub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ung oder Vervielf�ltigung gesch�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rogramme, Dokumente und der Registrierungsschl�ssel von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en weder ver�ndert, entpackt, disassembliert oder sonstwie 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wertet werden. Die Anleitung d�rfen, auch nicht teilweise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schriftliche Genemigung des Autors in einer anderen Form al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ver�nderten *.DOC-Dateien vervielf�ltigt oder zi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harewareversion darf nur mit schriftlicher Genemigung des A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Sharewarevertrieb auf Diskette oder CD-ROM verkau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Garantie und Haftung ]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ST NICHT M�GLICH F�R EINE HUNDERTPROZENTIGE FUNKTIONSWEISE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E ZU GARANTI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TOR �BERNIMMT KEINERLEI HAFTUNG F�R SCH�DEN DIE DIREKT O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 AUF EINE BENUTZUNG VON SUSPICIOUS ZUR�CKZUF�HREN SIND. DI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E ENTHALTEN ZUM TEIL KRITISCHE SYSTEMROUTINEN DIE BEI UNSACH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SER BENUTZUNG ODER INKOMPABILIT�T DES SYSTEMS ZU BESCH�DI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ODER PROGRAMM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ERWENDETE VIRENERKENNUNG (SSC UND SVS) IST NICHT HUNDERTPROZEN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PAKET WURDE AUF MEHREREN SYSTEM AUSF�HRLICH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ST DENOCH NICHT M�GLICH EIN ABSOLUT FEHLERFREIES PROGRAM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EN WAS UNTER S�MTLICHEN M�GLICHEN SYSTEMKONFIGURATIO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DFREI FUNKTIONIERT. BITTE BEACHTEN SIE AUCH DE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YSTEMANFORDERUNGEN UND KOMPABILIT�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NUTZUNG DES PROGRAMMPAKETS SUSPICIOUS ERFOLGT AUF EIGENE GEFAH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ystemanforderungen und Kompabilit�t ]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peicheranforderungen sind je nach Komponente (SSC, SVS und S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iedlich. Alle Programme ben�tigen mindestens eine 80826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-Graphikkarte, MS-DOS 5.0 und h�her oder NOVELL DOS 7.0 . Di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en wurden unter MS-DOS 5.0 bis DOS 6.2 und getestet. Unte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7 konnte nur f�r einen recht kurzen Zeitraum lang gete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sollten keine Probleme mit den g�ngigen Caches und Festplatte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lern geben. Einige spezielle Optionen von SVS sind allerding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el zu Disk-Caches. Bitte beachten Sie die Hinweise in SV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m SETUP sel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sonders wichtig ist die Einstellung "DOS=HIGH" in der CONFIG.SY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ICIOUS kann Probleme mit folgenden Systemumgebungen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WINDOWS NT, OS/2, DESQVIEW, und sonstigen Multitask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iebssystemen. Die Benutzung von SVS in Zusammenhang mi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n ist nicht unbedingt sinnvoll, da bestimmte System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inspr�nge nicht mehr ermittelt werden k�nnen oder kompel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trukturen komplett nicht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Erweiterung von SVS f�r Windows und OS/2 ist gep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C konnte leider nicht im Netzwerkbetrieb gete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s werden Betatester f�r den Netzwerkbetrieb gesu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er Autor ]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meiner Person ist nicht viel zu sagen. Ich wohne seit 22 Jah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scheid und bin ein Student des Fachbereichs Elektrotechnik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�t Wuppertal. Seit 4 Jahren programmiere ich im PC-Bere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upts�chlich Assembler, und bin seit 1992 in der Virenforschung t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in Mitglied im VHM (VIRUS HELP MUNICH), einer privaten Grupp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forschern, die es sich zur Aufgabe gemacht hat Viren zu analy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W) und Informationen und Reinigungsprogramme f�r aktute Viren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. Desweiteren bin ich Mitarbeiter des COMPUTER VIRUS RESEARCH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V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mich kontaktieren, falls Probleme oder Fragen zu Viren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ung oder zu SUSPICIOUS auftreten. Da auch SUSPICIOUS wie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Programm mit Sicherheit nicht hundertprozentig fehlerfrei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al ist bitte ich Sie mir mitzuteilen falls Sie noch Fehler 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paket finden oder Verbesserungsvorschl�ge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bitte ich mir Viren zuzusenden, die von SSC bzw. SVS nu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 oder �berhaupt nicht erkannt werden, damit die heuris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ung verbessert werden kann. (Zusendung bitte als Archiv pe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r Crash), Internet (PGP E-Mail) oder P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fan Kurtzh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renberg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899 Rem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9 (0)2191/55126 (18:00-22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2:2480/14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kurtzhal@wrcs1.urz.uni-wupperta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diese Dokumentation und nach M�glichkeit die VIRUS.GER-FAQ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en bevor wegen eines vermutlichen Virus angerufen wird! Telefon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 ist nur f�r registrierte Anwender erh�ltlich! �ber E-Mail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och jeder Benutzer Fragen zu Problemen mit SUSPICIOUS oder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Registri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onummer: 97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Z: 340 5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rkasse Rem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szweck: SUSPICIOUS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ops bitte "SYSOP.TXT" 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Schl�s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mit PGP �berpr�fen, ob Sie die Programme von SUSPICIOUS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t erhalten haben. Um z.B. SSC.EXE zu �berpr�fen m�ssen Sie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aufrufen: "PGP ssc.pgp ssc.exe". Nat�rlich m�ssen Sie vor der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ung den Public Key des Autors in ihren PUBLIC KEY RING auf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QCNAi4XHkkAAAEEALTiHszMExp438UEmjJ1g7I6In1DbZW3uOWH97rD1d+h2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yIdav/2rF8MlmK2rsc/YdlfeWNeNTrGH7EISnVBsgqT3H/hGp3ypkzOMZ2ne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u7be+cHtFs9HYXZTg5vkO0J4gqLUbnBEVDVbdcKLJW9p5IJBQJonPBt/hR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ZTdGVmYW4gS3VydHpoYWxzIDxrdXJ0emhhbEB3cmNzMS51cnoudW5pLXd1cH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RhbC5kZT6JAJUCBRAuFx5+FAmic8G3+FEBAQIIA/9oq+MnybTjAxnUspwPMw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M5ofzfDkijFrXL+uR7Y3uZz5h73nCZYSlLZde/xwRJzLX977waRC0V6x/arN7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t1Qa1B5eiS7liDlAUzz/K4aDgh7fSnGn3M69C7RsSsCOjem63IB5M1SMflypH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J2kh6B4voh3hrb8taO6A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oq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pdates ]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k�nnen direkt �ber den Autor bezogen werden. F�r registr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er ist das Update kostenlos bis auf einen ausreichend frank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umschlag plus Diskette die dem Autor zuge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 Versionen von SUSPICIOUS sind bei folgenden VirusHelpNodes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equest erh�l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rtin Roesler 2:2480/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obert Hoerner 2:2476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sollte unter den Namen "SUSPxxx.ARJ" requestbar sein, wobei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xx" f�r die jeweils aktuelle Version steht, also z.B. SUSP110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Internet, World Wide Web (WWW) und Mailboxen ist SUSPICIOU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Systemen zu fi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TP.LEO.ORG (Im Bereich /DOS/ANTI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WW.LEO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WW.SNAFU.DE/~SCHMIDT/SUS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YBERBOX (0441-3990031) (Magic: SU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EUS (089-448-17-60) (SUSP1?0!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anksagungen ]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m�chte hiermit den Personen danken die mich bei der Entwick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ICIOUS unterst�tzt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 R�sler, Robert H�rner, Malte Eppert, Tjark Auerbach, Vess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tchev, Howard Fuhs, Hans Naudszus &amp; Sascha Klose, Uli Sch�fer, R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h, Christian Julius, Karsten Horn, Dirk P�hl, Peter Baum, Rainer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LEO-Team, Axel Schmidt, Burghard Herziger, Stefan Meisel, He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hl, Georg T�ller, Marco Schnitzler, Gerrit Harre, Thomas Hein, Ma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gol, Richard Klein, Mirko Pilger und alle anderen die ich wie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gessen habe..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CHEINMAL VIELEN DANK F�R EURE UNTERST�TZ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Glossar ]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Sicherheit tauchen in den Dokumentationen und Programmen einige F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riffe auf mit denen ein normaler Anwender nichts anzufangen w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-Bom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zen, die in normale Texte eingebunden werden und bei der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Tastaturbelegung ver�ndern. Zum Beispiel k�nnte "FORMAT C:"+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ie Taste "a" gelegt werden. ANSI-Bomben ben�tigen den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iber, um �berhaupt aktiv werden zu k�nnen. Es gibt allerdings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ere Alternativen zu ANSI.SYS, die diese Tastaturreprogram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binden und somit effektiv vor ANSI-Bomben sch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M" - Analysemel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nalysemeldungen geben genau an, was genau ein gefunden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t und welchen Schaden er ausl�st. Konnte die Informa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ziert werden zeigt SSC ein "(?)" hinter der Meldung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sek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der DOS-Datentr�ger besitzt einen Bootsektor, auch RAMDRIV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ne Daten-Disketten. Hier werden die logischen Daten wie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ums, Anzahl der Cluster usw. angegeben. Der Bootsektor ist s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erste logische Sektor eines Datentr�gers. Ist der Bootsekt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�ltig zeigt DOS einen "GENERAL FAILURE DRIVE X:"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sektorviren (BS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sektorviren infizieren den Bootsektor von Disketten; bei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ten wird normalerweise die Partition infiziert. In der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auf Disketten einfach der letzte Sektor des Hauptverze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�scht was zu Datenverlust f�hren kann wenn die betroffen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Programmeintr�ge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sektorviren k�nnen nur auf zwei Arten aktiv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oten mit einer infizierten Diskette im Laufwer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en eines "Droppers" oder eines mit einem Multipartite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zierten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      BOOTVIREN WERDEN NICHT DURCH "DIR A:" -AKTIVIERT-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enoch nach "DIR A:" von einen Virenscanner der Virus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Speicher gefunden so ist das ein Falschalarm! Der benutzte 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 verwendet dann ein sehr primitiven Speicher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rsache f�r den Falschalarm liegt darin, das DOS den Boot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Diskette lesen mu� um z.B. den Diskettentyp zu 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legt den Sektor in seinen Buffers ab und wertet die Daten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t aber nicht den Programmcode des Sektors was sowieso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Absturz des Rechners f�hren w�rde. Das Antivirenprogramm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en Sektor samit Virus in den Buffers und nicht aktiv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  Ist der Virus allerdings erst einmal aktiv, wird bei 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  (oder B:) jede eingelegte nicht-schreibgesch�tze Diskette infiz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viren fallen i.d.R. durch Reduzierung des TOM-Wertes auf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chner besitzt angeblich nur noch z.b. 638 oder 639K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 anstatt der �blichen 640K. Sie k�nnen dies leicht mit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pr�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eine Verwaltung der Festplatte in Sektoren zu aufwendig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bei DOS mehrere Sektoren zu einem Cluster zusammengef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Cluster werden wiederum in der FAT verwaltet.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OS leider recht schnell vorkommen das die FAT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alisiert wird und sogenannte "Verlorene Cluster"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erlorene Ketten" gefunden werden. Diese sollten Sie sofo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DISK oder anderen Festplattentools l�schen bevor ernst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 wie "Querverkettete Ketten" auftreten wo eine Repa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un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er Speicher, der durch eine  Batterie mit Strom versorg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Rechnerspezifische Informationen wie Uhrzeit, Datum,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RAM, der Festplattenwerte usw.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entgegen den beliebten Ger�cht -nicht- m�glich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 aktiven Viruscode zu speichern oder zu starten. W�rd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diese Bereich �berschreiben w�rden die kritischen Wer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plattegr��e, Wait-States usw. gel�scht werden und der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t�r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gibt allerdings Viren, die das CMOS geziehlt l�schen oder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ieren um Systemabst�rze zu verursachen oder wie der &lt;AntiCMO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urch trickreiche Manipulation des CMOS verhindert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ner von einer sauberen Diskette gestar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on-Viren (Split-Vir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on-Viren nutzen die Eigenschaft von DOS aus, da� ein COM-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 stets vor einem gleichnamigen EXE-Programm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on-Viren suchen also nach EXE-Programmen und erzeugen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ige COM-Dateien die den Virus enthalten und beim Starten de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dem eigentlichen Programm ausgef�hrt und somit aktiv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en sind i.d.R. gleichlang und meistens durch setz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oder SYSTEM-Dateiattributes versteckt. Das Entfern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on-Virus ist recht einfach: alle erzeugten COM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einfach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 sind HLL-Viren Companion-Viren, weil in Hochsprachen die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igen Strukturen f�r einen normalen Dateivirus nicht so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eren zu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gibt auch andere M�glichkeiten f�r Companion-Viren ihr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verstecken, z.B. im Pfad oder durch komplettes Umbenen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fizierten" Datei. &lt;GoldBug&gt; z.B. infiziert Programme, in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datei in "*." umbenannt und eine neue Datei mit Virus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alten Namen (*.COM und *.EXE) angele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glich ist auch, BAT-Dateien zu erzeugen, die erst den Vir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das urspr�ngliche Programm aufrufen wie z.B. &lt;Honecker&gt;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 K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solchen Construction Kits ist es jeden normalen Anwender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 zu generieren. Die Kits sind allerdings alle recht prim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zeugten Viren �hneln sich alle sehr und k�nnen oft oh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me mit einen einzigen Scanstring gefunden werden. Trotzde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inen monatlich eine Unmenge an neuer Kit-Viren die s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unterscheiden. Bekannte Construction Kits sind VCL, PS-M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, BW, IVP, VCS und NR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lation-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etwas un�bliche Methode, infizierte Programme zu fin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 ben�tigt eine garantiert infizierte Datei als Vorlag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gleicht dann bis zu welchen Grade alle anderen durchsu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 mit diesem Muster �bereinstimmen. Diese Method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iert sehr gut bei unverschl�sselten bzw. nur statis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ten Viren. Bei Viren, die eine komplexe Polymorphic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n versagt Correlation-Scanning fast v�llig oder pro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Unmenge an Falschala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-Viren / Verzeichnis-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Virustyp infiziert keine Sektoren oder Dateien mehr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iert direkt die Verzeichnisse von DOS. DIR-Viren breit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glaublich schnell aus, da schon ein DIR alle Dateien in de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nis ausreicht dieses Verzeichnis komplett und fast ohne sp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en Zeitverlust zu infizieren. Beim Booten von einer sau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sind alle infizierten Dateien querverbunden, da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 auf den selben Cluster 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Gl�ck gibt es nur den &lt;DIR-II&gt;-Virus der diese Methode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azu nicht einmal kompatibel zu DOS 5.0 und h�h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Action-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Viren werden nicht speicherresident und suchen sofor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, die sie infizieren k�nnen. Die einfachste Sorte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aktuellen Verzeichnis, besser programmierte Direct A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 durchsuchen auch andere Verzeichnisse oder �ber PATH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en Verzeichnisstruktur. Da solche Viren sehr einfach zu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ieren sind gibt es eine gro�e Anzahl von Direct Action-Vi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ber letztendlich kaum verbreite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er / Partitions- oder Bootsektorvirussta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erweise k�nnen reine Bootsektorviren nicht �ber Program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stem eindringen. Es gibt jedoch eine Methode dies zu bewe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igen, und zwar wird der Virus in einen speziellen Program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ckt welches den Virus quasi in der Partition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selber ist also nicht infiziert, enth�lt aber de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im Aufruf des Programmes auf der Festplatte/Diskett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rt wird. Der Virus wird dann erst beim n�chsten Neustart ak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gibt auch Dropper f�r normale Dateiviren, in diesen Fall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Virus mit Absicht versteckt um ein Erkennen mit Virenscan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�glich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M" - Erkennungsmel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bei zur eigentlichen Erkennung der Viren benutzt. Jede E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sentiert eine typische Virenstruktur. Wird eine bestimmt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Kombination von EMs gefunden gilt das Programm als verd�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sogar als infi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-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-Programme haben einen definierten Programmkopf der 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en wie die L�nge und Startadresse des Code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-Programme k�nnen an den "MZ" bzw. "ZM" am Programmanfang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Viren m�ssen diesen Bereich �ndern, wenn si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zieren wollen. Oft erzeugen Viren bei Infizieren auch un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-Header, die von SSC und SVS erk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-Programme haben keine eigentlichen Programmkopf,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t direkt am Dateianfang. Auch hier ver�ndern Viren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diese zu Infi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-Programme haben ebenfalls einen EXE-Header, dazu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speziellen New-EXE Programmkopf der nur von Windows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. Viele Viren erkennen Windows-Programme nicht und zerst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im Infizieren. Das gleiche gilt �brigens auch f�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en-String / Sign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C benutzt Virensignaturen nur um die wirklich verbreitesten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er zu erkennen. Im Report erscheint da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eser Virus ist �hnlich zu: xxx Vir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Inf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Fast Infector gelten alle Viren die schon beim Datei�ffn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ie�en diese infizieren. Scannen der Festplatte mit aktiven F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tor-Virus hat zur Folge, das fast jedes Programm danach i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 ist! Fast Infectors sorgen also f�r richtige Viren-Epidem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rdings werden solche Viren durch das Abbremsen des System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 schnell vom Anwender bem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/ File Allocation Table / Dateizuordnungs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wird angegeben, welche Cluster von welcher Datei b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AT ist gelegentlich ein Ziel f�r destruktive Vi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Interruptaufruf unterbricht das laufende Programm, f�hr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e Systemroutinen aus und setzt danach das Programm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. Unter DOS werden mit Interrupts s�mtliche System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sprochen wie etwa Sektor- und Dateizugriff, Bildschirm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wild - Viren in freier Wildbah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Viren sind extrem verbreitet und machen fast 95%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ktionen aus. Dabei sind diese Viren keinesfalls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 oder trickreich wie etwa der sehr stark verbreitete 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&lt;Parity_Boot.B&gt; und werden von fast jeden Antiviren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unden. ITW-Viren treten immer wieder auf und sind kaum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ten. In Deutschland gibt es ca. 20 bis 30 ITW-Viren, da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&lt;FORM&gt;, &lt;Parity_Boot.B&gt;, &lt;Tremor&gt; oder &lt;Tai-Pa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ity-Che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summenprogramme sind eigentlich keine direkten Antiviren-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e sondern erkennen jede Art von Dateiver�nderungen. Da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zielle Bereiche eines Programms beim Infizieren �nder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oft aus Geschwindigkeitsgr�nden nur genau diese Bereich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t wenn der Integrity-Checker f�r den Einsatz gegen Vir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h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-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Virustyp ist recht neu, aber kaum verbreitet obwoh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glichen Stealthfunktionen sehr effektiv sind. Header-Vir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zieren Programme, allerdings aber nicht �ber wie sonst �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INT 21h sondern durch direkte Sektormanipulatio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13h. Sie infizieren nur EXE-Programme die einen 'leeren'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kopf haben. Da dieser Typ heutzutage �u�erst selten auf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en Header-Viren kaum Opfer zum Infizieren. Desweiteren i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en Header-Viren oft nur EXE-Programm die kleiner als 64K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die Zahl der m�glichen Opfer noch weiter ein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-Viren sind in au�erdem oft Fast Infectors und k�nn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e auf DBLSPACE, RAMDRIVES und anderen logischen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ken nicht infi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rinzip z�hlen Header-Viren zu den Stack-Viren, das einzig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as Infizieren �ber INT 13h was durch W�chterprogramm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um abzufang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kennbar sind Header-Viren daran, da� infizierte EXE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"MZ"-Erkennung mehr am Dateianfang haben. Solch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 sehr ungew�hnlich und werden von SVS me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L-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 diesem Begriff fallen alle mit Hochsprachen erzeugten Vi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unterscheidet weiter in HLLP (Parasitic), HLLC (Companio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LO (Overwriting) -Viren, wobei letzteres am H�ufigsten auf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l es so einfach zu programmieren ist. HLLP sind sehr s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die notwendigen Strukturen in Hochsprache nur sehr schwieri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er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brid-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ultipartite-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-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el-Viren infizieren zuerst bestimmte Programme des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tems, bei DOS also IO.SYS oder MSDOS.SYS. Von dieser Virens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ert nur ein bekannter Virus, &lt;3APA3A&gt; (Russ. Slang, Zaraz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ist eigentlich eine Mischung aus einen DIR- und Bootsek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, da auf Festplatten IO.SYS durch direkt Ver�nderung de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niseintrages und auf Disketten der Bootsektor infiz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viren / Research-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Research-Viren werden alle diejenigen Viren bezeichne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kt Virenforschern zugespielt wurden und nicht in fr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ildbahn' gefunden wurden. Fast alle der mittlerweile �ber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Virenvarianten sind solche Laborviren und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n Virensammlungen der Forscher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R - Master Boot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B - Memory Control Block / Speicherkontroll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CBs werden von DOS benutzt um Programmen Speicher zuzu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CB enth�lt Angaben �ber Eigent�mer und L�nge des Speich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s. Viele Viren reservieren sich Speicher indem die MCB-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 wird und der Code in die entstandene L�cke kopie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nn als SYSTEM AREA markiert wird. Solche Bl�cke sind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kt unterhalb der 640K-Grenze zu finden, also bei 9F??: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artite-Viren / Hybrid-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artite-Viren infizieren nicht nur Programme sondern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BR der Festplatte oder Bootsektoren von Disketten oder ga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i Elemente! Bei der Reinigung mu� darauf geachtet werden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nicht nur aus einer Komponente sondern aus allen infiz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onenten entfer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gomor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Bezeichnung f�r polymorphe Viren, deren Polymorphic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sehr primitiv ist und noch mit Scanstrings gef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 / Gerundete Dateigr��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che Viren m�ssen stets an der gleichen Offsetadresse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Deshalb f�gen sie zus�tzliche 1-15 Bytes Bytes ein, u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zu erreichen. Einige Viren benutzen auch eine auf 32,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oder 256 gerundete Dateigr��e als Infektionsmark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blem bei der Reinigung solcher Viren ist, da� das Anti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 nicht mehr feststellen kann wie lang das urspr�n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 war und die gereinigten Dateien einige 'Schrott'-Bytes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Partitionssektor ist der erste physikalische Sektor ein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te. Hier findet man ein kleines Bootprogramm und die Parti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, die zur logischen Einteilung der Festplatte dien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eren Betriebssytemen wie OS/2 oder Windows/NT wird hier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manager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ootprogramm ist das erste ver�nderbare Programm wa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ner bei einen Neustart aus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s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sviren ver�ndern die Partition entweder direkt oder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e des ersten logischen Sektors und werden sofort beim Star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ners aktiv. Meist reicht ein Aufruf von "FDISK /MBR"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diskette aus, um den Virus zu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  VORSICHT! Bitte �berpr�fen Sie ob Sie von der Bootdiskette au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  "DIR C:" ausf�hren k�nnen und dabei korrekt das Verzeichn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  Festplatte angezeigt kriegen. Meldet DOS lediglich "INVALID DRIVE 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  oder "UNG�LTIGES LAUFWERK C:" haben Sie vermutlich einen Sektor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  der neueren Generation ( &lt;GoldBug&gt;, &lt;Neuroquila&gt; ), die di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  verschl�sseln und ohne aktiven Virus unzug�nglich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  EIN "FDISK /MBR" WIRD DANN ZU -DATENVERLUST- F�HR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morphe 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morphe Viren sind verschl�sselt und �ndern mit jeden neu i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en Programm den Aufbau der Entschl�sselungsroutine.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uche mittels Suchstrings unm�glich. Die Mutation Engine &lt;M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mehrere Millionen Arten von Verschl�sselungen! Polymor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 k�nnen nur durch eine algorithmische Suche oder durch he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ische Analyse und Codeemulation zuverl�ssig gef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ogenannten Polymorphic Engines wie etwa &lt;MtE&gt; oder &lt;TPE&gt;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-Programme, die in beliebige Viren eingebunden werd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amit polymorph machen. Allerdings haben sich die Engines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ig durchgesetzt, da jeder Virus der eine bekannte Eng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sofort gefunden wird sobald die Engine selber bekan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Trend bei der Entwicklung von polymorphen Viren sind Slow Po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phic Engines, die nur sehr langsam mutieren und damit eine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�ndige Analyse erschweren. Ein Beispiel hierf�r ist &lt;Tremor&gt;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Monate nach seiner Entdeckung immer noch nicht vo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viren-Programmen vollst�ndig 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gibt eine Vielzahl an Polymorphic Engines, z.B. MtE, TPE, D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CE, NED, SMEG, MutaGen, VICE, GCAE, GPE, DSME, DGME, PME, V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and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summe / Pr�fsummen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einer Pr�fsumme wird rechnerisch kontrolliert ob Dat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t wurden. Pr�fsummen sind sehr beliebt, da eine komplette 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atei viel zu viel Platz belegen w�rde, eine Pr�fsumm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ein paar Bytes. Es gibt eine Unmenge an m�glichen Algorith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CRC16, CRC32 oder 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S und SCRC speichern neben der Pr�fsumme noch weiter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die gepr�ften Programme in speziellen Dateien ab. Anhan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 kann SVS und SCRC sp�ter Programmver�nderungen fest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falls m�glich den Virus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e 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Gegensatz zu den Direct Action-Viren belegen diese Vir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h�ngen sich in den Interrupt 21h und/oder 13h. �ber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s�mtliche interne DOS-Funktionen wie Programme st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fnen, kopieren, l�schen usw. abgewickelt. Der Virus kriegt so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n Programmnamen zum Infizieren frei Haus geliefert. INT 13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en Festplatten- bzw. Diskettenzugriff zust�ndig und wir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or- und Multipartite-Viren 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viren belegen Speicher i.d.R. durch verk�rzen des letzten MC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findet sich also oft ein verd�chtiger Speicherbereich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halb der 640K-Grenze bei ca. 9F??:0. Bei Sektorvire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lich Speicher durch die Reduzierung des TOM-Wertes zu belegen;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 oft nur noch 639K oder 638K DOS-Speicher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weitere Methode ist das Belegen von Speicher in von DOS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en Bereich, oft unterhalb von IO.SYS im Speicher. Da dor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r wenig Speicher zur Verf�gung steht k�nnen diese Method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sehr kleine Viren benutzen, die dann oft abst�r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ere Viren sind auch in der Lage gezielt UMB zu belegen oder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in der HMA einzunisten. Die M�glichkeiten eines Viru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A sind allerdings stark begrenzt, deswegen ist diese Metho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r stark verbreitet. XMS wird nie und EMS von nur ein oder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 insgesamt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o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oviren greifen bestimmte Antiviren-Programme gezielt an.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ist z.B. das bestimmte Programme mit Namen wie SCAN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dem Aufruf gel�scht werden oder der Start mit einer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 wie "Not enough memory" abbgebrochen wird. G�ngig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schen von Pr�fsummendateien wie CHKLIST.MS, ANTI-VIR.DAT us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die Virenscanner leider oft ohne Abfrage neue Pr�fsumm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en und den Virus nicht bem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residente W�chterprogramme sind oft ein Ziel von Vir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VSAFE das mit 8 Bytes (!) aus dem Speicher entfern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oder TBMON das neuerdings immer �fters angegrif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bleiben die Viren inaktiv falls sie ein residentes W�ch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 entdecken oder sie versuchen es durch Patchen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ks auszuschalten. Da so gut wie alle Antiviren-Programm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 solche Attacken nicht sch�tzen werden wohl immer mehr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of�higkeiten aufweisen und Antiviren-Programme gezielt an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strings / Suchstring / Virensign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herk�mliche Methode einen Virus zu finden: Man extrahier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e Bytefolge aus dem Virus und durchsucht alle Datei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m 'Fingerabdruck'. Scanner, die alleine auf Virensigna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eren veralten schnell: der Virus mu� nur geschickt modif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um nicht mehr entdeck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�bliche Methode um Viren zu finden. Dabei wird nach einer best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en Bytekombination gesucht, die praktisch einem Fingerabdruck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entspricht. Scannen ist recht einfach zu programmieren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r schnell. Scanner m�ssen allerdings regelm��ig aktu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um mit der Entwicklung an neuen Viren mit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ck-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Slackbereich bezeichnet man den Platz direkt nach einer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hren letzten belegten Cluster nicht komplett f�llt. Ist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platte also ein Cluster 8192 Bytes gro� und eine Datei nur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lang hat diese Datei 1192 Bytes Slack, der bei jed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mitgeladen wird, aber keine Daten enth�lt. Slack-Viren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Umstand und verl�ngern Programme nicht sondern ver�nder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Programmanfang. Infizierte Programm fallen nicht so schnell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l die Dateil�nge selbst bei deaktivierten Virus immer noch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lieben ist. Es gibt nur wenige Slack-Viren wie etwa &lt;Assass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&lt;No_of_the Beast&gt;, die jedoch kaum verbreitet sind. Benu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nder DEFRAG oder andere Tools dieser Art wird der Slack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chrieben und infizierte Programm zerst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Inf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Infector-Viren infizieren nur dann, wenn durch den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er Daten ver�ndert werden. So kann sich ein Virus z.B. be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en oder Schreiben von Programmen diese infizieren. Diese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benutzt um Pr�fsummenprogrammen und residente W�chter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�berlisten: da eine neue Datei erstellt wird, ist noch kein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chende Pr�fsumme vorhanden bzw. DOS selber ver�ndert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ie Infektion bleibt v�llig unbemerkt. Viren dieser Art ver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sich nur langsam, aber bleiben daf�r oft viel l�nger unbe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gibt nur relativ wenige Slow Infector-Viren, daf�r aber eine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�e Anzahl von Fast Infector-Vi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-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-Viren verl�ngern Programme nicht, sondern suchen sich 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erhalb des Prorgammes in den sie sich umbemerkt schreib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Regel suchen Stack-Viren nach einen ausreichend gro�e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ler Nullbytes und �berschreiben diese. Da die meiste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utzutage mit PKLITE, EXEPACK usw. komprimiert werden sin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 kaum verb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thviren / Tarnkappen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viren verbergen die Tatsache das infizierte Datei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oren verl�ngert bzw. ver�ndert wurden, und k�nnen damit so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alle Virensuchprogramme und Pr�fsummenchecker t�uschen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eidet zwischen Semi- und Vollstealth-Viren, wobei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-Viren nur die Dateiverl�ngerung verbergen, nicht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tliche Dateiver�nd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viren zu entfernen erfordert das Starten des Rechner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sauberen Bootdiskette aus, da sonst der Virus noch aktiv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 ist und damit eine Reinigung unm�glich macht bzw. d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igte Programm sofort wieder reinfiziert. Datei-Stealth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en oft durch Fehlermeldungen bei CHKDSK auf, die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 zwischen FAT und Verzeichniseintrag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       BEI CHKDSK -NIE- den Parameter "/F" angeben! DATENVERLU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viren lassen sich m�glicherweise austricksen und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entfernen! Da ein Stealthvirus allen Programmen vorgauk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infizierte Programme 'sauber' sind, kann man einfa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en wie PKZIP oder ARJ alle Programme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rimieren. Nachdem von einer sauberen Bootdisk gestarte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 man mit einen sauberen Version von PKZIP und ARJ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 �ber die infizierten Programme auf der Festplatte entpa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der Virus ja Stealth ist, sind alle Programme im Archiv sau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Trick klappt allerdings nur bei Full-Stealthvir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bei Semi-Stealthviren die nur die alte Dateil�nge vort�u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ptome / Sch�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Gegensatz zu der allgemeinen Meinung sind nur sehr wenige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klich destruktiv. Oft beschr�nken sie sich v�llig auf das I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en von Programmen. Ein Virus kann alles m�gliche verursa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Texte ausgeben, Musik spielen, den Rechner bremsen,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unechten Fehlermeldungen abbrechen, Daten manipulier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schen, Graphikeffekte zeigen oder einfach nur Rechnerabst�rz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n. Es ist Viren allerdings definitiv nicht m�glich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twa die Graphikkarte oder die Festplatte zu zerst�ren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 gerne in behaup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(Top Of Memory) / Speicherobergren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TOM-Wert gibt die Obergrenze f�r den konventionellen DO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d normalerweise betr�gt dieser Wert genau 640K. Vor allem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 reduzieren diese Gr��e und kopieren sich in den nun gesch�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 da dies beim Booten fast die einzige M�glichkeit ist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belegen. Einige Rechner belegen allerdings 1K f�r BIOS-Daten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CMOS-SETUP kein Shadow-RAM aktiv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TOM-Wert kann z.B. mit MEM an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r / Interruptdurchlauf im Einzelschritt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Viren versuchen residente Antivirenprogramm durch einen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umgehen. Dabei wird Interrupt 21h (DOS) und/oder Interrup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estplatte/Diskette) im Einzelschrittmodus der CPU solange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en bis der urspr�ngliche DOS-Eintrag gefunden wurde. Geling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Virus diese Adresse erfolgreich zu ermitteln kann er unbem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len residenten W�chterprogrammen vorbei Programme und 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zieren und ver�ndern. Gute programmierte W�chterprogramm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r blockieren, viele der meistgenutzten Programme wie VIR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VSAFE/TSAFE k�nnen dies allerdings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/ Ausl�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Viren verhalten sich eine zeitlang bis auf das Infi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llig ruhig um dann ihre Schadensfunktion zu aktivier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z.B. beim �berschreiten eines bestimmten Datums od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eichen der x-ten Infektion 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janisches Pfe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janische Pferde werden oft auch als Bomben bezeichnet und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ig alleine den Zweck Datei zu zerst�ren. Das kann sofor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erst an einen bestimmten Datum geschehen. Oft werden Troj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neue Versionen bekannter und beliebter Programme getarn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hohe Ausbreitung zu garantieren (Hack oder Fake). Trojan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erde an sich k�nnen sich selber nicht verm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schreibende Viren (Overwrit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infachste aller Virentypen. Es gibt Overwriting-Viren mi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Bytes L�nge! Wie der Name allerdings schon sagt infizier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 Programme nicht, sondern zerst�ren sie. Eine Reinig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m�glich und 'infizierte' Programme funktionieren i.d.R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mehr. �berschreibende Viren sind nicht resident und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aktuellen Verzeichnis nach Opf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Viren funktionieren nicht unter Windows oder zerst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-Programme beim Infizieren. Such und W�chter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nur unter Windows arbeiten sind sinnlos, da sie im Er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 nicht mehr startbar sind oder nicht wie unter DO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le Kontrolle �ber das System haben und somit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er von Stealth-Viren ausgetricks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ter Insidern gilt Windows als der weltweit l�ngste Virus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