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contains March cumulative update for AVP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P.SET      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AVB    Kerne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_950322.AVB  Mai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.AVB    Trojan-horse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AVB        Code Analyzer (heuristic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.AVB    Disinfec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ADME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AVP 2.1 you should copy databases and se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P directory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P version 2.2 is ready. Please contact nearest AVP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o obtain new AV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