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 � �   � ���� �                          </w:t>
      </w:r>
      <w:r>
        <w:rPr/>
        <w:t>(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�    �  � �                 </w:t>
      </w:r>
      <w:r>
        <w:rPr/>
        <w:t>(tm)      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 � � �   � ���� � ��� � � ��� ���         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� � �   � �    � ��� � � ��� 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 � ��� � �    � ��� ��� ��� �  </w:t>
      </w:r>
      <w:r>
        <w:rPr/>
        <w:t>v4.00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Deskt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3-94 DGS Italian Software Company / ExC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User Manu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(C) by Otto Chrons 1992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TRACKER is a program (C) by VangelisTeam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registered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a registered trademark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and ColorRIX are registered trademarks of R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d AutoDesk Animator are registered trademarks of Autodesk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SOUNDBLASTER PRO and SOUNDBLASTER (ASP) 16 are registere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is a registered trademark of Medi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WINDOWS SOUND SYSTEM ar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is a registered trademark of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INDE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What is Multi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Play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Exec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ULTIPLAY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Set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ULTIPLAYE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Mai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1. Exec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De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MID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Multiplay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Mix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The VDS subsystem (version 1.0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ULTIPLAYER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Command description,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LECTRICAL SCHEMES FOR COVOX COMPATIBLE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1. 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is Multi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4.00 is more than a module player. It's a graphics/music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 the most important types of digitized music files (modules) on any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sound device. Up to 16 virtual channels can be played at the same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using a single DAC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some popular sample format (VOC, WAV or RAW) on a SoundBl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synthetized music (CMF, ROL or MID) on all Sound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the most popular picture formats (GIF, PCX, TIF, TGA, HS2, 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sequences (FLI) on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scripts written in a language, the MPSL (Multiplayer Script Lang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), useful for creating graphic presentations. See section 6.1,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MPS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text files, having DOC or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DOS commands, application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ctual module players available for PCs, MultiPlayer is not a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,  but a menu-driven program. It can work a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also used as a front-end for some module/FM player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n the first case MultiPlayer provides a nic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uring module playing, allowing you to give your own effects to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was written in Borland Pascal 7.0, by using a modific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gelisTracker sound routines, and DSMI, a sound package by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lay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itized music file can be played by using different ways, called 'mod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c Mode : it works in the way MultiPlayer 1.x versions do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for PC Speaker, Covox and Sound Blaster Card. It play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d types, but limited to 64k-length samples.You can use only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y under 640k base memory for a module. In Low Quality Mod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bigger than 640k  (up to 800k, sometimes), but you can notice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c/Graph Mode : it works with all devices and module types Classic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ses, but using a graphic display. A VGA ca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Mode : it uses enhanced module routines, written in 80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A smaller number of module types can be played, but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bigger  than 64k bytes.  Also, more sound device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quality is better than Classic Mode.  You can use only memo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640k base memory for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 Mode : in this case, MultiPlayer can be used as a front-end (she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to Chrons' Dual Module Player (version 2.86 or upp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MP is important 'cause of a great DMP feature, the DOS/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o play modules larger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/32 Mode : like previous mode, but it uses DMP32, the Dual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ode : it selects automatically classic, advanced or dmp mo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s of the sound device you selected or the module typ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Mode : allowing you to edit modules,  invoking Dark Track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RKEDIT.EXE) a public domain editor.  You must have a VGA graphic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a SoundBlaster Card in ord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all modes have a sense only when one or more digital modul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When a synthetized music, an image or a text file is s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ed, it will be played or shown, whatever current m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usic files is supported by Multiplayer. Depending on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ome music format could not be playable. In Classic Mode,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channels is possible, if a SoundBlaster Pro (or a better car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mit is set to 16 for PC Speaker, Covox, and monophonic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- SoundTracker / NoiseTracker / ProTracker / Startrekker /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miga SoundTracker 4-channel format. 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ning, it supported only 15 instruments, then, NoiseTracker in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number of instruments to 31. All MOD files created on Amiga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ctave range  (1-3).  On PCs, MOD format was slighty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ve octaves (range 0-4) can be played. Norman Lin's ModEdi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es  are recognized  by  Multiplayer,  but they could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'cause of ten octave rang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CM/8CM - Triton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ariants of Protracker format (xCM is for x-Channel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 popular composer for PCs, the Triton FastTracker.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set of Protracker effects is supported. Since their fi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is very similar to MOD format, they can have .MOD exten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W - Grave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small variation  on Protracker format, but it 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 and 31 unsigned samples. These  mods can be recogniz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e extension (WOW), so it cannot be changed. This 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opular, but some public domain utility can be found fo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other formats (MOD, 669) to the W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M - Scream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format used by the first module editor for PC-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Sami Tamilehto on 1990. Based on SoundTracker mod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hannels and 31 samples too,  but it has an extended se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3M - Scream 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w Scream Tracker format, used by Future Crew dem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emos or music disks. On April 1994, the official editor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d by Sami Tammilehto as freeware.  As reported in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S3M modules can have up to 16 digital and 9 FM channel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99 patterns and 255 different instrument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ng. Multiplayer can play S3M digital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69 - The 669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format created on PCs on '92. All module have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A public domain file converter is available,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s to the 669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T -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eight-channel module format for Commodore Ami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pported by a tracker called OKTALYZER, but it's no 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miga users and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 - OctaME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ule format written by Teijo Kinnunen on Amiga (editor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s called MED or OctaMED).  MED has currently two variant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), and can have over than 60 instruments, synthetic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oth). Multiplayer can play digital instruments only. OctaM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rge  number of rows per pattern (up to 3200) but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lay  only modules having up to 128 rows per pattern.  Also, M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ore than one module per file, but Multiplayer can 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odul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- MultiTracker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channel format implemented by Daniel Goldstein in his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so 16-bit samples and auto-panning setting, but thes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s are not implemented in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 -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ule supporting up to 32 channels, 16-bit samples and Auto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Multiplayer can handle 8-bit samples only and discar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tracker commands used by this format (AutoPanning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Q - Liqui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ule format supporting up to 64 channels, 64 samples, several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ts (similar to Protracker commands, but coded in a differen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R - Farandol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ule format used by a public domain tracker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It has 16 channels;it can handle up to 256 instruments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Multiplayer includes a utility for converting 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 (NoiseTracker, ProTracker and FastTracker) to Farando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arandole format is still in beta-test, Multiplayer could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ul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16 - ProTracker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format called 'Protracker Studio 16'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shua C. Jensen, the Super Play Pro author.  All P16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16 channels and 31 instruments.  Unlike other module types,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 can have synthetic instruments too,  but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Multiplayer. For useful informations about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PS16FORM.LZH, a public domain package. It includ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rting MOD files to the P16 format, and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a new Protracker Studio 16 (PSM) format is more used now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d in Epic Pinball game. Multiplayer cannot play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F - Advanced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MP's internal format, created by Otto Chrons,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ompatible with all kind of mods. You can convert all mo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nized by DMP (see below), by using M2AMF conversion utility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 with Otto Chrons' Dual Module Player. AMF format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, according to a specific DMP version. You can use AMF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what is the version number for an AMF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F - Creativ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FM-music file created by Creative Labs, so you can play i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oundBlaster Card (or compatible). You must load a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included in a SoundBlaster diskette) in memory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L - Adlib Music File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dlib FM music file format. A lot of ROL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 You must have a FM sound driver like SOUND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Adlib Sound Card (SoundBlaster Cards should use an en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d driver called SB-SOUND.COM). This sound driver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s a TSR, before you load Multiplayer. Also,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 player in your PATH statement and a BANK Instrum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NK) containing all instruments needed for playing ROL files.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is included in Multiplay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 -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mon format used by music synthetizers an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s. It can be played on a music keyboard or a synthetiz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device (SoundBlaster, MPU401, and so on). Multiplayer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brary, or an external program for playing MIDI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3.3 and 3.5 for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C - Adlib HSC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music format created by HSC tracker written by Zwerg Zw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ken (the low level code routines was coming from Neo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dlib's FM chip, HSC modules can have up to 9 syn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played on Adlib and SoundBlaster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C -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reative Voice File Format for digitized samples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files, you must have a SoundBlaster or compatible and the CT-V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.DRV driver file copied in your  SoundBlaster directory. 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y length  (they will be loaded and played one seg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by using DMA),but only monophonic VOC files will be play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 (even if compressed). Stereo VOCs created by using the Cre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 Labs' Voice Editor, or some other stereo sampler,  could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- Microsoft Windows' WAVE/R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.VOC, provides more channels and 16-32 bit sampl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tive format for Microsoft Windows 3.1. Multiplayer can hand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8 bit WAV samples smaller than 3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W - Ra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header. RAW Samples are created by Multiplayer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or 'D' key during a module playback  (it will save all modu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).  Also, they can be  created by using a 'Raw  Sampl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(see above). Multiplayer can load samples up to expanded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free amoun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OKT, WOW, 669, MED, ULT and P16 modules are available in Classic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only. AMF modules from release 1.01 to 1.11 (supported by DM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e 2.72) can be played by Advanced Mode only.  Multiplay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AMF modules v1.12 or upper. If you want to play them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P release 2.74 or newer and switch Multiplayer to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You can find some module with the HUC extension. These files ar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ed by a Huffman/RLE-based file compressor. MultiPlayer unp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file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 : CMF and VOC files are played only on SoundBlasters or compatib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install the correct I/O Address on your SoundBlas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what kind of modules are recognized by MultiPlayer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Mode �MOD�6CM�8CM�WOW�STM�S3M�669�OKT�MED�P16�MTM�ULT�LIQ�AMF�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IC      � X � X � X � X � X � X � X � X � X � X � X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    � X � X � X �   � X � X �   �   �   �   �   �   �   �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   � X � X � X � X � X � X � X � X � X � X � X � X � X �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-DMP/32   � X � X � X �   � X � X � X �   �   �   � X �   � 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      � X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Mode �CMF�ROL�MID�VOC�WAV�RAW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IC      �   �   �   �   � 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    �   �   �   �   � 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   � X � X � X � X � X � X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-DMP/32   �   �   �   �   � 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      �   �   �   �   � 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hen the module to be played is bigger than 500k, Automatic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 for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display most used image formats and animation file forma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formats is reported below.  Your system should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(or expanded) memory installed for viewing a picture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bout 160000 expanded memory bytes are needed, for displaying a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Only 256-color pictures can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GIF, version GIF87 and GIF8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Soft PCX, version 1.0, 2.0, 2.5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RIX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ged Interchange File Format (TIFF), type-0 and type-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x BitMap File (BMP), RLE-8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x RLE-Compressed Bitmaps (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ga File Format (T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x Icon Files (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GRAB pictures (DMP), written by W. van Lei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 Rohrbacher's picture format (PIC), in compressed and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ering HS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sk Animator animation files (F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show raw-text files in a window, having a .TXT or a .DOC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on. 'Raw-Text files' expression mean that you CANNOT show a formatted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ent (for example if written by using Microsoft Word) 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Exec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a EXE, COM or BAT extension is generally a program!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unch them with(out) command-line parameters.  All files will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space, since Multiplayer swaps itself on disk or RAM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s a child process  (extended Dos Exec procedure). A menu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for a direct execu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. MULTIPLAYER INSTALL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rect working, Multiplayer version 3.0 need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C-IBM 386/486,  or compatible. 286 is not supported anymo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C-286, you can use MPLAY.EXE (the MultiPlayer's command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3.30 or upper. CONFIG.SYS file must have FILES = 20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 supporting the 13h display mode (320x200, 256 colors). It's n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 for displaying images 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RAM (640k base memory+1.2 MB Extended or Expanded Memory), 4 MB or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recommended. You should have a memory manager  installed (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or 386MAX). Expanded memory is used when Multiplayer's kernel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s, when a image is displayed, or a sample is played. You ne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load images or samples ENTIRELY into expanded memory. Music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on't  use  extended  memory,  so  they  cannot  be  bigger than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Generally, a music module should be smaller than 4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you can increase this limit if you have a video memory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erdeck's  VIDRAM  utility  (included in the QEMM386 memory manager)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it, you will have 64k more available memory, bu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 display for 28-43-50 line display mode, and for sh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1.6Mb free on your hard disk during installation procedure, abou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 (for disk swapping, or tempor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und device, one of th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, PKUNZIP, PAK, SQZ or ARJ located in your &lt;PATH&gt; statemen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correspond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use (you must have MOUSE.COM driver loaded before you run Multi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MultiPlayer doesn't work, or it works bad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8086, 80186 or 80286 based machine. Actually, most of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ound routines are written  in 80386 assembly language,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. If you have a 80286, you can use only MPLAY, the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run it under Microsoft Windows 3.00 or 3.10, when it is executed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ode, or in a OS-2 2.1 DOS Window. There could be an ugl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Windows 3.1 SoundBlaster drivers and MultiPlayer's sou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write-delayed disk cache installed (SmartDrive, HyperDs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). Please disable it when you use MULTIPLAYER! During some disk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 enabled disk cache can have conflict with module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, resulting in some trouble when you make access to disk or a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atic reboot after or before you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use one of following sound devices, if they'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PC Speaker is supported, but it's not recommended, due to its lo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: anyway,  some Amstrad PC has a good  internal speaker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pad, so, if you have one of these PCs, you can use Multi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pea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Adlib Synthetizer Card. Quality is not good on this card: volume is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 low, so you should pump up the HI-FI's amplifier volume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Creative Labs' Sound Blaster 1.x, 2.x, Sound Blaster PRO, or Sound 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 ASP 16 (or all compatible sound cards, of course). DM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nd Pro Sound Blasters, only DMA mode is supported. Sound 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 ASP 16 is supported in  PRO emulation mode in most  of the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enhancement depending from current playing mode.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ards (for example, Sound Galaxy) should work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not tested. If MULTIP.CFG configuration file is not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layer directory,  SoundBlaster I/O address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; anyway, you can choose it from Dev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Covox or compatible cards, including Covox LPT1 Interfaces, Walt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ource, DWY interfaces and SoundMaster ][. You can buil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ox digital-analog converter for your parallel ports, by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ical schemes reported at the bottom of this document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onnected to LPT1 or LPT2, or any compatible port. 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vox Stereo board,  you should connect  to  two different por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LPT1 and LPT2). In all cases you must configure your Covox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port addresses in the Device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Pro Audio Spectrum Plus or 16 card.  This device is available in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 and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Gravis UltraSound. This device is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 Aria Sound Card. This device is available in Advanced Mode or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 Microsoft Windows(tm) Sound System.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A special device supported from release 1.20 is the FILE DE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as default device, Module will be played on a raw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like module but with RAW extension. Be careful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because output file can require a lot of disk space. Song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can be played by using the Multiplayer's internal sampl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ternal player, like RAWPLAY, provided in this packag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be bigger than the  expanded  memory amount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else you should use other kind of players.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player (like VPLAY, utility  provided with all  SoundBlast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vert your sample to a VOC file, by using 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SOX or VOC-HDR). You must set some parameters: 8-bit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and the sampling rate set to the frequency mix rate used during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e playback. If you specify a different value,  samp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diffe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phonic Sound Blaster Card and a Covox, you can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stereo sound (by choosing the Covox+SoundBlaster option i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 Menu). If you seethe sound quality is very different i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in the Covox, the only way you have for improving sound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manually on your HI-F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sound devices, as they are recognized by pla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VICE               �  CLASSIC  � ADVANCED �  AUTOMATIC  �  DMP  � 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 Speaker           �     X     �     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lib                �     X     �          �      X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vox DAC            �     X     �     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ndBlaster         �     X     �    X     �      X      �   X   � 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ndBlaster Pro     �     X     �    X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vox+SoundBlaster   �     X     �          �      X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 Audio Spectrum   �           �    X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ndBlaster ASP 16  �     X     �    X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vis UltraSound    �           �     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Sound System �           �     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ia Sound Card      �           �    X     �      X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w Sample File      �     X     �          �      X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ote : Classic-Graph Mode works with all devices used by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/32 Mode doesn't work with Speaker, Covox and Ari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et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must be installed by running  the SETUP.EXE  applic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version, Multiplayer installation files were compressed in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amed MULTPxxx.ZIP,  where &lt;xxx&gt; is current version number).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to a 1.44MB diskette and run SETUP. It will expand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, then  can update your AUTOEXEC.BA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. But, you can make your updates manually as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ayer's public  version needs about  1.5Mb free 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cluding documentations, utilities and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, is available FREELY via the author. It includes a secon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te containing Dual Module Player v2.86, Dark Tracker Package and 9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amples (songs, samples, animations and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has been completed, a manual update for your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could be necessary for a correct Multiplay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your &lt;PATH&gt; statement by adding  directory where 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. Reboot your PC for making these changes act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TMP variable in your DOS environment space to a value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emporary files must be put (i.e., the song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rchives, or the swapping files created by overlay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MPMODDIR variable, where Multiplayer looks for module fil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ultiplayer by typing MULTIP followed by so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 [/rows] [/m] [/pro] [/?]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can be 25, 28, 43 or 50: it specifies number of screen l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desktop. Remember to use a slash (/) bef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or a Color Graphics Adapter (CGA), the val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25. If you have an EGA card, you can choose 25 or 43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 you can use all values, except 43. For example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 line display on your VGA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irst parameter, you can also specify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: for monochrome cards (MDA, Hercules, Oli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 : supported for compatibility  with older  Multiplayer releases,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: shows a quick help about possibl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can be specified directly in the MPENV environment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PENV=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Multiplayer to be ran in 50 line display mode, unless you specify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parameter on the command line. MPENV can be installed by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yourself. If command-line and MPENV variable are both null,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using a 25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other options after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    : skips the animate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xm  : doesn't check if enough expanded or extended memory is present: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Multiplayer also if you've only 640k memory  (b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displayed, and samples cannot be play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Interna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ultiplayer has messages, menus and dialogs written in itali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, MPPMESG.OVL, stores all messages needed. Anyway,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re available. You can choose one of them during install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useful to change your selection later.  Simply run MPLANG.EX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you  can choose one of the  actual available  langu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number. If no modification must be performed, type &lt;0&gt; or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3. MULTIPLAYER'S DESKTO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ai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session starts with a graphic animation (intro).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will be replaced by a graphic page showing program name, vers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ntributing to current Multiplayer version. If you haven't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text window showing program name, version and author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press &lt;Enter&gt;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desktop is a &lt;Windows-Like&gt; application window having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tions at the top of screen.  This menu looks very similar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        Multiplayer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�  Setup  �  Devices  �  MIDI                     �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3.1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submenus, windows or panels, perform various opera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or key sequences. If a Microsoft Mouse driver is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in plac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all keys you can press directly from 'main deskto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       to load and display this manual (help).  You can p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butt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       to show the file selection window (file 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       to open the lzmod filter reque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           to display the soundblaster mixer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         to open FIL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         to open SETUP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         to open DEVIC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          to open MIDI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ESC&gt; to exit. You can press left mouse button on 'Close' radi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top, on the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          change current playing mode to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2&gt;          change current playing mode to CLASSIC/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3&gt;          change current playing mode to ADV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4&gt;          change current playing mode to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5&gt;          change current playing mode to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6&gt;          change current playing mode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: all menu keys depend from message language current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ayer. Keys reported above refer to the english messag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. Usually,  menu options can be selected  by pressing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option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menu is opened, you can select a particular option, by u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up and down) or moving the mouse pointer, and pressing &lt;Enter&gt; (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on your favorite choice. You can close a submenu by hitt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if you have a mouse, just press right  button everywhere, or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een zone out of sub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s are pressed for some minutes, a screen sav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Any key, or mouse action, will restore original main deskt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screen saver manually, by pressing left mouse button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ox (at the top, on the right screen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menu options are described in next sections. Let us assume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nglish message fil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modules and 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is is the most important option in this version of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vailable by pressing &lt;F3&gt; ke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requester will appear: you can select a single file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Playing order is not the selection order, but it's decided by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der in the file allocation table. Up to 700 files can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: you will see file extensions recognized by Multiplay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n be selected and played immediately  by pressing &lt;Enter&gt;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s highlighted by selection bar.  You can select it 'manually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Tab&gt; and typing its file name (or a part of it) in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file can be 'quick-searched' by pressing name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ect a sequence of files, press &lt;Space&gt; bar to tag (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) a file. If a file is tagged, its file name will be preceded by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. All tagged files will be  played (or viewed, executed and so 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F10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&lt;Enter&gt; is pressed  on a directory (or drive) name, 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lected and the selected directory will become the current on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an be changed by pressing &lt;Ctrl&gt; and its letter (for example,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drive B  the current  drive).  From file requester,  you can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 document), F9 (mixer), or Alt-D key  (to select a device). &lt;Alt-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6&gt; keys should work too (they selects current playing mode).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file requester without playing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s (archives) can be selected too. Archives in ARC, ZIP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ARJ or SQZ format are recognized by Multiplayer.  In this case,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window will be shown,  including all file names stored i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ed archive. You can select one  or  more files in the archiv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s reported above.  Files in the archive can be uncompres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disk has the corresponding unpack utility, and &lt;PATH&gt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directory where the unpacker is installed. Following unpackers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recognized by Multi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v2.x       (LHA.EXE)       for .LZH or .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Ware's UNZIP (PKUNZIP.EXE)   for .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v2.5       (PAK.EXE)       for .PAK or .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v2.x       (ARJ.EXE)       for .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            (SQZ.EXE)       for .SQZ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 compressed module is  selected by requester,  Multiplay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eded for unpacking it. Module will be unpack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i.e., directory pointed by TMP environment variable, see # 2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yed, then removed from your hard disk.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 enough disk space for unpacking the module,  or the unpac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is not found in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LZMOD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previous option, but it doesn't display a file reques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directory, but looks for an archive, called LZMODARC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stored in your PATH statement. LZMODARC is 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ZMOD program, a database management system  allowing you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utomatically, by using its true name (that is, the song nam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ZH archive name  (where the module is stored).  The LZMODAR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a sequence compound by C structures,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archive_rec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short title_length; /* it's always 2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dummy[5];               /* it should be five sp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title[20];              /* module title, or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short name_length;  /* it's always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12];               /* module's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short num_length;   /* it's always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length[10];             /* string contain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short arcn_length;  /* put it always to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archive_name [12];      /* archive nam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st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 programmers: the 'char' definitions refer to not-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Write to the author for further informations about LZ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ne of the LZMODARC record directly from the file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pecifing its name (see previous option for instruction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usage). After a file is selected, Multiplayer look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n all drives until a diskette containing it,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k drive. Then, Multiplayer works in the same way the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LZMOD archive is entirely  shown,  unless you've selected a fi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ZMOD filter' option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sound device to be used.  Depending from cur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 reduced list of possible sound devices is available.  All un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sound cards are g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lect a playing mode.  See above for a full explan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y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 Multi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introduction window. Press &lt;Enter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some informations about your current system configuration: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and sound cards, all informations about memo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s 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a secondary command processor. Multiplayer swaps itself 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d or Expanded memory, if they're found on your system,  or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if no  enough memory is available for swapping.  In this  cas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k disk space must be available.  Due to this swapping, 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t of DOS memory free space for executing applications.  D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ograms, or the system can crash. Type EXIT at the DOS promp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e back to the Multiplayer'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Multiplayer session and go to DOS. A dialog box will appea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fi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The  MPMODDIR  environment variable can  change  the file 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ur. If it's set to a particular directory,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is directory the current one. If MPMODDIR variable doesn't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st, it uses by default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Exec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launch applications from file requester, or directly from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 You can create your favorite menu extensions by your own,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ULTIP.MNU in the Multiplayer's directory. In this file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lines for each application to launch. First line contains the app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 name,  like it should  appair in main menu.  In second  lin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plete program path, followed by a space character an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For example, to launch Format program to perform a disk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n drive A you can append following lines to the MULTIP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FORMAT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tion is stored under your PATH statement, the directory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applications can be added to FILE menu. If you use a 28, or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you can try to increase this value. Application name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characters long, and program paths cannot be longer than 75 chars.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uting TSR or protected mode programs is not allowed (computer ma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Mix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lect a change the frequency mixing rate. A high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rate means a better sound quality, but needs a faster compute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re 16000Hz for the Classic Mode, and 22000Hz for Advanced or DMP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. Editing mode selects a  frequency mixing speed automaticall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puter speed. If you've a fast PC,  and the actual play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Classic, you can try to increase the frequency but you should be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l. If frequency is too high your system can crash.  A bes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gher frequency values. In all playing modes, you can s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up to 16000Hz for a SoundBlaster, 22000Hz for a SoundBlaster Pro,4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for Gravis UltraSound Card, Pro Audio Spectrum or SoundBlaster ASP 16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PC Speaker or a Covox DAC, you shouldn't exceed 10000 Hz, 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rdware  limitations  (on my 386sx/25, when a SoundBlaster-Covox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oosen, Multiplayer is not able to select a frequency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0Hz). You can use the WHICH utility to know what is the optimum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rate allowed by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 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initial playing volume. Classic Mode allows you to set a volum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in the range 0..255, while in the Advanced and DMP Modes volume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de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ade out' speed used when you press 'N' during a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op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way you can loop modules in a playback session. 6 different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e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module is not looped after last pattern is played.  This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 when a module is selflooping (using a 'Jump Pattern'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  Next module in  the sequence will be play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compatible with 'NO' option present in old Multiplay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odule is rewound and  played back  again after last patter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oped module can be stopped by pressing &lt;N&gt; (it fades, than nex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e in the sequence will be played) or &lt;ESC&gt; (it stops immediate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ongs in  the sequence will be played). This option 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YES' option present il old Multiplay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odule will fade when last pattern is played. Song sequence will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e by loading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4, 5 values are similar to 0, 1 and 2, but they work on modul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A song sequence will be started again after last modu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looped song sequence can have a different behaviour i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included in the sequence, since you select the modu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manually. Anyway, you should avoid to select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 a multiple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no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assic Mode,allows most of 4-Channel Modules (NoiseTracker, Pro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ekker, Scream Tracker 2.0 and ModEdit) and 699 Composer's Modu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in mono on  all stereo devices (Covox+SoundBlaster includ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and  the  sound quality decrease slightly.  In Advanced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any kind of module,  but your card should have a stereo/mono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 (e.g. Sound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tial 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fic MultiPlayer feature! This option available only in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Modules and only when Classic Mode is selected, allows mo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in enhanced 3D-Stereo (on stereo devices).  When option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puts channel 1 and 2 on both device DACs, while voice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on DAC connected  to left  device, and voice 4 will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device.  Advanced and  DMP modes don't need this optio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internal mechanism allowing you to 'pan' channels through both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 si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 Memory Space for Mo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or disable the Low Quality Mode.  In Classic Mode,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ted to YES,memory needed for module is reduced to about 50%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an 430k can be played easily, also if the sound quality is not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 good. If the option is  setted to NO,  you need more memory for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ound quality is better.  Anyway,  this option does  no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Protracker mods are not modified by this option, while Scream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 3.0 modules will be improved considerably when the option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anced (or DMP Mode),  this option enables (or disables)  an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mode support for 8-bit cards (SoundBlaster v1.5 or Pro)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nused patterns and samples from memory during modu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Pan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work with Advanced Mode only. When it's switched to YES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your own panning table,  as you can configure by using the &lt;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&gt;.  If this option is switched to NO,  a default pann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set the maximum channels a module can play simultaneously.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s useful for improving sound quality when  you play  modu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 (and high) channel number in it.  For example,  Protracker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16) modules has no informations about channel number stored into 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value is 16.  But this value is too high for a good quality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uses less than 16 voices.  So,  if you set maximum channel to 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 sound quality  a lot, but, if module has more than 4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oice is not played back. Listen to the module before setting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If AUTO is selected for Channels option,  no modifications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made. This option can be used in Classic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choose a player to use with Standard Midi Files.  Availa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&lt;Internal&gt;, &lt;PLAYMIDI&gt; and &lt;Midi Mapper&gt;. All players support the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 MIDI instrument patches; drums are compatible with MT-32 drum s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desktop menu to configure all players (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rnal&gt; means Multiplayer uses a built-in code for playing MIDI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called CTMIDI.DRV, from Creative Labs, should be installed in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directory. Internal player supports FM chips and MIDI out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s 1.x, 2.x, Pro, Pro 2 and SoundBlaster ASP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MIDI works only with SoundBlaster Pro 2, ASP 16 or a MicroChann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ard. It  needs SBMIDI (the Creative Labs' MIDI driver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efore Multiplaye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Master is a program written by Cornel Huth, based on Ruckus'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 It works with Gravis UltraSound, and all SoundBlaster card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 chips; the most important thing is: no external driver is needed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plays General MIDI better, but also Extended or Basic MIDI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in most cases; anyway, only type 1 files can be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Midi Master is a beta-test program (v0.20), so, it could have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s on some  MIDI files (especially if these files are  bigger than  64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or resetting your  system: but, if QEMM386 is installed,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can occur, resulting in a display scroll due to an invisibl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shown by QEMM386. In this case,if PC seems to be blocked, t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key (for 'T'erminate process). If nothing happens, switc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if the process termination is successful, you will see the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gain. However I hope the Midi Master author will release a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oon... :-). Gravis Ultrasound users can change instrument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loading patch files provided by Gravis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lect the image to  display on the graphic desktop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Classic/Graph' playing mode. Only PIC format images can be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indow will appear. If you pressed ESC, no imag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ZMOD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choose a particular set of modules from LZMOD archives, in th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MOD Archive' option.  A requester will  appear.  Select a modul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 If you press &lt;Esc&gt;, all files will be shown when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ZMOD archive. A filter is useful, if you want to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module types in your mod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nning Control Pa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create a new panning table, to use with Advanced Playing Mode. 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 gives you the possibility to  choose channel position on an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. Select the channel to pan  with &lt;up&gt;  and &lt;down&gt;  arrows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 by pressing &lt;left&gt;  and &lt;right&gt; arrows (moving highlited  ba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is on the left, the corrispondent channel will be totally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ide.  If bar is on the right, it will be played on the right s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to choose intermediate values: a negative numb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 will be  put mainly on  the left side,  but also on the righ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value allows a channel to be put on both side with same intensity.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uts a channel totally on the left. 'R' put it totally on the right,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it on the middle. 'C' puts all channels  on the middle side, 'D'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lues to  the default one. You can  exit from Panning Control Pa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valu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this option, all parameters setted by setup menu will be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ht back to the default values (that is, the values setted by 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). Sound Card Settings will not be chang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All parameters  configured by  Setup Menu will be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MULTIP.CFG when you exit from menu. This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automatically when you restart MultiPlayer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manually,  by using a simple text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when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This menu has no effect on FM music and on VO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De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Left I/O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oose the  I/O  Port  address  where a Covox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s installed.  If current output device  is  setted to Covox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 can be used  to choose  left  device (well, of 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the Covox plug into left side of your amplifier).If curren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evice is setted to  Covox Mono, or Covox+SoundBlaster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to modify the Covox I/O port address. You can put decimal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imal numbers in input field,  by putting a  'h' after the number,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8h). When you use a digital-analog converter plugged into LPT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0378h. When it's plugged into LPT2, you must write 027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Right I/O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the I/O Port address where a Covox or compatible c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order to be used as a right device (if its plug  i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ight side of your amplifier, of course).  This option must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vox Stereo Device is choosen (in the output device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bove for information about po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a submenu,  allowing you  to select  all hardware 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(or compatible) card: that is the I/O Address (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210h, 220h, 230h, 240h, 250h or 260h), the Interrupt Line (0 to 7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hannel  (0 to 3). Also,  you can let Multiplayer to  det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 by selecting 'Autodetect' option,  or use the 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LASTER environment variable, if the 'BLAST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 wrong value for some parameter can cause your PC to crash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Pro Mix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mixer control panel window. This option assumes you have a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Pro card,  so your system can crash if  you choose this 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Blaster PRO is not installed or properly configured. For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read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MID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lets you to modify configuration for all midi players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layer you've selected, some option could have no effect, or it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. All options will be automatically saved in the MULT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but the 'Default Values' option in Setup Men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tore orig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M Device&gt;                                           *MIDI MASTER, 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ells MIDI MASTER which  FM chips should be used for playing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oundBlaster is installed, possible choices are &lt;2&gt;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2 chips, or &lt;3&gt; for using the  OPL3 chips. For Gravis  UltraSou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available option is &lt;5&gt;. For INTERNAL players, you can use &lt;2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undblaster Internal Synth Chips (FM), or &lt;3&gt; to use MIDI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lume Response&gt;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volume response type  for playing your MIDI files. &lt;1&gt;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response, &lt;0&gt; a logarythmic response.  Most MIDI fi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ar mode, even if they're log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op Voices&gt;     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4op chips utilized by MIDI MASTER during playback. Possible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are in the range [0,6]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O Effects&gt;    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pecifies what LFO effects to  use. &lt;1&gt; selects FM vibrato.  &lt;2&gt;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vibrato. &lt;3&gt; selects bot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um Channel&gt;                              *MIDI Master, PLAYMIDI, 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pecifies MIDI channel to use for drum patch. Default is 10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s can have drum channel set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ch Quality&gt;  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&gt; value loads all required patches, in original form (16-or 8-bit, w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it is). &lt;1&gt; loads all patches in low-resolu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r&gt;          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IDI Master to use a specific timer.  &lt;0&gt; uses the PC timer, &lt;1&gt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card's internal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sic Volume&gt;   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choose the global volume for MIDI files. Possible valu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[0,100]. Values can differ for linear or logarythmic volu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DS Adjust&gt;     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on Windows dual-sequence MIDI files only.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&gt;, the device capabilities are consuled to know what sequence to pl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(channels 1-10) or basic  (channels 13-16). &lt;1&gt;  forces the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nnel playing, &lt;2&gt; forces the extended-sequence channe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s&gt;                                                        *MIDI 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ximum number  of voices to play, in the range [1,32]. 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is 32; if a lower value is specified, some  voic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Patch&gt;                             *MIDI MASTER, PLAYMIDI, 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at patch to use  (for Gravis UltraSound only).  Valu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[0,127], indicating what patch to use. Default is &lt;0&gt;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oustic piano patch. A value greater than 127, causes no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If PLAYMIDI or INTERNAL player is selected  (see Setup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elects Extended (0), Basic (1) or General (2) MIDI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4. PLAYBAC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ultiPlay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MultiPlayer shows du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MultiPlayer's Desktop shows two windows. the first,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screen top, shows information about module currently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: Debbie Gibson Remix      Tempo: 006    Frequency Rate: 1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: 001/024/012 (001)        BPM  : 125    Filter On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: NoiseTracker/ProTracker                Filter Off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: #12:Covox+SoundBlaster                 Equalizer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: ����                  015              Looping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4.1: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top-left side,  you can see internal module name,  track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pattern, total patterns, current row, current pattern number),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, device name, current volume, current tempo, beats per minute,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frequency mix rate, filter settings, equalizer switch and a swit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if module has to be lo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ndow displays animated bars, pattern partitures, samples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ode currently selected by function keys (see below)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 shows the 'bar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BassDrum                      E-2  ###############           048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Chorus                        C-3  ###########               024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Electric Guitar               A-2  ###################       024 4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Pizza                         E-1  #############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Chorus                        C-3  ###########  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BassDrum                      E-2  ###############           048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4.2: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module, you can change some effect and switch in order to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y sound reproduction, by pressing  alpha-numeric or  function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following table shows all keys utilized by classic, graph 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ced pla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s     � Classic         �  Classic-Graph   �  Advanc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</w:t>
      </w:r>
      <w:r>
        <w:rPr/>
        <w:t>Mode       �         Mode     �       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1      �   Help Page 1   �   Show or hide   �   Help Page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�  </w:t>
      </w:r>
      <w:r>
        <w:rPr/>
        <w:t>channel numbers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2      �   Help Page 2   �   Change Color   �   Help Page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3      �  Show Partiture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(Ch. 1-4)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4      �  Show Partiture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(Ch. 5-8)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5      �  Show Partiture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(Ch. 9-12)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6      �  Show Partiture �   Volume Mode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(Ch. 13-16)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7      � Instrument List � Instrument List  � Instrument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8      �    VU-Meters    �    Vu-Meters     �    Vu-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9      �                 �  Graphic Scope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10     �   Virtual DOS   �     Module       �   Virtual 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</w:t>
      </w:r>
      <w:r>
        <w:rPr/>
        <w:t>Shell      �  informations    �      She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VU-Meters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 �      Page (1)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VU-Meters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2     �      Page (2)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VU-Meters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3     �      Page (3)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VU-Meters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4     �      Page (4)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VU-Meters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5     �      Page (5)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me    � Jumps to the    � Jumps to the     � Jumps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ong beginning  � song beginning   � song begin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ft    �   Change Tempo  �   Change Tempo   �  Change Temp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Right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Left �    Change BPM   �    Change BPM    �   Change BP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-Right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      � Change          � Change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Down   �  Mixing Speed   �  Mixing Speed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gUp     � Jump forwards   � Jump forwards    � Jump for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PgDn   �   or backwards  �   or backwards   �   or backwar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.0     � turn on/off     � turn on/off      � turn on/o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channels        � channels         � channe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    �                 �                  � panning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1..F10 �                 �                  �   left chann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    � decrease        � decrease         � panning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.0    � channel volume  � channel volume   �   the midd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    � increase        � increase         � panning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..P    � channel volume  � channel volume   �  right chann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      � save samples    � save samples     � save samp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signum convers)� (signum convers) � (sgn conver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 � equalizer       � equalizer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     � filter cut      � filter cut       � soundbla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freq. selection � freq. selection  � pro filter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      � filter type     � filter type      � soundbla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selection      �  selection       � pro filter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     � sample          � sample           � samp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nformations    � informations     � inform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      �                 �                  � soundbla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�                  � </w:t>
      </w:r>
      <w:r>
        <w:rPr/>
        <w:t>pro stereo 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      � turn off        � turn off         � turn 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right channels  � right channels   � right channe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      � soundblaster    � soundblaster     � soundbla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pro mixer       � pro mixer        � pro mix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     � song fading and � song fading and  � sound fad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load next file  � load next file   � load nex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      � pause or resume � pause or resume  � pause or res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module playback � module playback  � module playb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      � turn off        � turn off         � turn 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left channels   � left channels    � left channe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      � save samples    � save samples     � save samp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no sgn convers)� (no sgn convers) � (no sgn conver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 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 or -   � increase or     � increase or      � increase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decrease volume � decrease volume  � decrease vol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      � toggle          � toggle           � togg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looping mode    � looping mode     � looping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 or &gt;   � change vu-meter � change vu-meter  � change vu-me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bar characters  � bar characters   � bar charac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c     � stop module and � stop module and  � stop module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op sequence   � stop sequence    � stop seque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keys utilized during CMF, VOC or Sample playback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s     �   CMF    �   VOC    �    MIDI    � Sample (RAW/WA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Playback � Playback �  Playback  �     Playb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1      �  Help    �  Help    �  Help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</w:t>
      </w:r>
      <w:r>
        <w:rPr/>
        <w:t>Page   �   Page   �    Page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2      �          �          �    Show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</w:t>
      </w:r>
      <w:r>
        <w:rPr/>
        <w:t>Instrument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3      �          �          �    Show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</w:t>
      </w:r>
      <w:r>
        <w:rPr/>
        <w:t>Track info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4      �          �          �            �  Change Oct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      </w:t>
      </w:r>
      <w:r>
        <w:rPr/>
        <w:t>(-4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5      �          �          �            �  Change Oct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      </w:t>
      </w:r>
      <w:r>
        <w:rPr/>
        <w:t>(-3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6      �          �          �            �  Change Oct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      </w:t>
      </w:r>
      <w:r>
        <w:rPr/>
        <w:t>(-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7      �          �          �            �  Change Oct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      </w:t>
      </w:r>
      <w:r>
        <w:rPr/>
        <w:t>(-1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8      �          �          �            �  Change Oct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    </w:t>
      </w:r>
      <w:r>
        <w:rPr/>
        <w:t>(middl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9      �          �          �            �  Change Oct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      </w:t>
      </w:r>
      <w:r>
        <w:rPr/>
        <w:t>(+1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10     �  Virtual �  Virtual �  Virtual   �  Change Oct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Dos Shell� Dos Shell� Dos Shell  �       (+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2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3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4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5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me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ft    � set song �          �  changes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Right  �  speed   �          �   tempo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Left �  change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-Right �   BPM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      � transpose�          � transpose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Down   �   song   �          �   so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gUp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PgDn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.0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1..F10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.0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..P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     �          �          �            � convert sa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    </w:t>
      </w:r>
      <w:r>
        <w:rPr/>
        <w:t>sign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     �          � SB-Pro   �            � soundbla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</w:t>
      </w:r>
      <w:r>
        <w:rPr/>
        <w:t>Filter ON �            � pro filter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      �          � SB-Pro   �            � soundbla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</w:t>
      </w:r>
      <w:r>
        <w:rPr/>
        <w:t>Filter OFF�            � pro filter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      �          � SB-Pro   �            � soundblaster p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</w:t>
      </w:r>
      <w:r>
        <w:rPr/>
        <w:t>Stereo ON �            �  stereo on/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      �  SB-Pro  �  SB-Pro  �  SB-Pro    �   soundbla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</w:t>
      </w:r>
      <w:r>
        <w:rPr/>
        <w:t>mixer  �   mixer  �   mixer    �     pro mix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      � pause or � pause or � pause or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resume  �  resume  �  resume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      �          �          � change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</w:t>
      </w:r>
      <w:r>
        <w:rPr/>
        <w:t>midi mapper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 or -   �          �          �            �  increase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</w:t>
      </w:r>
      <w:r>
        <w:rPr/>
        <w:t>decrease vol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   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 or &gt;   �          �      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        �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   �          �   see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</w:t>
      </w:r>
      <w:r>
        <w:rPr/>
        <w:t>note 1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    �          �          �            �   plays sa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        �            � </w:t>
      </w:r>
      <w:r>
        <w:rPr/>
        <w:t>at last frequen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     �          �   see  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�  </w:t>
      </w:r>
      <w:r>
        <w:rPr/>
        <w:t>note 1  �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c     �   stop   �  stop    �    stop    �    exit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</w:t>
      </w:r>
      <w:r>
        <w:rPr/>
        <w:t>song   �  voice   �    song    � sample playb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VOC playback, &lt;ENTER&gt; key breaks a sample section,  and mov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next marker immediately. &lt;TAB&gt; key works in a similar way, b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fset just after the current loop has finished.See your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Mode, "Lock" keys (CapsLock, NumLock and ScrollLock)  allow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handle a different set of channels when numeric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key &lt;1&gt; turns channel #1 on (or off),  key &lt;2&gt;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 #2, and so on. When &lt;NumLock&gt; key is on, it adds 10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by a key, that is, channel 11 will be affected after &lt;1&gt; is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and so on. &lt;Scroll Lock&gt; key adds 20 when it's turned on, and &lt;Caps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40 to the channel number. A combination of lock keys can be used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iate values. For examples, channel 34 can be affected by pressing 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&lt;NumLock&gt; and &lt;ScrollLock&gt; have their ligh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ample playback different from VOC files (RAW or WAV),  a piano key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will be displayed on the main window.  You have a piano keyboard's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n your 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 ���� �� ���� �� �� ���� �� ���� �� �� ���� ��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 ���� �� ���� �� �� ���� �� ���� �� �� ���� ��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 ���� �� ���� �� �� ���� �� ���� �� �� ���� ��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E  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W  R T  Y  U  U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reported above allow Multiplayer to play a sample at diffe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ir playing frequency rate. The middle C frequency rate is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lays also ROL files. No windows will be displayed.  Only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work, stopping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x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Pro, or a 100% compatible card, you can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its  internal mixer capabilities by  running a Mix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to Multiplayer. Mixer is not available on a monophonic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(1.x or 2.x).  If no SoundBlaster is installed, your computer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ndBlaster 16 (or ASP) is mounted on  your system, Mix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ome trouble when it tries to set mix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xer Control Panel on main desktop (by pressing F9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 option in the Devices menu), while a module or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by pressing M key),  or in a DOS session,  by typing DGSMIX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You will see a window similar to figure #3. It can be differ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, if it's executed on main destop or during a module playback, bu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. Mouse can be used, but only if Mixer is executed on ma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parameters you can modify are Master Volume (the common volu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), Voice (for modules or samples), FM (for all synthetized songs)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hone and Line-In volumes (not used in Multiplayer, but you can be int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d to change them if you're mixing a module with an external input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olume (for a CD-ROM connected to SoundBlaster directly -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ayer). A channel can be selected by moving left and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highlighted by a white bar); its volume can be changed by pr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rrow key. Coloured bars indicate the channel volume lev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installed, you can click on the bars for changing volu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ktop's mixer, you can change left, right  or both channel volu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by current mode. Mode is reported at the bottom, at the left of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Normally, mode is set to middle, indicating that a volum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BOTH  channel volumes. This mode can be set by pressing M.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(press the L key) and RIGHT (press the R key). In these case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r per channel will be increased or decreased (see figure #3).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not available when mixer is used during a playback: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mode is MIDDLE. Left and right modes have not effect 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c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Panel used on the main desktop (not during a playback!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(or off) in-out filters built into SoundBlaster Pro, by pressing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lso, S key can be pressed if you want to active Stereo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ouse, simply click on radio-buttons displayed at the mix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's right. During an Advanced Mode playback, you can press &lt;F&gt; or &lt;G&gt;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ilters or &lt;K&gt; for stereo/mono playback (but not when mixer is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se the Mixer by pressing &lt;ESC&gt; key, or by clicking lef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n the [O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 Pro Mix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    Voic     FM      CD     Micr    Line        [�] fi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_                                                       [ ]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�  �                                                [ ]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�  �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�  �    �  �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�  �    �  �    �  �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�  �    �  �    �  �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_   �  �    �  �    �  �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14  10  10  12  10  00  00  01  01  08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                                                    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4.3: Mix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's Mixer Control Panel modifies internal sound card register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will keep same volume also after Multiplayer is quitted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doesn't modify mixer register by itself, will use thes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VDS subsystem (release 1.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 is for Virtual Dos Shell. It's a new Ms-Dos interface, created by dg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in several dgs products, but actually it'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desktop only. It allows you to  perform all typical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 a window while Multiplayer continue to play a module. VD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shell included into Telemate, a great shareware communic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program, may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lemate's Shell,  VDS is not a real Ms-Dos shell, so you can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it. Instead, you can execute most of basic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more. Syntax is very similar to the original Dos command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litt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l operations made by VDS don't affect sound quality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specially if you have a fast machine and a goo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can be used during module, CMF and VOC playback, but all desktop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You cannot use VDS while you play a RAW/WAV sample or a ROL/MI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song. If you're not playing modules (main desktop), you can run a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by selecting i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implemented in the V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  : copy files from a drive or a directory to another. Syntax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 to Ms-Dos &lt;COPY&gt; command,  but when you specify  'C:'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the hard  disk's root directory. F or exampl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REDHOT.MO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 will copy REDHOT.MOD in the root directory of drive 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so wildcards (*,?).  Don't try to copy from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CONsole device: effects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  : copy files from a drive or a directory to another,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s.  Wildcards (*,?) are allowed  too. Ab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se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    : rename a file. You must specify old name and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    : if no parameter is specified after &lt;dir&gt;, it shows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ory; if parameter is a directory or a drive name,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contents.  You can also specify wildcards (*,?)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it displays a group of files only. This is a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 version of MS-DOS &lt;dir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     : change current directory. If directory  doesn't exi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  : displays a text file. You can break this operatio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during f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S    : clear the virtual screen, that is, the text window used by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: this is not a DOS command. It changes master volume of modu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ly played. You must specify an offset, not an absolu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a signed value to add to master volume.  If number i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ive, master volume will be increased;  otherwise it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sed. This command doesn't work when you play CMF o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IDE : looks into a compressed archive,  and displays informations of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included in it: file name, compressed file size,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compression ratio (expressed in percent) an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used.  INSIDE  recognizes ZIP, LHA,  LZH, SQZ, PAK,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ZIP files,the compression type is identified by a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0..9, according to the table repor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: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: Shrunk 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: Reduce  (v0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: Implode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: Deflate (v1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AK and ARC archives, method is identified by a number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: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: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: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: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: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ZH files, compression method is displayed with origi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(-lh1- to -lh5-), indicating the  compression rate 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h5- method is the best, while -lh1- method is the wo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J archives, compression method is identified by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: Sto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: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: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: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: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QZ archives, a number in the range 0 to 4 identifie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  : show all commands recognized by VDS (without descrip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  : exit from VDS. After VDS is turned off,  display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5. ERROR MESSAG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Devic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device selected by 'File' menu option is not supported 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mode, for example, when using a Covox in advanced mod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is played. Check 'Sound Device' and 'Playing Mode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Too m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an attempt to play a WAV sample having more than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ayer supports one-channel WAV sam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Can't play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ining. It could happen when a WAV sample is played. Multi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r supports 8-bit sam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, or an image cannot fit in expanded memory. A modu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in conventional memory.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External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 overlays cannot be found in the Multiplayer's 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statement doesn't point to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f all Multiplayer files are installed in your system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External 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verlays generated an error. It can occour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you want to play a synth music file, and corresponding TS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n unrecoverable error is occurred (disk or memory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overlay file is not correct, or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a music fil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Error on LZMO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MODARC file was not found in a directory where PATH statemen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Error in load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age file is corrupted, or is not one of the format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VGA card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age cannot be displayed. Only VGA can be used for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Invalid 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ule is not recognized, or it's corrupted. Try to use another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File Open Error (or [File Erro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ule cannot be played. It can occur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t's not a forma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t'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t has the read-only attribute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t's not found after it was extracted. In this case, check if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y directory exists, or if your hard disk have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you are using Multiplayer on a network, and module is currently l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oundBlaster Driv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MF music file was trying to be played, and SBFMDRV.COM driv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Module fil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rouble occurred when a module was loaded (some pattern 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 in the modu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Modul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rouble occurred when a module was loaded (file disappe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Module fil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ttern or sample cannot  be loaded  properly. It shouldn'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ultiplayer tries to load the modu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Fil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ic file (module, image or sample)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File forma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ule type is recognized, but it's not supported yet. For exam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our if  you try to  load a JMPlayer module (JMS),  or a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having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6. MULTIPLAYER SCRIPT LANGU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execute script files  written in a language, the MPS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iented  to graphic presentations, like Multimedia Player  (MM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SoundBlaster cards.  Unlike MMPLAY, it can shows images (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), Autodesk Animator FLICs (FLI), use more sound devices, write text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screen modes  (all modes supported by VGA BIOS).  All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module file playback, stored in one of the forma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can be written by a raw text editor, like Q-Edit or MS-DO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Any word processor can be also used, if it can save documents a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All script files must have .MPS extension, if they must b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y Multiplayer directly. Any file extension can be used when MPSPLAY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 is executed but a .MPS extension is automatically added,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 language has 36 different commands (or 'identifiers'). A un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can be included in a MPS file, eventually followed by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ying the command behaviour. A parameter can be surrounded by "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e quotes". A space character must separate commands fr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case insensitive, and can be preceeded 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abs. A text line (command+parameter) cannot be longer than 75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Command Description,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ymbols is used for putting a comment  in a script file.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between symbol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odule in memory, without playing it. File extens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MOD "debmix1.6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displays a picture file (GIF or PCX), then, waits for a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An arrow key moves the picture through the screen. Pr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script execution. Screen must be set to 320x20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PIC wend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ASCII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&lt;ASCII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Press &lt;C&gt;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key is pressed. If &lt;ASCIIvalue&gt; is specified, script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d only if that key is pressed. If no value is specified,  any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tring specified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This is a 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,  according to standard VGA bios modes,  explain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anual. Here follows more frequently used 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0        - Text Mode,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3        - Text Mode,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19       - Graphic Mode, 320x2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LIC &lt;ani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Autodesk Animator sequence (FLI), and show a indefinite number of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, until a key is pressed. Screen must be set to 320x20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FLIC "3dstudio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x position for next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o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Po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O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y position for next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position to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M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icture (GIF or PCX). Screen must be set to 320x200, 256 colo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a picture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IMG "lisa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IMG "lorella.p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, and puts currents position to &lt;home&gt; position (1,1).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colors previously decided by &lt;BColor&gt; and &lt;FColor&gt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Yellow on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&lt;col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foreground color. A number from 0 to 255 can follow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Yel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LOR &lt;col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ackground color, in text mode. A number from 0 to 7 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Cyan on 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ript execution immediately. It should be last instruction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script execution for &lt;value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IMG "debbie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FLI "car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module currently loaded and continues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MOD "canguro.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Press a key to stop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LAYMOD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odule and starts playback,  then continue script  execu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ay to perform LoadMOD and PlayMO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PlayMOD "u2.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in script file backwards (or forward) to the line number specified.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script line. A line number can be deduced 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Jump Demon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CSample "ding.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FLIC1 "girl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Press a key to rep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o exit from this example, press &lt;Ctrl-Break&gt;, w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LIC1 &lt;ani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displays an Autodesk Animation sequence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FLIC1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SAMP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plays a raw sample.  Before playing it, a signum convers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Playback frequency must be set by &lt;Frequency&gt; command, el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set to 11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y 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CSample "ding.r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AMP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plays a raw sample, at frequency decided by &lt;Frequency&gt;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000Hz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frequency value for samp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master volume, for module or samp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MOD "goldrake.6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EVICE &lt;devic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sound card used. A number from 1 to 9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: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: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: Covox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: Covox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or 9  :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: SoundBlaster Pro, or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vices  from 1 to 4 shouldn't be used  if some FLI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since they don't use DMA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Now I select the Covox Mon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Dev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Sample "glass.r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RAT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frequency mix rate to &lt;value&gt;. Default value is 1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xRate 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PlayMOD LIY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sequence of commands,  included by  &lt;Repeat&gt; and  &lt;End&gt; comman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specified by Repeat 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ample "foo.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FLIC1 "foo2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po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"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is easy to understand, I ho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ext cursor position to the following screen row, in the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Screen Row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Screen Row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urrent screen in. The &lt;ResetPalette&gt; command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i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ready for fade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rings after &lt;Text&gt; commands will be displayed only after Fade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urrent screen out, by resetting all screen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MG "mike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current palette, for fade-in purposes (see Fade-I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7. UTILITI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ackage includes several external command-l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GSMIXER.EXE] - SoundBlaster Pro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uns  Multiplayer's internal Mixer Control Panel, 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All Multiplayer overlay files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2FAR.EXE] - A modu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the most common MODs (Sound/Noise/ProTracker,  ModEdit, StarT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 and Triton FastTracker) to Farandole Composer format. Both sourc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ation file names must be specified. You can specify a transp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a integer number  (positive or negative)  indicating how  much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or subtracted to notes utilized in module pattern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MOD2FAR because some module tracker plays FAR file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ne transp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REO.EXE] - Turns the stereo regis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sets the SoundBlaster Pro Stereo register in ord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 in Mono or Stereo. If you specify a value of 0 on the comm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, SoundBlaster Pro register will be set to Mono,  so all mus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usic files in Mono (unless they set the Stereo register by thei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MP does). If a value of '1' is specified on the command line,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is put in Stereo Mode:in this case MultiPlayer will play al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. This is the default value chosen when no paramete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EXE looks for the BLASTER variable in the DOS environment tab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SoundBlaster's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orks on SoundBlaster Pro release 1.0 only, sin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6-bit SoundBlasters hasn't the Stere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FPLAY.EXE] - AMF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o play the Otto Chrons' AMF modules, up to release 1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PC with a 80386 or a 80486 processor, 640k RAM, a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 Audio Spectrum or an Aria sound card.  No configuration fil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sound card will be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F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FPLAY &lt;module file 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: set the buffer size to a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: change frequenc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: play module in lo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don't load unused samples and patterns (save memory for bigger m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must be less than 8192 bytes, and the frequency mix rate up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, resulting in a very good sound output  (AMFPLAY uses same routine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ayer's Advanc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module playing and return to DO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FVER.EXE] - AMF modu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turns the version number for an AMF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PLAY.EXE] - Multiplayer Command/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layer allowing you to  play all module forma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's Classic Mode. You must specify modul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ing information (Frequency Rate, Device, and so on) is load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 from MULTIP.CFG file.  You can stop module and return to DOS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. Unlike MultiPlayer, MPLAY can be executed on a PC with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WPLAY.EXE] - Raw 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lays 8-bit samples, including all raw samples created b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 &lt;Raw Sample File&gt; output device.  Also, you can play VOC/WAV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use &lt;-o&gt; option in order to skip 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PLAY requires a 80386 or a 80486 processor, any SoundBlaster, PAS  or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Sample can be loaded into base memory (by default) or into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/extended memory.  The sample will  be loaded entirely in memory,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ough memor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WPLAY &lt;sample 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: specify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: convert the signum (from unsigned to signed, or viceversa). Original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m cannot be detected. If a sample squeaks during playback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: loop the sample,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: use expanded memory. It must be used when a sample cannot fit in the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emory. Be sure you've any memory manager (QEMM, EMM386, MEMMAK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: use extended memory. It must be used when a sample cannot fit in the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emory. You must have HIMEM.SYS (or an equivalent drive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: starts the sample playback at a specific offset, that is,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ple file. You can use this option to play correct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(for example, VOCs or WAV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: set 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specify the frequency mix rate. If the sample was created by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pecify the same sampling rate used during the original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: specify a buffer size for samples. Default value is 2048 bytes.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required when RAWPLAY is executed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s played in mono, on both amplifier channels, even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board. You can stop sample playback by pressing any key.  RAWPL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using DSMI release 1.0, the Otto Chrons Digital Sound Mus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ogramm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CH.EXE] - Gives some information on a sound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isplays all main informations on your sound card. I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ayer package,  since it informs you  about 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te supported by sound card (needed for configuring Multi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).  A &lt;No Sound Card&gt; message will be shown if your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 or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PLANG.EXE] - Installs a Multiplayer'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NG shows a little menu, on  the basis of language text file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layer's directory.  Available languages  will depend from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version.  A numeric key is used to choose  a partic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0&gt; or &lt;Ctrl-C&gt; to  return to DOS without chang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PVER.EXE] - Shows current Multiplayer's version and p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 from command line only.  A message box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showing the current Multiplayer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GRAB.EXE] - A picture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SR program. You can install it in upper or lower memory, requiring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 44k. It can be actived when screen is in graphic mode. Simply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G keys. A rectangle will appear over your image. Press &lt;Space&gt;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 rectangle, so it can grab a complete screen. Then, 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 .PIC image will be created, together with .PAL palette file. 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mages utilized in Classic/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PSPLAY.EXE] - a scrip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ecutes MPSL scripts. A file name must be specified. It'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PS Language described in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. WHAT TO DO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 if Multiplayer will be released again in the future. Any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ppen, it will have (I hop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Karaoke system (editing+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ew music and graphic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script language more powerful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 MIDI mapper to be used with in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 lot of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. INTERNET SUPPOR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available via Internet on Anonymous FTP Sites , or via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is called MULTPxxx.ZIP, where &lt;xxx&gt; is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example, MULTP122.ZIP is the file containing release 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available through some patch file too. A patch is a bugfix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ge: it cannot be installed without having a specific program version.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ayer 3.0 has several patch levels.  These files are  called  MP3PL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on FTP, together with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has now an official anonymous  FTP site, where Multiplay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be found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 -v csdux01.cised.unin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f your machine cannot resolve host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-v 192.132.3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n as 'anonymous' or 'ftp'.  Then, insert your e-mail address 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move to the /pub/msdos/sound directory. Don't forget to ge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other FTP sites where you can find some Multiplay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                /pc/sound                           [2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                  /pub/msdos/sound/sound              [2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rz.tu-clausthal.de         /pub/msdos/sound                    [2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                    /pub/incoming/modplayers            [3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usach.cl                 /pub/Sound/Players/PC               [1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       /pub/MSDOS_UPLOADS/modplayers       [3.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Mailing List (MML, for friends...) is available for all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or Fidonet users. Simply send me an e-mail to one of follow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csdux01.cised.unina.it&gt;      - actually the best working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economia.dms.unina.it&gt;       - try it if first doesn't wor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vide@dmsna.dms.unina.it&gt;            - the official, but not sure..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'Multiplayer Mailing List' as subject in mail'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mailing list, you can have informations, give your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o on. Also, you can be contacted for a collaboration in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ayer's project, so you can improve Multiplayer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ccess to Internet, you can give your own comments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 software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vid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dolfo Falv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7 Napoli (It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if you will be a M.M.L. member, you cannot ask me for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the sound routines. The VangelisTeam sound library is 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able by writing to VangelisTracker's authors directly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file vt12src.zip  (located in the most popular FTP sit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to Chrons' DSMI (Digital Sound and Music Interface) package i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ial product, so, you should buy a copy of it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MP program documentations, for further informations about th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0. ELECTRICAL SCHEMES FOR COVOX COMPATIBLE DAC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NTI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type pin no  \        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080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 0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12    16��Ĵ����Ĵ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0    15������������������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8     14����������������Ŀ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0.1�F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: capacitors are cera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ical schemes was taken from ModPlay's documentation. Mod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created by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