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E N D O R    I N F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, 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creen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Disk Vendors, Shareware Distributors and BBS(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nominal fee for distribution of the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ient of WWPlus must be informed, in advance, that th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to acquire WWPlus does not relieve the recipi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WPlu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- please name the zipped file WWPLUS14.ZIP. 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will fit on a single High Density 5-1/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1/2 inch floppy disk.  The WWPlus files may be placed 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disks if desired.  The following arrangement MUS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ETUP expects to find them this way.  If 720K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, combine disks 2 and 3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IBR.VB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WWP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ER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SAVR.SC_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O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VB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LUS.HL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WR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