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2.2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merica Online:   71204.2226@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ternet:     71204.22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22.ZIP or SEAS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eascape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s for zipped Seascape 2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22.ZIP and SEASCP.ZIP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nformation is wan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user groups, and softwar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distribute unregistered copies of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2 and to make unregistered Seascape 2.2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.  Notification to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ktonics is welcom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