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View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View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a multi-threaded 32-bit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application which provides viewing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support for JPEG, GIF, and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MP files. PolyView was written and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NT Workstation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distributed as shareware.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27 Bever Avenu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 Rapids, Iowa 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 and problem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encouraged to communicate pra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supports 8 bit (256 colors), 16 bit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) and 24 bit (2.7M color) display modes for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and 8 bit BMP files. 24 bit BM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l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.exe is the executable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the PolyView application.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ecuted by Running it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mmended way to run PolyView is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File:Associate... command to assoc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.JPG, .GIF, and .BMP) with the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Then simply double-click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PolyView (if it is not already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supports drag-and-drop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-and-drop a file on a running PolyView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PolyView's minimize icon, to send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PolyView. Depending upo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elected from the Properties dialog,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a new window for each dr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a new slide show from the dr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the new files to an existing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f PolyView is configur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or each dragged file an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"dropped", then PolyView can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 large amounts of the real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in your system. If this occurs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threaded nature of PolyView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your mistake by choosing the File: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rminate file decompression and 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 and clos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rt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from a list of the most rec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t the Poly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Zoom In and Zoom Out through a chai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entire display screen to view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entire display scree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through ALL the load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size an image to better utiliz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 the mapping of an image to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nable and disable the display of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just the brightness, contrast, a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(when the mode is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voke the Properties dialo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 the positioning of the display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an image from a list of ac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contains butt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voking full scre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nipulating the image appearance (ac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de is set to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iewing the PolyView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is a docking toolba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be grabbed with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ed to a new position within the Poly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itioned against an edge of the wind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ed there. The toolbar can also be lef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window, or made invi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Toolb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:Slideshow, View:Full Screen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Auto-browse Images commands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using the entire display screen. In Slide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browse modes, images will be changed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"Browsed Image Display Tim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roperties dialog box. Full scree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ed by pressing a key on the keyboard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full screen mode will be downscal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f the raw image size excee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rowsing images in full screen mod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s can be used to manual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elected images, cancelling any ti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that is in progress.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display of the previous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ight mouse button cause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lide show is manually browse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of time after a new image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mage will not be available for displa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compression period the syste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ourglass cursor. PolyView attempts to lo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to be displayed by assuming that it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slideshow list in the direc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by the last mouse click. Whe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 is initially started, PolyVie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age and begins reading the next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(the second image in the list of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. At this time the last file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is not loaded, so a left mouse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hourglass cursor disappears will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. When the hourglass again disappear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lick will move to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can change the magnification of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In command increases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layed image by about 50%.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maintained, with the center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ed image the same as that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Out command decreases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position to the previous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zoom is provided by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draw a rectangle around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magnified image.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the image will be rescaled. The View: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n be used to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do not fit within a displayed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d (positioned) by using the scroll-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window. Note that panning smooth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ly constrained by the selection of the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a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of an image can be manipul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is set to the Half Tone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dialog box. Although Half Tone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lower display update than other mode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manipulation of brightness, contrast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, and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splay mode used for viewing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mode set the last time the m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operties dialog, or the mode la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age when the use of the im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, if not all, Windows NT display dri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indicated by the Win32 API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ed for 24 bit color (True Colo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you will observe is that althoug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commands are enabled, they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 of an image specific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rough the Properties dialo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the display mode and color/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at image will result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corresponding for th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is derived from the nam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placing the original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"PVI". When this option is enabl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is displayed it will use the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it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ropertie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Fi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rag and Drop File Actions -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ragged from the File Manager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ndows, or are used to create or aug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mage File Open Actions - control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ed by PolyView creates a new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places the current im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image configuration files -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 reads and writes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ropertie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Ge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rendering mode - sel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odes to control  the speed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ich PolyView display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rowsed Image Display Time - adjus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 image will be displayed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Browse or Slidesho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imed Browsing Mode - control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show or image browse cycles on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cycles continuously through the i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s manually via user mouse button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Decompression Contro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PEG decompression option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JPE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PEG algorithms used by PolyView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f performing the Discrete Co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CT) during JPEG format file decom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but inaccurate integers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method on most machines, but ma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graded image quality. For many imag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ittle visibl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 but accurate integers -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an the first method, but achiev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or slow but accurate floating point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accurate method may be the fastes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but on machines 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will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component upsampling characteristic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accuracy of certain color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during decompression. The metho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but les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er but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reen characteristics are set to 8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256 colors), then color quantiz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ecompression. The methods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wo pass quantization - in this mod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scanned once to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ap to use, then scanned agai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image. This is naturally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ass mode, but does a much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lor dithering - color dithering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haracteristics of th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n both single and two pass mod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f dithering can be pronounc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Added default saving for application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View:Resize to f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 Added JPEG DCT meth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itmap algorithms for bett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0 Added support for 8 bit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0 Added "on-the-fly" image paint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last screen position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last directory used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0 Added full screen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0 Added slide show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ties dialog and additiona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NT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in part based on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JPEG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