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Tools Pre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-1994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Tools preference editor requires Kickstart 2.0 or higher to ru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start 1.3 and Kickstart 2.0 version of reqtools.library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Tools preference editor recognizes following command lin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C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&lt;ReqTools preference file&gt;  : Edit specified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NT=&lt;YES|NO&gt;              : Use screen font for edit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Topaz 8 font (default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&lt;public screen name&gt;   : Open on specified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ol types are recognized when started from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CONS=&lt;YES|NO&gt;             : Create icons for p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efault YES).  Note that i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started from the Shell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be checked so no ic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ONT=&lt;YES|NO&gt;              : Use screen font for edit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ndard Topaz 8 font (default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=&lt;public screen name&gt;   : Open on specified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still very basic, it very short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 and default requester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p Screen To Front    : Allows you to switch off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all ReqTools requesters popp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ppear on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mediate Sort         : If checked makes the file requester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conte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splay Drawers First  : Display drawers before the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x Files And Drawers  : Mix files and drawers in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ne of the 'Display Drawers Fir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Mix Files And Drawers' is che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displayed before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quester you can set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ize (% Of Visible Height) : Default height of the requester (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visible height of the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umber Of Visible Entries  : Minimum and maximum number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nitially displayed.  With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assure you won't see less or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the minimum or maxmimum you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quester first appears. 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set the font requester to use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sible screen height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number of visible entries to 1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nt requester will not displa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entries no matter how high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sition                   : Default position of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ffset                     : Offset (in pixels) from the defa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setting defaults, not all requesters will appe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a program explicitely sets a requester's position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requester appear as asked.  The defaults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doesn't set specific setting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 enforcer hit that occured when using the 'Defaults for'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ickstart 3.0 the editor's window will now zip/iconify in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ed version to match ReqTools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'Disk activity LED' checkbox to switch this new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Tools 2.2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Kickstart 3.0 or higher scaled checkbox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Pre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-1994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to \X/ Amiga for being the best 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