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!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! Interface Toolki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subset of the official documentation for the E!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at Visual Basic (tm) users who want to use this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control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interface E! with an even simpler tool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LIB.ZIP, an interface library for WinCmd, the PC-MA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possible to use all the API of E! from a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is possible to use VB to write add-ons for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VBAPI.DOC</w:t>
        <w:tab/>
        <w:t xml:space="preserve">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ONST.TXT</w:t>
        <w:tab/>
        <w:t xml:space="preserve">  The declaration file for the E!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L.MAK</w:t>
        <w:tab/>
        <w:t xml:space="preserve">  The sa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BAS</w:t>
        <w:tab/>
        <w:t xml:space="preserve">  A sample VB program showing how to interface with E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SEL uses the E! API to print the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ection will describe the functions of the E! AP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VB program. It was not possi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e E! API, mainly because some of them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user provided callback functions which obvious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a VB program, unless you use specialized VB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hat you should be aware of when writing a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facing with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f course, E! must be installed on your system. But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unning before launching a VB program using E! func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stem] section of EW.INI contains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fload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autoload feature of the E! API DLL (EWAPI2.DLL), E!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loaded as soon as you make a call to a function of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WAPI2.DLL must be in your PATH and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Most E! functions (mainly editing functions) apply only to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. Since the E! API was designed to always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 (the one that has the input focus)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have no effect if no Editor window currently h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be a problem most of the time. But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 causing the current Editor window to lose the foc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deactivation of the editing functions. Any call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le no Editor window has the focus goes to the nowher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nction returning strings or numerical values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tion in your VB program causes an Editor window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, you must reset the focus to the target Editor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other editing function of E!. You can store th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EWGetWindowHandle while an Editor window has the focu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WEditFile for example or at the beginning of a VB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aucnhed from the User Menu of E!, just before giving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orm in your program). Use this handle and the SetFocu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reset the focus to that window when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se EWMessageBox instead of MsgBox. This will preven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losing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Use the following function to repaint the Editor windo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leave the Editor window with some data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RefreshActiveWindow (h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R As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lientRect h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Rect h, R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Window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is a handle returned by EWGetTextWindow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Don't forget that indexes are 0 based (except for bookmarks).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0 to address the first line of text and col 0 to add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unning the 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L is a demo program showing how to use VB to interact with E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s the current selection. To install PRINTSEL,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Open the User menu of E! and select "Define User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Enter "Print Selection" in the Menu Title field (quotes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. Enter "...\printsel.exe" in the User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4. Click on the Ad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5. Use the Print Selection command that now appears in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igger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E! API functions defined in EWCON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go through this section at least once, even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see what kind of services the API functions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API functions allowing to trigger execution of 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as if the user had launched them with a keystrok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an integer. The return value is null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therwise the function fail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editing functions can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api_CANT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function was supposed to move the curso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and that this could not happen (for example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VerPageScroll(true) while the cursor is already loca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api_CANTPRO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function could not be executed i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se two messages are returned by editing function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n't display any error message in the Editor window b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let the EWD know that the function did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of the time they will be ignored in WC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always executed against the current Edit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Window for th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ginning with a lowercase "f" are generally boolea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value means FALSE and a non null value mea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column and row position are 0 based.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is column 0 and the first line in a text is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made using these functions are stored to the Undo Sta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 and are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AddTab(ByVal col As Integer, ByVal fAd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a tab position at the position specified by the "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se positions are not used in AutoTa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  <w:tab/>
        <w:t xml:space="preserve">      column where to add a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</w:t>
        <w:tab/>
        <w:t xml:space="preserve">      0 to remove, non null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AlternateHelp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lternate help file in the Windows Help utility, pass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e word at the position specified by the "col" and "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keywor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eginLine(ByVal fSkipToPrev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ipToPrev   if non null and if the caret is already in column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moved to the 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lockShif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selected block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lockSort(ByVal fAscen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current selection as described in the E! documentat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end       if non null the sort is don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ase(ByVal fUpper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urrent word or selection into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pper</w:t>
        <w:tab/>
        <w:t xml:space="preserve">      if non null translate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heckBrace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matching brace. The reference brace is supposed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specified by the "col" and "row" parameter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to the location of the found matching brac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reference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learLine(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lin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xecCompileCommand(ByVal commandindex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e of the command defined in the Compiler Command se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dex  can take one of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Compil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Mak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Build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Debug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WExecute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Char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CurLin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EO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ine from the cursor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Left(ByVal fDeleteCurren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eleteCurrent</w:t>
        <w:tab/>
        <w:t>if non null the AutoBackspace m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Lines(ByVal start As Long, ByVal num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"num" lines starting from row "st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 xml:space="preserve">      number of lin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 xml:space="preserve">      first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Selectio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selection. No text is mov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DeleteWord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or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ndLine(ByVal fSkipToNext As Integer, ByVal fStrip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ipToNext   if non null and if the caret is already lo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he current line, it will be mov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ip</w:t>
        <w:tab/>
        <w:t xml:space="preserve">      if non null the trailing spaces of the curren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oved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FillBlock(ByVal ch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elected block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 xml:space="preserve">      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File(ByVal Name As String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pecified file after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the text will be inserted after this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Bookmark(ByVal index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can be only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NextParagraph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NextTab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tab position. The result depends on th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PrevTab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tab position. The result depends on the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PrevParagraph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CompileError(ByVal fNex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/previous compi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xt</w:t>
        <w:tab/>
        <w:t xml:space="preserve">      if non null move to nex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Line(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row number of the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XY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pecified coordinates. If these coordinates are outsid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, the text position in the window is adjus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osition will be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otoSelection(ByVal fBegi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irst/last character of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gin</w:t>
        <w:tab/>
        <w:t xml:space="preserve">      if non null goto the first character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lection mode is "Line Selection", the cursor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st selected line if fBegin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Brace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tching brace as specified in the 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position where to insert the match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Lines(ByVal start As Long, ByVal num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"num" lines in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 xml:space="preserve">      position of first lin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</w:t>
        <w:tab/>
        <w:t xml:space="preserve">      number of line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nsertMacroText(ByVal col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Val row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Val macrotyp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acro string at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position where to insert the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type    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Macro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JoinLine(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current line with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line to be merged with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LoadUserFile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word at the cursor position is a filename and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ne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word represent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Co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Lin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NextWord(ByVal fNex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beginning of the next/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xt</w:t>
        <w:tab/>
        <w:t xml:space="preserve">      if non null move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pOfPage(ByVal fTop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op/bottom of the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p</w:t>
        <w:tab/>
        <w:t xml:space="preserve">      if non null go to the top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HorzPageScroll(ByVal fLef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horizontally one window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ft</w:t>
        <w:tab/>
        <w:t xml:space="preserve">      if non null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VerPageScroll(ByVal fUp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vertically one screen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p</w:t>
        <w:tab/>
        <w:t xml:space="preserve">      if non null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revCo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revLin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aret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aste(ByVal fInser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ntents of the clipboar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sert       if non null insert the clipboard contents, otherwis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flow(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current paragraph or the paragraphs inclu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a line included in the paragraph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fresh(ByVal fAsk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 current textfile by reloading i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k</w:t>
        <w:tab/>
        <w:t xml:space="preserve">      if non null a dialog box is opened to as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version or the last autosaved cop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loaded. Otherwise reload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moveBookmark(ByVal index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fi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can only be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aveFile(ByVal Name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under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file created or updat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lectAl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who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Bookmark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bookmark at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Clipboard(ByVal fAppen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ppend       if non null, the current selection is append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wise the clipboard content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PositionCurLine(ByVal positio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rent line at the specified position with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may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osition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hiftTextRight(ByVal col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Val row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Val coun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ext at the right of the specified position "count" colu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first character to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 xml:space="preserve">      number of columns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plitLine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pecified line at the specified column. If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current position, E! makes this positi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spl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tepScroll(ByVal dX As Integer, ByVal dY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text window by the amount of rows and columns specifi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Parameters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  <w:tab/>
        <w:t xml:space="preserve">      Horizontal scro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  <w:tab/>
        <w:t xml:space="preserve">      Vertical scro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umBlock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l numbers in the selected block. Display the resul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tripFlow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railing spaces at the end of all lin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pOfText(ByVal fTop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first/last line of text. If the current line is al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/last line of text, the cursor is moved to the beginning/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p</w:t>
        <w:tab/>
        <w:t xml:space="preserve">      if non null move to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extToCurSor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rst non blank character of the current line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ToggleInser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UpcaseFirst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word at the specified position to upperc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pecified in the E! documentation for the Upcase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WriteBlock(ByVal startrow As Long, ByVal endrow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Val startcol As Integer, ByVal endcol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Val Nam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Val mode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Val fBlock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Val fCompres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pecified block of tex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row      first row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ow</w:t>
        <w:tab/>
        <w:t xml:space="preserve">      last row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l      first colum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l</w:t>
        <w:tab/>
        <w:t xml:space="preserve">      last column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name of the writt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 xml:space="preserve">      mode can take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Write_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Write_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lock</w:t>
        <w:tab/>
        <w:t xml:space="preserve">      if non null write in block mode otherwise write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startcol and endcol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ress     translate spaces to tab characters before 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do not execute any editing function. They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programmer to retrieve useful information from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BeginSelection(ByVal SelType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Val col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selection at the specified position in the specifi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lection in the active window you have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BeginSelection to initiate the selection with the relev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UpdateSelection to extend the selection as you want.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veral times and modify the coordinates at will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EWStopSelection to freeze the selection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're done with the selection you can call EWEndSelec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many editing functions of E! clear the selection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ype       may take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lection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start position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it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UpdateSelection, EWStop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CallUserExt(ByVal ExtName As String, ByVal RoutineI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WExecute function of another E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Name       Name of the external E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Id     Routine identifier to pass to the EWExecu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return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err_NOSUCHEXTENSION    There is no suc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err_NOEXECEXPORTED     This extension exports no EWExec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value</w:t>
        <w:tab/>
        <w:tab/>
        <w:t xml:space="preserve">    Return code of the EWD's EWExec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ditFile(ByVal Name As Stri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ditor for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long that is the identifier of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-1 if the file was already edited and 0 if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EndSelectio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selectio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UpdateSelection, EWStopSelection and EWBegin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Find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 Find process using the current settings of the current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should have been set using the EWSetFindpatter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s may have been modified using the EWSetSearch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n't support Find and Repla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contains the row position of the fou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WGetMatchLen and EWGetFindCol to retriev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string (regular expressions) and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ng was foun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tching string was found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FindRegular(ByVal src As String, ByVal dest As Stri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ctually an API service. It allows yo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regular expression within a destination stri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situations.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</w:t>
        <w:tab/>
        <w:t xml:space="preserve">      regular expression as described in the E!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</w:t>
        <w:tab/>
        <w:t xml:space="preserve">      string where to search the regular expression (255 char.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&lt; 0 if no match was found. Otherwi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matching pattern. Use EWGetMatch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the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aretPosX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aretPosY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osition of the caret within the current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or Y coordinate of the caret in the current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loneNum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one windows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urWord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boundaries of the wor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word of the return value contains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high order word contains the position of the characte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of the current word. If there's no wor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CurrentEditor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identifier of the current Editor. If this value is null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EditorCount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ctiv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EditorLocalFlag(ByVal FlagI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local option for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FileName(ByVal EditorId As Lo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name of the specifi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d      Editor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far pointer to the Editor's filenam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string in any way please copy it to a string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If the EditorId is unknown, the function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ame of the current fi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GetFileName(EWGetCurrentEditor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GlobalFlag(ByVal FlagI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Scrollbars Edit Windows hav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Ribbon</w:t>
        <w:tab/>
        <w:t xml:space="preserve">   Edit Windows have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</w:t>
        <w:tab/>
        <w:t xml:space="preserve">   Show edit window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Wild</w:t>
        <w:tab/>
        <w:t xml:space="preserve">   Show windows created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inCC</w:t>
        <w:tab/>
        <w:t xml:space="preserve">   Iconize CC after cre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ShowCC</w:t>
        <w:tab/>
        <w:t xml:space="preserve">   Reshow CC after edit wind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ispShortCuts Display shortcut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aint</w:t>
        <w:tab/>
        <w:t xml:space="preserve">   Scro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laceSel    Typing repl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ddOnLast</w:t>
        <w:tab/>
        <w:t xml:space="preserve">   Insert with down arrow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FormatFrom    Format from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xpansion</w:t>
        <w:tab/>
        <w:t xml:space="preserve">   Syntax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Macros    Auto Macr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nterClassic  Split line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Insert</w:t>
        <w:tab/>
        <w:t xml:space="preserve">   Insert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croll    Use auto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larm</w:t>
        <w:tab/>
        <w:t xml:space="preserve">   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Jump</w:t>
        <w:tab/>
        <w:t xml:space="preserve">   Jump on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tripJoin</w:t>
        <w:tab/>
        <w:t xml:space="preserve">   Strip Spaces when jo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g</w:t>
        <w:tab/>
        <w:t xml:space="preserve">   Maintai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Bak</w:t>
        <w:tab/>
        <w:t xml:space="preserve">   Create .BA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Warning</w:t>
        <w:tab/>
        <w:t xml:space="preserve">   Warning before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adList</w:t>
        <w:tab/>
        <w:t xml:space="preserve">   @xxxx.xxx file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Opt   Auto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</w:t>
        <w:tab/>
        <w:t xml:space="preserve">   Auto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aveBefore    Autosave file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eleteOut</w:t>
        <w:tab/>
        <w:t xml:space="preserve">   Delete EWX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Regular   Grep uses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Ansi</w:t>
        <w:tab/>
        <w:t xml:space="preserve">   Grep uses Ansi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Case</w:t>
        <w:tab/>
        <w:t xml:space="preserve">   Grep makes a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SubDir    Grep search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QuickList  Ribbon has a Qu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CompoundWords - and _ ar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martComp</w:t>
        <w:tab/>
        <w:t xml:space="preserve">   Smar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ilite</w:t>
        <w:tab/>
        <w:t xml:space="preserve">   Syntax Highligh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NoName</w:t>
        <w:tab/>
        <w:t xml:space="preserve">   Untitl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Alt</w:t>
        <w:tab/>
        <w:t xml:space="preserve">   Use Alt key instead of Ctrl key for Drag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acroRefresh  Refresh screen when replay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InsertStat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the Insert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insert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insert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Instanc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nstance handle of 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instance handle of the running copy of E!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DLL to register window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LineAt(ByVal index As Lo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ar pointer to the indexth row of text. In E!,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 xml:space="preserve">      index of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far pointer to the specified string. If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actual number of lines in the current Edito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LineCount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umber of lines in the curr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umber of lines in the current text.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ndexing is 0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LocalFlag(ByVal FlagId As Integer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local option as defined in the Lo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of the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SearchFlag(ByVal FlagI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tatus of a boolean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ackward 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lock</w:t>
        <w:tab/>
        <w:t xml:space="preserve">   Search within marked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Case</w:t>
        <w:tab/>
        <w:t xml:space="preserve"> 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KeepCase  Keep case type when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lobal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othru    Replac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Regular   Boolean sear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Word</w:t>
        <w:tab/>
        <w:t xml:space="preserve">   Word-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Across    Search across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ll value if the option flag is OFF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 option flag is ON. It returns -1 if the FlagI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TextPosX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TextPosY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sition of the text within th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first displayed column (X) or the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ne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TextWindowHandle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 of the active Text Window. The Text Window is a ch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Window. The Edit Window client area contains severa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the Ribbon, the Text Window and the Status Windows.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child window which is named the Con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handle of the current Text Window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re's no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Version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ersion number of the running copy of 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order byte of the return value contain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 order byte contains the minor version numb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1.12,  the high order byte will contain 1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t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GetWindowHandle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 of the activ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handle of the current EditWindow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there's no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IsModified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"text modified" flag of the current Editor.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the current tex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turn 0 if the text has not been modified and a n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RepeatFind(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operation triggered by EW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word of the returned value contains the colum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string and the high order word contains the row posi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was found the function returns -1. User EWGetMatch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length of the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aveAll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CurrentEditor(ByVal EditorId As Long)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rst EditWindow of the specified Edito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d      Edito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EditorId in case of success. Otherwise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EditorLocalFlag(ByVal FlagI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Val valu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local option for the current Edito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WSetFindPattern(ByVal pattern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earch string before a search operation.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fore calling EW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GlobalFlag(ByVal FlagI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Val valu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glob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Scrollbars Edit Windows have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Ribbon</w:t>
        <w:tab/>
        <w:t xml:space="preserve">   Edit Windows have a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</w:t>
        <w:tab/>
        <w:t xml:space="preserve">   Show edit window w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howWild</w:t>
        <w:tab/>
        <w:t xml:space="preserve">   Show windows created with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inCC</w:t>
        <w:tab/>
        <w:t xml:space="preserve">   Iconize CC after crea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ShowCC</w:t>
        <w:tab/>
        <w:t xml:space="preserve">   Reshow CC after edit windo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ispShortCuts Display shortcut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aint</w:t>
        <w:tab/>
        <w:t xml:space="preserve">   Scro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ReplaceSel    Typing repl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ddOnLast</w:t>
        <w:tab/>
        <w:t xml:space="preserve">   Insert with down arrow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FormatFrom    Format from current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xpansion</w:t>
        <w:tab/>
        <w:t xml:space="preserve">   Syntax Expans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Macros    Auto Macr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EnterClassic  Split line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Insert</w:t>
        <w:tab/>
        <w:t xml:space="preserve">   Insert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croll    Use auto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larm</w:t>
        <w:tab/>
        <w:t xml:space="preserve">   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Jump</w:t>
        <w:tab/>
        <w:t xml:space="preserve">   Jump on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tripJoin</w:t>
        <w:tab/>
        <w:t xml:space="preserve">   Strip Spaces when joi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g</w:t>
        <w:tab/>
        <w:t xml:space="preserve">   Maintain sess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Bak</w:t>
        <w:tab/>
        <w:t xml:space="preserve">   Create .BA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Warning</w:t>
        <w:tab/>
        <w:t xml:space="preserve">   Warning before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LoadList</w:t>
        <w:tab/>
        <w:t xml:space="preserve">   @xxxx.xxx files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Opt   Auto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Autosave</w:t>
        <w:tab/>
        <w:t xml:space="preserve">   Auto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aveBefore    Autosave files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DeleteOut</w:t>
        <w:tab/>
        <w:t xml:space="preserve">   Suppress .ER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Regular   Grep uses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Ansi</w:t>
        <w:tab/>
        <w:t xml:space="preserve">   Grep uses Ansi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Case</w:t>
        <w:tab/>
        <w:t xml:space="preserve">   Grep makes a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GrepSubDir    Grep search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asQuickList  Ribbon has a Qu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CompoundWords - and _ ar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SmartComp</w:t>
        <w:tab/>
        <w:t xml:space="preserve">   Smar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Hilite</w:t>
        <w:tab/>
        <w:t xml:space="preserve">   Syntax Highlight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NoName</w:t>
        <w:tab/>
        <w:t xml:space="preserve">   Untitled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UseAlt</w:t>
        <w:tab/>
        <w:t xml:space="preserve">   Use Alt key instead of Ctrl key for Drag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GlbMacroRefresh  Refresh screen when replay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LineAt(ByVal Str As String, ByVal index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indexth line of text with the string that you specify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Str is copied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undo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0 in case of success otherwise it returns -1 if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the actual number of lines in the targ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LocalFlag(FlagId As Integer, ByVal valu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local option. This modifies the Loc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y the Control Center object. To modify the Local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, use EWSetEditorLocal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Blank</w:t>
        <w:tab/>
        <w:t xml:space="preserve">  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Back</w:t>
        <w:tab/>
        <w:t xml:space="preserve">  Backspac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Tab</w:t>
        <w:tab/>
        <w:t xml:space="preserve">  Autota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sert  AutoInser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Comp</w:t>
        <w:tab/>
        <w:t xml:space="preserve">  AutoCompre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WordWrap</w:t>
        <w:tab/>
        <w:t xml:space="preserve"> 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Justify</w:t>
        <w:tab/>
        <w:t xml:space="preserve"> 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AutoIndent  Auto Indenta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LoadAscii   Loaded file supposed to b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SaveAscii   Save file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LclbEOF</w:t>
        <w:tab/>
        <w:t xml:space="preserve">  Add a Ctrl Z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 xml:space="preserve">     if value is non-null the flag is set (ON)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 is cleared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WSetModifi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text modified" flag of the current Editor. Use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anged the current text directly without using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ailing to do so will prevent E! from recognizing the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exiting the editor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etSearchFlag(ByVal FlagId As Integer, ByVal value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us of a boolean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Id</w:t>
        <w:tab/>
        <w:t xml:space="preserve">      may 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ackward  Back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Block</w:t>
        <w:tab/>
        <w:t xml:space="preserve">   Search within marked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Case</w:t>
        <w:tab/>
        <w:t xml:space="preserve">  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KeepCase  Keep case type when replac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lobal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Gothru    Replace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Regular   Boolean sear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Word</w:t>
        <w:tab/>
        <w:t xml:space="preserve">   Word-on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earchbAcross    Search across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if the FlagId was not recogniz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StopSelection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e selection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</w:t>
        <w:tab/>
        <w:t xml:space="preserve">      coordinates of the ending point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BeginSelection, EWUpdate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WUpdateSelection(ByVal col As Integer, ByVal row As Long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at least once between EWBeginSelection and EWStop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0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WBeginSelection, EWStopSelection and EWEnd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WWriteMessage(ByVal message As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in the error message window of the current Edit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ndow is located at the bottom of the Edit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str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