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C/C++ programm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are tired of having to re-invent dynamic storag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rogram tha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to break free, once and for all, from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K memor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like to forget about near pointers and far poin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medium, compact, large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have spent too many frustrating hours tracking down mal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na corrup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ere once plagued for several days by an on-again/off-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y" bug that eventually was traced to an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no matter how hard you try to eliminate them, ther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storage "le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are tired of having the machine "lock up", 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crashing down in flames with no indication of what th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at subscript checking would have saved you from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r program should not be allowed to overwrite random are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via "wild"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it would be bad to overflow your fixed-size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have no idea of how clo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ne time you had this weird bug, where you called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dn't actually return a value, but instead fell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random garbage was "retur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ish that library routines would stop you from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d arguments, rather than just setting "errno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looks at errno after every c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"recompile the world" in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everal minutes -- you can work much faster with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run rather than edit/compile/link/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ve been programming in C/C++ for a long time now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 lot of weird features in the language that you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portability is not as easy to achieve a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know the range of legitimate values for each of you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you have no way of enforcing this at run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to pass variable numbers of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ut off by the complicated way of doing it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clean way of returning multi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 want an integrated full-screen source-level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 easy to use and remember that you don't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manual each time, (or give up and recomp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hate it when your program starts working jus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debug print statement or compiled with th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 would like a reliable, accurate statement-level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internal dynamics of your program, and to boo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few of your programs have to squeeze every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ut of your machine. The speed difference betwee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/C++ is not as great as you might think. Try som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t you'll be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you'd rather not clutter up your hard disk with .obj and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'd rather be running your program, than wad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hundred pages of documentation to decide what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r opti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your C/C++ package has 57 different routines for memory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67 different routines for manipulating strings and blocks of memory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routines does Euphoria need?  Answer: zero. In Eupho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allocation happens automatically and strings are manipulat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any other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