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-------------------------------------------------------------------------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isect V1.7 -  DMA 1994-5</w:t>
        <w:tab/>
        <w:t>26.11.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==========================</w:t>
        <w:tab/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)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) Disect Request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) The Program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) A Disassembler Tutor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) Symbol Selectio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) Address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) Data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) Key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)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) MultiBin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) Screen Icons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) Keyboard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) Mouse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) Menu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) Process Variables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) Grabbing An Existing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) Auto Trac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) Hardware Mon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) 68020 Modes/Instr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) Installing To Hard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) Contact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-------------------------------------------------------------------------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)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ect is a very powerful combined disassembler/debugger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has been designed to be easy to use. Its power is achieve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nse of memory: the minimum requirement is 1Mb; for larger projects, 2M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required. The programmer neither encourages nor condones its us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ist in illegal duplication of copyright software. Disect can be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main purposes: development of software; and the gaining of knowled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hacking can be very education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debugger allows an executable file, a disk boot-block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ary file, or an area of memory to be loaded and created as a Process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even possible to grab an existing memory-resident Process. A Process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ructions can be executed individually, or the Process can be activa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or without breakpoints installed. System exceptions can be trap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they crash the machine, and program symbols can be read from execu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le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disassembler allows a loaded program to be commented,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nk lines inserted, and have it's numbers and addresses replac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ant or program symbols. All the symbols of Release 3 of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files are available to the disassembler. A program which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sected in this way can then be saved as two source files: a program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 support file. The support file will contain EQUs for all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ant symbols. System constant symbols can be EQUs (grouped by the SI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they live), or alternatively the support file can INCLUDE all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 files. Disect data files can be saved, to be reloaded later: 'hold 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hacks'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ect requires Release 2 of the Amiga operating system; it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s the ASL library, and GadTools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've paid your shareware fee then you'll have the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. Otherwise, the copy you've got is (hopefully) only a demo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a few differences: you cannot disassemble to file; you cannot ex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symbols from executable files; auto trace mode is not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you will not have all of the system symbol data files. I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so, and since, as I don't doubt, you'll be impressed by this program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't hesitate in registering today, by sending your name and full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nd a cheque/postal order for 20) to the address which you'll fin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 of this file. As well as receiving the full version, you'll also be 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tled to technical support (by mail) if required. If you like this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's well worth the money... this will encourage further versions, which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get even more powerful... imagin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Disect' is Shareware, Copyright  D.M.Alderson 1994/5,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 reserved. Duplication for the purpose of backups is permitted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for the purpose of selling or otherwise distributing the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ual, or other related items, which includes '.dsct' data files onl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rcial purposes, without written permission from the author. This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apply to the demo version of the software, which in such instances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e manual, and other related items, but not including '.dsct'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unless for commercial purp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author does not make any warranty, express or implied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ect to the software or any related item, their quality, performanc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tness for any purpose. It is the responsibility solely of the purcha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termine the suitability of the software for any purpose. In no e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the author be liable for incidental or consequential damages of any k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connection with the software product, manual, or other related item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es including, but not limited to, any interruption of service, lo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siness, anticipated profit, or other consequential damages.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ect was written using a 2 meg A500+ (without a hard drive!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-------------------------------------------------------------------------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) Disect Request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rogram takes much of its input through 'request windows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are standard windows containing string and button gadgets, etc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commonly used windows have keyboard shortcuts. Where available,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st of the first letter of the text within the gadget (which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lined). One exception is the 'Select Address Base' request: to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+ Decimal' you use key 'p'; to select '- Decimal' you use key 'm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ny of the windows allow specification of a number of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s (eg: when searching memory). These contain a list of the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d address ranges, and two string gadgets to input the start and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es (inclusive) of a range. You should input the start, and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, after which, if the range is ok, the address range will be stored.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you may not enter zero as an address. For most of the window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s list will be initialised to contain the start and end address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loaded project memory. If you LMB on any address range, i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ed, and can then be changed. If you select a range, then enter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 for the start and end addresses, the range will be delet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. The RMB can be pressed to un-select a selected address r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stead of having to enter the actual end address into any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string gadget, it is possible to instead enter the size of a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, by preceeding it with a comma. You can also enter, for example: '+12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will result in an address range of 13 bytes (ie: end address =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+ 12). For an address range of a single byte, you can simply 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=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e last thing: if Disect seems to lock-up, try pressing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FT key, or any ALT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-------------------------------------------------------------------------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) The Program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 of V1.2, Disect incorporates menus for most functions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ent contention between menus, and Disect's use of the RMB, in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elect from a menu, you must first RMB click on the menu bar, in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'activate' the menus. To disable the menus, and allow Disect to resp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RMB in the main window, you simply LMB on the window, away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 bar (for example, on the status/message area).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t the top of the screen is displayed the available chip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st memory, various function icons, and the program's status/messag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tus message consists of the current state of any Process (--- n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S- Process suspended, -A- Process active, -W- Process Wait()ing), info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defined disassembly window markers, and the number of address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ies. The icons (from left to right) are: project; INCBIN; address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3 icons); smiley; workbench screen; disassembly window left/right scr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ows. See below for more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low this is the disassembly window area. There can be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or two disassembly windows open at once: the tab key will toggl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gle and double window mode. The cursor keys can be used to scroll window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pressing shift also will move a window faster. In double window m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ing the left alt key will select the lower disassembly window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es to the cursor keys as well as other disassembly window keys (eg: 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-F9, F1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each disassembly window, you'll find up and down arrow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scrolling the window. Normally, these work upon the window in which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ituated. It is possible, however, to use either pair of arrow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croll the memory window, by also pressing the right ALT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xt down is a window which displays the PC and SR value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effective address (SEA) and destination effective address (DEA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struction at the PC, when applicable. Also displayed is the con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se addresses. There are two lines of this: the upper line displ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rent values, while the lower line displays the previous value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s the SEA/DEA content to be seen to be affected after execution o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ruction, which is not possible with programs which display on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values. The upper line can be used to enter new values for the P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R, via LMB on the digits of the PC, or the digits/letters of the S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nter a new SR value, a request window will be opened. This allows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either an expression (denary/hex/binary/symbols), or any combin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etters XNZVC to denote which flags are to be set: any unspecified 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cleared. If no input is received, then the PC/SR is unaffected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cess is active, then attempting to change the PC or SR will hav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ual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third line in this window is the 'register zoom'. Th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locked to any of the registers d0-d7 or a0-a7, and displays the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nt, and the content of this address and the next 15 bytes upwar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, as denary/hex (depending on the currently selected base), an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scii characters. The '</w:t>
      </w:r>
      <w:r>
        <w:rPr>
          <w:rFonts w:eastAsia="Geneva" w:cs="Geneva" w:ascii="Geneva" w:hAnsi="Geneva"/>
          <w:color w:val="000000"/>
          <w:sz w:val="24"/>
          <w:szCs w:val="24"/>
        </w:rPr>
        <w:t>' character is displayed for any bytes not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scii range of 32 to 127. The locked register is selected by LMB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of 'd0', 'd1', etc in the register window. The register zoom can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locked to the SEA or DEA of the instruction at the PC, if a Process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created, by LMB on the text of 'sea=' or 'dea=' in the first li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register window is the lower-left window on the scree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splays the register values as denary/hex. For data register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content is displayed also as ascii. For address register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content is also used as an address; the content of this is dis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denary/hex and ascii. Any of the registers can be given new valu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way as the PC, by LMB on the digits of the register value. A nice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 which you may at times find useful is, when entering for an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value, instead of an address, you may enter,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&gt;a text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has the effect of storing all the input text after the '&gt;' charac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etting the address register to point to the stored text. Disect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ght such text buffers, each of which may contain up to 63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lower-right window is the memory dump. This can be scro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cursor keys and the right alt key. The shift key applies for the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own cursor keys as it does for the disassembly window. By LMB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digits, you can input a new address for any of the separate lin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. When you do this, the addresses of any lines below the aff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will be updated, but any above it will remain unchanged. This allows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, the first line to be locked on one memory location, the secon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ked on another, and the remaining six lines to be used as a memory d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ing from yet another address. If you use the cursor keys to m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, the first two lines will stay where they are in memory, and on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inuous block of six lines will be moved. Neat eh? Note that a much big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dump window can be accessed by pressing 'm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-------------------------------------------------------------------------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) A Disassembler Tutor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best way to understand something is to do it, so on the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ll find an executable file called 'KeepASL' (in the Tutorial draw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a little utility I wrote ages ago since I was fed up with hav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oad the ASL after each time I assembled something. All it does is to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SL library and the clipboard device, preventing them from being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memory. So, load up Disect, and LMB on the project icon. This will 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ject request from which you should select 'Executable', and sele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via the AS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ext request allows you to define whether or not to creat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, and extract any symbols from the executable file. Leave these u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ed (you don't need to create a Process for the disassembler, and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no symbols in 'KeepASL'). The string gadget allows you to enter any CL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guments to be passed to the executable file (again, not required now). S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LMB on 'OK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executable will be loaded, and the disassembly window 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t's start address. Note that marker 9 will be defined at the address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ker 9 is always defined at the start address of any loaded executable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ary/boot, etc. When you load a binary file, marker 8 will be defin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 end address, so if you were to save the binary file later, you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 'm9' for the save binary start address, and 'm8' for the end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xt, if you haven't already done so, load the SysSymbol data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directories: DOS, EXEC, INTUITION. This is done by pres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Help' key to access the 'Resident SysSymbol Data Preferences', selec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d data, then 'Use'. This request also allows you to load and s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ferences, or to quit, which will restore the preferences to the state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re when you pressed 'Help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disassembly window, you'll have something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665256</w:t>
        <w:tab/>
        <w:tab/>
        <w:t>move.l</w:t>
        <w:tab/>
        <w:t>4.w,6656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665264</w:t>
        <w:tab/>
        <w:tab/>
        <w:t>bsr.w</w:t>
        <w:tab/>
        <w:t>6655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665268</w:t>
        <w:tab/>
        <w:tab/>
        <w:t>lea.l</w:t>
        <w:tab/>
        <w:t>665766(pc),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665272</w:t>
        <w:tab/>
        <w:tab/>
        <w:t>moveq.l</w:t>
        <w:tab/>
        <w:t>#0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665274</w:t>
        <w:tab/>
        <w:tab/>
        <w:t>movea.l</w:t>
        <w:tab/>
        <w:t>665604(pc),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665278</w:t>
        <w:tab/>
        <w:tab/>
        <w:t>jsr</w:t>
        <w:tab/>
        <w:t>-552(a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665282</w:t>
        <w:tab/>
        <w:tab/>
        <w:t>move.l</w:t>
        <w:tab/>
        <w:t>d0,6656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665288</w:t>
        <w:tab/>
        <w:tab/>
        <w:t>beq.w</w:t>
        <w:tab/>
        <w:t>6654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665292</w:t>
        <w:tab/>
        <w:tab/>
        <w:t>lea.l</w:t>
        <w:tab/>
        <w:t>665784(pc),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665296</w:t>
        <w:tab/>
        <w:tab/>
        <w:t>moveq.l</w:t>
        <w:tab/>
        <w:t>#0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665298</w:t>
        <w:tab/>
        <w:tab/>
        <w:t>movea.l</w:t>
        <w:tab/>
        <w:t>665604(pc),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665302</w:t>
        <w:tab/>
        <w:tab/>
        <w:t>jsr</w:t>
        <w:tab/>
        <w:t>-552(a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665306</w:t>
        <w:tab/>
        <w:tab/>
        <w:t>move.l</w:t>
        <w:tab/>
        <w:t>d0,6656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viously, the addresses will be different but the methods are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rst of all, LMB on the area between the address and the mne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ic of the first line, and enter the text 'main'. From the request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'Instruction'. This will define a program symbol for the first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program, and will log the address as an instruction. Incidentally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ever enter a program symbol name which does not fit into th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, the end of the name will not be lost. On the screen, only the first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will be visible; when you disassemble to a file, the whol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will b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w, LMB on the destination effective address of the firs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ill open the symbol selection window (see below for specific inf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ate the string gadget which presently contains the LMB'd addres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 the text 'sys_base'. From the request windows which open, you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 the address type as 'Variable', the address size as 'Long'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base as '+ Decimal'. What this does is to log the DEA of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ruction as a long variable, the content of which will be display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ve (unsigned) denary. Just to make sure, RMB on the DEA of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, and you'll se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665604</w:t>
        <w:tab/>
        <w:t>sys_base</w:t>
        <w:tab/>
        <w:t>DC.L</w:t>
        <w:tab/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evious disassembly window address will have been stacked (look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us message), so you can return there either by LMB on the third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left at the top of the screen, or by pressing F10. Do this now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'll notice that as well as having replaced the DEA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line with the program symbol 'sys_base', Disect will also have re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other references to this address. This feature can be disabled by pres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g 'Del', and unchecking 'AutoSymbol', BUT DON'T DO THIS NOW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w, to make the source more readable, we'll add a blank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each of the following lines in the disassembly window: the first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, and the eighth line. Do this by LMB on the mnemonic of each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s. This will open the 'Address Functions' request, from which you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'Add Blank Line' (at lower-left of window). For the second and eigh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s, you'll get the 'Address Type' request, since these addresses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et been logged - obviously, these should be logged as instruction addre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ill result in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665256</w:t>
        <w:tab/>
        <w:t>main</w:t>
        <w:tab/>
        <w:t>move.l</w:t>
        <w:tab/>
        <w:t>4.w,sys_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665264</w:t>
        <w:tab/>
        <w:tab/>
        <w:t>bsr.w</w:t>
        <w:tab/>
        <w:t>6655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665268</w:t>
        <w:tab/>
        <w:tab/>
        <w:t>lea.l</w:t>
        <w:tab/>
        <w:t>665766(pc),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665272</w:t>
        <w:tab/>
        <w:tab/>
        <w:t>moveq.l</w:t>
        <w:tab/>
        <w:t>#0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665274</w:t>
        <w:tab/>
        <w:tab/>
        <w:t>movea.l</w:t>
        <w:tab/>
        <w:t>sys_base(pc),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665278</w:t>
        <w:tab/>
        <w:tab/>
        <w:t>jsr</w:t>
        <w:tab/>
        <w:t>-552(a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665282</w:t>
        <w:tab/>
        <w:tab/>
        <w:t>move.l</w:t>
        <w:tab/>
        <w:t>d0,6656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665288</w:t>
        <w:tab/>
        <w:tab/>
        <w:t>beq.w</w:t>
        <w:tab/>
        <w:t>6654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665292</w:t>
        <w:tab/>
        <w:tab/>
        <w:t>lea.l</w:t>
        <w:tab/>
        <w:t>665784(pc),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665296</w:t>
        <w:tab/>
        <w:tab/>
        <w:t>moveq.l</w:t>
        <w:tab/>
        <w:t>#0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xt, LMB on the text '-552' (or -$228), then on the text 'exec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lower window. You'll probably have guessed already, but LMB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'_LVOOpenLibrary' in the upper window, then select 'Confirm', and de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ddress as 'Instruction'. Now, we all know that a call to exec.Op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() requires a1 pointing to the library name text, so RMB on the SEA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hird line. What you now see won't look like much, until you've do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: define a program symbol at the first line in the disassem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, 'name' will do, and define the address as Data/Byte/ASCII/NULL.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know what library it is, we can change the program symbol from 'name'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int_name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665766</w:t>
        <w:tab/>
        <w:t>int_name</w:t>
        <w:tab/>
        <w:t>DC.B</w:t>
        <w:tab/>
        <w:t>"intuition.library",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last request window ('Select Data Area Size') allows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 how many bytes there are in a data area in four ways: you can 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xpression to define the number of BYTES; you can simply press 'Enter'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it consist of one byte, one word, or one long (depending on the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 already defined); you can select 'NULL' to make the data area en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NULL byte/word/long; or you can select 'Symbol' to make it en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te before the address of the next defined program symb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now press F10, you'll see that the address referenc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been replaced with 'int_nam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xt, press the 'A' key, and enter the following: '[0:$58]'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move the disassembly window to the $58th byte of the first hunk. He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ll see a 'jsr' as the third line. LMB on the text '-204' or '-$cc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place it with '_LVOOpenWindow'. So, the first line contains the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 NewWindow structure, so RMB on this address to move the disassem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to this data. Now press key 'X', (or select 'Define DataString'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'Functions' menu), and from the list of system DataStrings, LMB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'NewWindow', then select the 'Define' gadget. The NewWindow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area will be logged, and Disect will inform you that it has found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pointer within the NewWindow structure, which points to an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. Click on the 'Define' gadget, and the ASCII string will als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d as a data area. The disassembly window will now be return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of the NewWindow structure. For further information about Data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STRONGLY recommend that you read section 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ll, we could go on like this for all of the 560 byte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, but fortunately, you don't have to. Instead, LMB on the project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elect 'Load Data', 'Erase', then load the file 'Tutorial/KeepASL.dsct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; * 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; Disassembly of 'KeepASL' - DMA 1.10.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665256</w:t>
        <w:tab/>
        <w:t>main</w:t>
        <w:tab/>
        <w:t>move.l</w:t>
        <w:tab/>
        <w:t>(EXEC_BASE).w,sys_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665264</w:t>
        <w:tab/>
        <w:tab/>
        <w:t>bsr.w</w:t>
        <w:tab/>
        <w:t>start_up</w:t>
        <w:tab/>
        <w:tab/>
        <w:t>; WB/CLI start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665268</w:t>
        <w:tab/>
        <w:tab/>
        <w:t>lea.l</w:t>
        <w:tab/>
        <w:t>int_name(pc),a1</w:t>
        <w:tab/>
        <w:t>; open intu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665272</w:t>
        <w:tab/>
        <w:tab/>
        <w:t>moveq.l</w:t>
        <w:tab/>
        <w:t>#0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665274</w:t>
        <w:tab/>
        <w:tab/>
        <w:t>movea.l</w:t>
        <w:tab/>
        <w:t>sys_base(pc),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665278</w:t>
        <w:tab/>
        <w:tab/>
        <w:t>jsr</w:t>
        <w:tab/>
        <w:t>_LVOOpenLibrary(a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ch better than the original, eh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w, we're going to disassemble the whole program to source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 'd'. This gives the 'Disassemble To File' request. The disassem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range will be initialised as the address range of the loaded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with executable files, there may be more than one hunk in the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it is possible to disassemble more than one address range. Now,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string gadgets at the bottom of the window, enter the two path/file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'RAM:Program.s' and 'RAM:Support.s', then select either to EQU or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constant symbols (I suggest EQU), and select 'OK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fter a short time a request window will open, informing you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immediate long has been found. This means that Disect has found a numb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immediate data, which is within the project memory range. It is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such numbers to be immediate data, or program addresses, but i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fairly obvious for you to decide which from the context in which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 For such numbers, Disect will display any matched program symbol 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alternatively, the previous program symbol to the address along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d offset to match the value of the number. From this request,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hoice of leaving the number as immediate data, replacing the number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mbol (or symbol+offset), or quitting the disassembly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our case, the number should be replaced (it's actual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w_Title pointer of the NewWindow structure). Ok, when it's done, load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wo source files (you'll actually find them in the Tutorial draw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hough I suggest you DO have a go at all this). Have a look at them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ice, aren't they! AND, they'll assemble cor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-------------------------------------------------------------------------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) Symbol Selectio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major feature of Disect is its ability to replace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ent within a program with symbols. Disect can distinguish between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types of symb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</w:t>
        <w:tab/>
        <w:t>A program symbol refers to a specific address within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may be either the destination of a branch, etc, or an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a variable, or the address of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are two kinds of program symbol, system and user.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gram symbols, or system address symbols, are used to ref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solute addresses in memory, for example, the addresses of ch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gisters. These form part of Disect's predefined system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st. User program symbols are defined by the user, and ar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refer to addresses within the program being disassem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ANT</w:t>
        <w:tab/>
        <w:t>A constant symbol refers to any number used as immediate data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 a displacement for the following addressing m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RID</w:t>
        <w:tab/>
        <w:t>dd(ax)</w:t>
        <w:tab/>
        <w:tab/>
        <w:t>ARIDI</w:t>
        <w:tab/>
        <w:t>dd(ax,rx.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CD</w:t>
        <w:tab/>
        <w:t>dd(pc)</w:t>
        <w:tab/>
        <w:tab/>
        <w:t>PCDI</w:t>
        <w:tab/>
        <w:t>dd(pc,rx.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ect's predefined system symbol list includes all of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stants of Release 3.0 of the system include files.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vided into three class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VO</w:t>
        <w:tab/>
        <w:t>a library vector offset used with: jsr dd(a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ructure</w:t>
        <w:tab/>
        <w:t>a system structure offset used with: dd(a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stant</w:t>
        <w:tab/>
        <w:t>all other system symb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r constant symbols are defined by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valid symbol name must begin with either a letter,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'_' or '.', and may continue with any of these, as well as dig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ect supports the use of local program symbols, which must be pre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either a '_' or '.' character, depending upon the current p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. There are a certain number of reserved symbol names which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used when defining a symbol. The list of these can be found in Section 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order to replace a number within a program, all you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is LMB on the number in the disassembly window. This will open the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ion Window, which is used to specify which symbol(s) are to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lace the number. In addition to using real symbols, Disect also a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fake' symbols to be created. These are symbols which have no nam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ead, the 'name' is the value of the symbol displayed in whatever bas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. For example, instead of replacing the number 16 with the real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MP_SIGTASK', you could replace it with the fake symbol '%10000'. Or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65 may be replaced with a fake symbol: "A". The possible bas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ke symbols are decimal, hex, ASCII, binary. Such symbols will appea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mbol list where appropri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ever you replace a number, the address where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urs becomes logged in the usual way. In addition, if you are repl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ddress with a (new, program) symbol, then this address is also log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2472</w:t>
        <w:tab/>
        <w:tab/>
        <w:t>move.l</w:t>
        <w:tab/>
        <w:t>632804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~</w:t>
        <w:tab/>
        <w:t>~</w:t>
        <w:tab/>
        <w:t>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32804</w:t>
        <w:tab/>
        <w:tab/>
        <w:t>ori.b</w:t>
        <w:tab/>
        <w:t>#0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LMB on the '632804' in the first line, and replace it with a symbo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g: 'variable', then the addresses of both lines will be logged. Fir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ect will allow you to define the address type for the equivalent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'632804' (although INCBIN is not supported in this way, at present)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example, it might be address type: VARIABLE/LONG/... This will lo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address, and assign to it a program symbol (named 'variable').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, the Symbol Selection window will close, and Disect will then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haracteristics of the first address (INSTRUC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ymbol Selection window contains two list windows. The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will display the current list of matched symbols. You may selec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 from the list by LMB on it within this window. The right window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either a list of system include directories, or a list of th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in a selected directory. You can LMB on a directory or file name in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imit the symbol search to only the selected directory or file. If you RM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a system constant symbol (in the other list), then this will sele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include directory and file which contains that symbol. Note tha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RMB anywhere else (not in the symbol list window), then the current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ymbols will be sorted alphabe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urrently selected system include path is displayed ab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s list window; to the right of this text is a 'Parent' gadget to u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the current directory and file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symbol list window, if a symbol has a '*' character disp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yed after its name, then this denotes that the symbol is not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fficial system includes. There are quite a few of these to allow gr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exibility. They include 'FLAGB_' and 'FLAGF_' definitions of 680x0 proces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flags (in exec/execbase.i), and a complete list of raw key codes (devices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board.i), as well as some hardware bits symbols. When disassembly to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such symbols will be output to the support file as EQ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ve the symbol list window, are four gadgets. The first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dgets allow selection of the type of symbol to be searched for.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dget selects between System or User symbols; the second, between Program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ant symb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third gadget allows you to select the type of search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formed; there are two possible types of symbol search: Value, and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will search all resident symbols for a direct value match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to be replaced. A Bit search will list all symbols for which a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in the original number corresponds to a set bit in the symbol's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used when replacing a number which represents bitwise OR of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flags. As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e.l</w:t>
        <w:tab/>
        <w:t>#IDCMP_RAWKEY+IDCMP_CLOSEWINDOW,(a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e.w</w:t>
        <w:tab/>
        <w:t>#DMAF_MASTER+DMAF_COPPER,dmacon(a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searching for symbols in this way, when you have selected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 to be used, Disect will then only list symbols which represent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same group of flags (eg: only IDCMP_ flags, or only DMAF_ flag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ourth gadget depends on the current symbol type: for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s, a 'Prev' gadget will exist; for constant symbols, an Offset cyc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dget will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'Prev' gadget will automatically select the system/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symbol with a value previous to that of the number being re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hich would be an address). This is useful for finding, for example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ence to the low byte of a word variable (assuming you have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d a program symbol for the address of the word), or a refernc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ata table. It becomes especially useful if replacing a system addr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direct address reference to a hardware register, press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dget will result in the symbol 'CUSTOM_BASE' being automatically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e: address $DFF000). The apprioriate symbol from the hardware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ustom.i) can then be selected to account for the required offse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ual address. When you attempt to find a previous (user) program symbo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ect will only use a local program symbol if this does not result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ence to a local program symbol across the bounds of a global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searching for system/user constant symbols, the Offset cyc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dget will be displayed. This allows you to select an offset value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when searching for a symbol value match. The possible offset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1, -2, -3, +1, +8, +16, +24. Such an offset represents the value to be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original search value in order to find the value to which the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 must match symbols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tst.b</w:t>
        <w:tab/>
        <w:t>#INTB_AUD3,intreqr(a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INTB_AUD3 has the value 10, ie: bit 10 of the word-register. Whe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ssembled (some assemblers would allow the above, some would requir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have '-8' after the 'INTB_AUD3'), the resulting code would actually b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tst.b</w:t>
        <w:tab/>
        <w:t>#2,$1E(a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when you LMB on the '2' in the disassembly window, obviously Disect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 for symbols of value 2. If you've already replaced the '$1E'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intreqr', then you'll be expecting an 'INTB_' symbol. This would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INTB_SOFT'. Incorrect. Hence, an offset of '+8' will solve the problem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e the relevant result (by searching for symbols of value 2+8, h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INTB_AUD3' would be found!). The actual result would, of course, b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tst.b</w:t>
        <w:tab/>
        <w:t>#INTB_AUD3-8,intreqr(a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ve the four symbol gadgets is a string gadget which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isplaying the current search value, or the current list of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bove the four symbol gadgets is a string gadget. This has a d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 of displaying the currently selected list of symbols which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to replace the number, and to allow a symbol name to be input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ing for user program or constant symbols, you may enter any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used symbol name here, and this will be created as a new user symbol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assigned the value of the replace-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enter the name of an existing system/user symbol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ill have the effect of selecting the symbol. In this case, the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 value (ie: originally the number which was being replaced),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justed to take account of the value of the symbol which you entered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useful since there are times when a number being replaced is formed fro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an accumulation of structure offsets. As an example, consid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hich allocated it's variables memory dynamically, then accessed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ARID mode via a5. Supposing this memory block was 2k in size, an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determined that bytes 240 to 273 are used for an MP structure (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rt, exec/ports.i), so you have defined a user constant symbol 'mport'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value 240. Now, you might find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e.b</w:t>
        <w:tab/>
        <w:t>255(a5)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this represents is in fa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e.b</w:t>
        <w:tab/>
        <w:t>mport+MP_SIGBIT(a5)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an be achieved by entering the name 'mport' (which will be selec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search value of 255 adjusted to 15), then selecting the 'MP_SIGBI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 by LMB in the symbol list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the right of the string gadget are three check gadget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ed to select the type of symbols to be searched for when searching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constant symbols. These gadgets will automatically define themsel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ording to the context where the replace-number was used. Note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not be 100% accurate for the type of symbols: always make sure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ing for what you wan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ever a symbol is selected which results in the search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oming zero, then a request window will open. The content of this v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are making a normal symbol selection (due to LMB in the disassem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), then four gadgets will exist: 'New' 'Zero' 'Confirm' and 'Qui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making a dummy symbol selection (due to pressing the 'P' key in the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), then a 'Comment' gadget will exist instead of 'Confirm'. If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lacing a number within a bitfield instruction (ie: either the offse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th value), then you get 'New' 'Confirm' and 'Qui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'New' gadget will erase the currently selected symbol(s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 a new seclection to be made. 'Zero' will allow you to select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s (of value 0). 'Confirm' will cause the original number in the disas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bly window to be replaced with the currently selected symbol(s). 'Qui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bort, and close the Symbol Selection window. The 'Comment' gadge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rather useful purpose (see key 'P' in Section 1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-------------------------------------------------------------------------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) Address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Address Functions request is accessed via LMB on the op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mnemonic) area in the disassembly window. The address functions ar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allows a program address to be logged. You will be requ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ype of the address. This may be instruction, variable, data, copp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BIN, ASCII string (NULL-terminated), or EVEN string (which is the s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Disect will ensure that the string ends at an odd address, s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xt address is therefore even). Note that any extra pad byt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d-align the string must be NULL. If a Process exists, then when an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logged (by any method), if the PC is at the address, then it will be aut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ically defined as an instruction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RUCTION</w:t>
        <w:tab/>
        <w:t>This is the default address type for all addresses at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pcode can be successfully identified as a valid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</w:t>
        <w:tab/>
        <w:t>This allows an address to be defined as a byte, word, or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ariable. The base in which the variable's value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played can also be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</w:t>
        <w:tab/>
        <w:t>Similar to a variable address, a data address consists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umber of bytes, words, or longs. The size of the data area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specified by either: pressing Enter (for 1 byte/word/lon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putting an expression to determine the number of bytes of dat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lecting the NULL gadget (data continues up to and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rst NULL byte/word/long); or selecting Symbol gadget (data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tinues until next defined program symbol). The last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allow a data area to automatically be adjusted if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gram symbol is defined after the data area start, and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at was previously the 'next program symbol'. (Note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nnot be used if the next logged address from the data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rt does not have a program symbol, or if there is no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gram symbo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cidentally, there is another way of defining data areas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ction 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PER</w:t>
        <w:tab/>
        <w:t>A copper address will be disassembled as a macro which,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sembled, will create the relevant copper instruction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cros will be output to the support source file durin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assembly (if required). Note that for copper move instruc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hardware SysSymbol data is resident then the move desti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tion address will automatically be replaced with the relev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mbol for the hardware register it refers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BIN</w:t>
        <w:tab/>
        <w:t>This allows data areas to be defined as INCBIN areas. Such are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be disassembled as an INCBIN directive. Upon sele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, Disect will request the INCBIN data area size, which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entered (no 'next-symbol', or until-NULL'). After thi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L is used to select the file to which the data area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 written. See also the section about the INCBIN request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PREVIOUS</w:t>
        <w:tab/>
        <w:t>This will automatically define an address of the same type, et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 the previously defined address. Be careful not to us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fter, for example, defining an address via the Symbol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, since this would be taken as the previous address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end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allows a previously-logged address to be ame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ase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will remove anything that has been attached to the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/Erase Section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section header is a line of '-' characters, which will be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the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/Erase Header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se options allow a full-line comment to be added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, or to be removed from the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/Erase Line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se allow an end-of-line comment to be added to the address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ved from the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/Erase Blank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se will add/remove a blank line after the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ase Program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allows a program symbol to be removed from the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ase SEA Symb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option will remove any symbol(s) which have been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lace the instruction's source effective address. This includes the off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width values for 68020 bit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ase DEA Symb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option will remove any symbol(s) which have been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lace the instruction's destination effective address. This includ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set and width values for 68020 bit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-------------------------------------------------------------------------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) Data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order to log a data area which consists of a number of byte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d/long elements, ie: all bytes, all words, OR all longs, you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functions request. This allows you to specify the total siz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area, and Disect will log only the first address. Obviously, th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 a lot of memory for large data areas, since Disect does not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 information for each address. This is the best way of logging uni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are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any data area where its elements are not all the sam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yte/word/long), you can use a DataString. The DataString request, ac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a key 'X', allows you to define your own DataString, or select a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String, and use it to define a data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DataString consists of two strings: the format string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e string. The first specifies the size of each element of a data are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B' represents a byte, 'W' a word, and 'L' a long. The base string def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ase of a 'piece' of data: 'P' positive denary; 'N' negative denar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H' hex; 'B' binary; 'A' ASCII; 'X' means use the currently selected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e (either hex or denary, as defined via the preferences). When you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ataString to define a data area, successive addresses are logged as dat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ize and base of which corresponds to the relevant character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 and base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ect contains a number of predefined (system) DataString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s of these correspond to the names of system structures, eg: Gadget, New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, etc. Each DataString represents the byte/word/long eleme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vant system structure. You can also define your own DataString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saved/loaded as part of the Disect data file. In the Data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 window, after pressing Enter in the base string gadget, i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String is valid, then it will be automatically stored. The LMB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to select a DataString from the currently displayed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 of V1.6, when you use a system DataString to define a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, a preference exists to allow Disect to automatically add a line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ach 'DC.X' directive. These comments will be the names of the fiel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stem structure which the DataString repres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you later LMB on the operand of such a 'DC.X' directive (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der to replace it with a symbol) then Disect actually uses the line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in order to define which system include file is to be searched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mbol Select window. If the required directory's SysSymbol data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ident, Disect will attempt to load it. As well as automatically sel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nclude file, Disect also defines which 'group' of bit symbols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listed, if necessary. For example, if you LMB on the number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44040</w:t>
        <w:tab/>
        <w:tab/>
        <w:t>; nw_IDCMPF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 Symbol Select window will open in 'intuition/intuition.i', and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IDCMP_' flag symbols will be listed! If required, once such a number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replaced with a symbol, Disect will automatically erase the line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since it is no longer required. This is a preference, and can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disabled if necessary. In addition, an item exists in the 'Function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 which will erase ALL existing SDS (system DataString) line com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defining an data area using a system DataString, Disec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ct pointers to other system structures. For example, within a New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, nw_FirstGadget will be detected as pointing to a Gadget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case, Disect will move the disassembly window to the addres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dget structure, and a request window will open which allows you to confi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ect that you wish the data area to be defined, or alternatively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cancel the defin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window also contains a string gadget, which will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the text of any existing program symbol at the start of the data are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a symbol name which Disect will create automatically. Whichever,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mbol name which will be defined for the first address of the data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possible to enter any other program symbol name. For example,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dget structure, Disect may create a program symbol of 'gadget0'.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end of the symbol name is defined to be unique for each data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ition. It is recommended that you use these automatic symbol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e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ever a data area is defined in this way (due to a poin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ithin a previously-defined data area), then the program symbol of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to replace the number/address within the existing data area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L</w:t>
        <w:tab/>
        <w:t>gadget0</w:t>
        <w:tab/>
        <w:tab/>
        <w:t>; nw_First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~</w:t>
        <w:tab/>
        <w:t xml:space="preserve">   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~</w:t>
        <w:tab/>
        <w:t xml:space="preserve">   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~</w:t>
        <w:tab/>
        <w:t xml:space="preserve">   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dget0</w:t>
        <w:tab/>
        <w:t>DC.L</w:t>
        <w:tab/>
        <w:t>$13ef26</w:t>
        <w:tab/>
        <w:tab/>
        <w:t>; gg_Next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wo of the system structures which are supported by Data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 as an array of structures. These are TagItem and NewMenu struc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you define a data area for either of these structures, Disect will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 any following structures, until the end of the array.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TagItem array ends when ti_Tag holds a value of TAG_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e last point to mention is that when a data area is defined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ystem DataString (directly from the request window, as opposed to via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er to it in a previously-defined data area), if the first addres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 does not have a program symbol, then Disect will automatically cre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for the address, as described above. The thing to be aware of i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disassembling to a source file, Disect has the ability to detect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symbols, and if it does so, it will disassemble the data area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ingle macro (instead of a sequence of DC.X directives)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dget1</w:t>
        <w:tab/>
        <w:t>DC.L</w:t>
        <w:tab/>
        <w:t>gadget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326,4,50,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GFLG_GADGHCOMP,GACT_RELVERIFY,GTYP_BOOL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L</w:t>
        <w:tab/>
        <w:t>border12,0,intuitxt7,0,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L</w:t>
        <w:tab/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bove would automatically be converted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dget1</w:t>
        <w:tab/>
        <w:t>GADGET</w:t>
        <w:tab/>
        <w:t>gadget2,326,4,50,14,GFLG_GADGHCOMP,GACT_RELVERIF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amp;</w:t>
        <w:tab/>
        <w:tab/>
        <w:t>GTYP_BOOLGADGET,border12,0,intuitxt7,0,0,2,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ill not occur: if any address in the data area has a line end commen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address in the data area other than the first address has eith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er comment, or a program symbol; or if you have not used Disect's aut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ic symbol names. The syntax for continuing macro parameters over more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line follows that required by Devpac. Any required macro 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output to the Support sourc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 a result of this feature, any program symbol name which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reated by Disect is now reserved; this means that you cannot us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s for any other program symbols you might create. The complete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erved symbol names (and macro names) can be found in Section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DataString request window contains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Start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string gadget allows the data start address to be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ill be initialised, when the window opens, to be the start addre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(upper) disassembly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String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string gadget is used to enter the name of a user Data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enter the name of an existing DataString, it will be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Format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string gadget allows you to enter up to 512 character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 the format of the data area. Each data element may be specifi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byte, word, or long, by entering the characters 'B', 'W', or 'L'.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f you enter, for example, 'LLBBBW', then Disect will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ert an extra 'B' before the 'W' to ensure word-alignment. Disec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t an odd number of 'B' if it is at the end of th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Bas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string is used to enter an equal number of character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y the base of each data element. Each may be any of: 'P' positive d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y; 'N' negative denary; 'H' hex; 'B' binary; or 'A' ASCI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sociated with each string are two numbers. The first displ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umber of characters for each string. The second displays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cessive, same, characters at the end of each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/User Cyc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will toggle between a list of system and user Data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will delete the currently-selected user Data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will close the window, and cause Disect to attempt to de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ta area using the selected DataString. If an error occurs, the disas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bly window will be moved to the address which Disect was attempting to 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e error ocurred. Where possible, Disect will preserve any 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symbols and comment texts within the definition data area. Any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s will be removed, but one will be added at the end of the data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will close the window, without defining the data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-------------------------------------------------------------------------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) Key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'Macros' menu allows up to ten key macros to be defin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 This allows sequences of key presses, LMB or RMB clicks, and 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ions to be recorded, and played back automatically by pres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gle key. As an example of just how useful this can be, supposing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re dissecting a program which contained a data table of, say, a hund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ies, each one consisting of the following sort of th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B</w:t>
        <w:tab/>
        <w:t>"some text string",0,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L</w:t>
        <w:tab/>
        <w:t>program_function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this has been logged as data, it might be disassembled as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42be8</w:t>
        <w:tab/>
        <w:t>DC.W</w:t>
        <w:tab/>
        <w:t>$736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42bea</w:t>
        <w:tab/>
        <w:t>blt.b</w:t>
        <w:tab/>
        <w:t>$42c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42bec</w:t>
        <w:tab/>
        <w:t>DC.W</w:t>
        <w:tab/>
        <w:t>$20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42bec</w:t>
        <w:tab/>
        <w:t>bcs.b</w:t>
        <w:tab/>
        <w:t>$42c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~</w:t>
        <w:tab/>
        <w:t xml:space="preserve">   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~</w:t>
        <w:tab/>
        <w:t xml:space="preserve">   ~ e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fine a key macro to format a single entry, first of all you would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e that the disassembly window is at the start address of the first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then begin the macro definition by selecting the menu item 'Macros/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ition/Macro 1'. First, by LMB on the first 'DC.W', you would defi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as an 'EVEN String'. This giv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42be8</w:t>
        <w:tab/>
        <w:t>DC.B</w:t>
        <w:tab/>
        <w:t>"some text string",$0,$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42bfa</w:t>
        <w:tab/>
        <w:t>ori.b</w:t>
        <w:tab/>
        <w:t>#$0,-(a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xt, LMB on the 'ori.b', then select 'Add Blank Line', and defin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as a single 'Data/Long/Hex' long. Finally, by clicking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assambly window down arrow twice, then pressing 'Enter', the macro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defined. By moving the disassembly window down two lines, you will en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ach time you use the macro, the relevant addresses will be format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the macro has been defined to operate upon the first two lin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assembly window. All that is now required is to press the '1' key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cro to define successive entries in the data table, until the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is rea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t 'ah!', I hear you say: how will I know when I have rea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d of the table? Well, one possible solution is to begin defini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 2, and to first of all press key '1' (which would cause the next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data table to be formatted). Then, you could hold down the right A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 whilst you LMB click once on the address digits at the left hand sid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line in the disassembly window. This will move the memory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is address, at which point you would press 'Enter' to complete the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ition. All of this would give you a second macro which enables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the content of the next address which would be affected by the macr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you actually use it on this address. Note that it is perfectly sa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edefine macro number 1: macro number 2 does not depend on macro number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 though macro number 1 was played during definition of macro number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uring definition or playback of any macro, if any errors occu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 macro definition/playback will be aborted. This would result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 NOT being defined. This also occurs if any Process exception occ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than a trace or a breakpoint exce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defined macro can be replayed either by pressing it's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1-0), or using the menu item. Via the menu item, a request window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 which allows you to specify either to play the macro once, to pla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ro a specific number of times, or to play the macro until an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RUE. This is probably most useful for something such as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w1=$662084', which would play the macro until the (upper) disassem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reached a certain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cro playback can be aborted by clicking on the main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, and holding down the space b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-------------------------------------------------------------------------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)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ect allows complex expressions to be input whenever a 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is required. Such expressions may contain program or constant symbo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may be system or user symbols, although local program symbol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tted. Numbers may be expressed as denary, hex, binary, or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ants (eg: 'a', "ab", 'abc', "abcd"). In addition, addresse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resented as offsets from hunk/project memory starts. For exampl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"[0:16]" represents the address of the 16th byte of hunk 0 (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nk). If there is only one project memory area (eg: an executable of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hunk, or a binary file, has been loaded), then a hunk number does no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specified ("[16]" would be accepted). Any numbers within the "[]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may be either hex or decimal. If a base offset address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d, then if you were to input "[16]", then this would be taken a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set from the base offset address (instead of as an offset from the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first/only hun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also possible to prefix a number with a '.',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.$80000046'. This will cause Disect to treat the number as an FFP val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n this case would be evaluated to a value of 32. If the value is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ge/small to be stored as a long integer, then an error will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ect supports the following operators, in decreasing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ceden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 PREC</w:t>
        <w:tab/>
        <w:t>-</w:t>
        <w:tab/>
        <w:tab/>
        <w:t>MINUS, eg: -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~</w:t>
        <w:tab/>
        <w:tab/>
        <w:t>bitwise NOT, eg: ~$0FF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&lt; &gt;&gt;</w:t>
        <w:tab/>
        <w:tab/>
        <w:t>SHIFT LEFT and RIGHT, eg: %1&lt;&lt;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amp; ! ^</w:t>
        <w:tab/>
        <w:tab/>
        <w:t>bitwise AND, OR, E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/ \</w:t>
        <w:tab/>
        <w:tab/>
        <w:t>MULTIPY, DIVIDE, MODU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+ -</w:t>
        <w:tab/>
        <w:tab/>
        <w:t>ADD, SUB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= &lt; &gt; &lt;&gt; &lt;= &gt;=</w:t>
        <w:tab/>
        <w:t>comparis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cedence may be overridden via parentheses ( and ).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evaluated left-to-right. Byte, word, and long indirection is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a parenthe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4}.l</w:t>
        <w:tab/>
        <w:tab/>
        <w:t>long content of address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is also possi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{4}.l}.w</w:t>
        <w:tab/>
        <w:tab/>
        <w:t>word content of address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long content of address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comparison operators return the value 0 if FALSE, and -1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FFFFFFFF) if TRUE. Expression evalution occurs using 32-bit unsigned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ithmetic. The operator | is equivalent to ! (bitwise OR); != may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&lt;&gt; (inequa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also exists a number of reserved symbol names. Unlik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symbols, they are case-insensiti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1-M9</w:t>
        <w:tab/>
        <w:t>disassembly window markers 1-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1</w:t>
        <w:tab/>
        <w:t>start address of upper/single disassembly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2</w:t>
        <w:tab/>
        <w:t>start address of lower disassembly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3</w:t>
        <w:tab/>
        <w:t>start address of memory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register a6 is equal to any of these, then the relevant nam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ed in the register window instead of the actual addr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ASEEXEC</w:t>
        <w:tab/>
        <w:t>Exec library base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ASEDOS</w:t>
        <w:tab/>
        <w:t>DOS library base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ASEGFX</w:t>
        <w:tab/>
        <w:t>Graphics library base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ASEINT</w:t>
        <w:tab/>
        <w:t>Intuition library base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ASEASL</w:t>
        <w:tab/>
        <w:t>ASL library base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ASEGADT</w:t>
        <w:tab/>
        <w:t>GadTools library base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ASEMFFP</w:t>
        <w:tab/>
        <w:t>MathFFP library base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are only valid if a Process exis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-D7</w:t>
        <w:tab/>
        <w:t>current value of data regis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0-A7</w:t>
        <w:tab/>
        <w:t>current value of address regis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C</w:t>
        <w:tab/>
        <w:t>current value of program cou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R</w:t>
        <w:tab/>
        <w:t>current value of status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CR</w:t>
        <w:tab/>
        <w:t>current value of condition codes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</w:t>
        <w:tab/>
        <w:t>current value of a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A</w:t>
        <w:tab/>
        <w:t>source effective address of instruction at P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A</w:t>
        <w:tab/>
        <w:t>destination effective address of instruction at P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ITSP</w:t>
        <w:tab/>
        <w:t>value of a7 when Process initially en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CP</w:t>
        <w:tab/>
        <w:t>address of Process's Task/Process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Disect will not allow symbol names such as 'A235768'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a23ff40', since such names may be automatically created during disassem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file, and hence should not exist alrea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ollowing lists all the symbol names reserved for cre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utomatic program symbols for system structure data areas which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d via DataStrings. Each symbol name is the base name to which an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is added. All possibilities (actually, an infinite number) of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e name text are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Structure</w:t>
        <w:tab/>
        <w:t>Base Symbol</w:t>
        <w:tab/>
        <w:tab/>
        <w:t>Macro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  <w:tab/>
        <w:t>-----------</w:t>
        <w:tab/>
        <w:tab/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</w:t>
        <w:tab/>
        <w:tab/>
        <w:t>bblock</w:t>
        <w:tab/>
        <w:tab/>
        <w:t>BOOT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Map</w:t>
        <w:tab/>
        <w:tab/>
        <w:t>bitmap</w:t>
        <w:tab/>
        <w:tab/>
        <w:t>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lInfo</w:t>
        <w:tab/>
        <w:tab/>
        <w:t>boolinfo</w:t>
        <w:tab/>
        <w:tab/>
        <w:t>BOOL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rder</w:t>
        <w:tab/>
        <w:tab/>
        <w:t>border</w:t>
        <w:tab/>
        <w:tab/>
        <w:t>B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Spec</w:t>
        <w:tab/>
        <w:tab/>
        <w:t>colrspec</w:t>
        <w:tab/>
        <w:tab/>
        <w:t>COLORSP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yStruct</w:t>
        <w:tab/>
        <w:tab/>
        <w:t>easystru</w:t>
        <w:tab/>
        <w:tab/>
        <w:t>EASY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Gadget</w:t>
        <w:tab/>
        <w:tab/>
        <w:t>extgadg</w:t>
        <w:tab/>
        <w:tab/>
        <w:t>EXT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NewScreen</w:t>
        <w:tab/>
        <w:t>extnscrn</w:t>
        <w:tab/>
        <w:tab/>
        <w:t>EXTN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NewWindow</w:t>
        <w:tab/>
        <w:t>extnwind</w:t>
        <w:tab/>
        <w:tab/>
        <w:t>EXTN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dget</w:t>
        <w:tab/>
        <w:tab/>
        <w:t>gadget</w:t>
        <w:tab/>
        <w:tab/>
        <w:t>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ok</w:t>
        <w:tab/>
        <w:tab/>
        <w:t>hook</w:t>
        <w:tab/>
        <w:tab/>
        <w:t>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</w:t>
        <w:tab/>
        <w:tab/>
        <w:t>image</w:t>
        <w:tab/>
        <w:tab/>
        <w:t>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ext</w:t>
        <w:tab/>
        <w:tab/>
        <w:t>intuitxt</w:t>
        <w:tab/>
        <w:tab/>
        <w:t>INTUI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Map</w:t>
        <w:tab/>
        <w:tab/>
        <w:t>keymap</w:t>
        <w:tab/>
        <w:tab/>
        <w:t>KEY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H</w:t>
        <w:tab/>
        <w:tab/>
        <w:t>listhead</w:t>
        <w:tab/>
        <w:tab/>
        <w:t>LIST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</w:t>
        <w:tab/>
        <w:tab/>
        <w:t>lib</w:t>
        <w:tab/>
        <w:tab/>
        <w:t>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</w:t>
        <w:tab/>
        <w:tab/>
        <w:t>listnode</w:t>
        <w:tab/>
        <w:tab/>
        <w:t>LIST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C</w:t>
        <w:tab/>
        <w:tab/>
        <w:t>memchunk</w:t>
        <w:tab/>
        <w:tab/>
        <w:t>MEMCHU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</w:t>
        <w:tab/>
        <w:tab/>
        <w:t>mementry</w:t>
        <w:tab/>
        <w:tab/>
        <w:t>MEM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H</w:t>
        <w:tab/>
        <w:tab/>
        <w:t>memheadr</w:t>
        <w:tab/>
        <w:tab/>
        <w:t>MEM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L</w:t>
        <w:tab/>
        <w:tab/>
        <w:t>memlist</w:t>
        <w:tab/>
        <w:tab/>
        <w:t>MEM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LH</w:t>
        <w:tab/>
        <w:tab/>
        <w:t>minlisth</w:t>
        <w:tab/>
        <w:tab/>
        <w:t>MINLIST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LN</w:t>
        <w:tab/>
        <w:tab/>
        <w:t>minlistn</w:t>
        <w:tab/>
        <w:tab/>
        <w:t>MINLIST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N</w:t>
        <w:tab/>
        <w:tab/>
        <w:t>message</w:t>
        <w:tab/>
        <w:tab/>
        <w:t>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P</w:t>
        <w:tab/>
        <w:tab/>
        <w:t>messport</w:t>
        <w:tab/>
        <w:tab/>
        <w:t>MESSAG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</w:t>
        <w:tab/>
        <w:tab/>
        <w:t>menu</w:t>
        <w:tab/>
        <w:tab/>
        <w:t>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Item</w:t>
        <w:tab/>
        <w:tab/>
        <w:t>menuitem</w:t>
        <w:tab/>
        <w:tab/>
        <w:t>MENU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Gadget</w:t>
        <w:tab/>
        <w:tab/>
        <w:t>newgadg</w:t>
        <w:tab/>
        <w:tab/>
        <w:t>NEWGA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Menu</w:t>
        <w:tab/>
        <w:tab/>
        <w:t>newmenu</w:t>
        <w:tab/>
        <w:tab/>
        <w:t>NEW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creen</w:t>
        <w:tab/>
        <w:tab/>
        <w:t>newscrn</w:t>
        <w:tab/>
        <w:tab/>
        <w:t>NEW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Window</w:t>
        <w:tab/>
        <w:tab/>
        <w:t>newwind</w:t>
        <w:tab/>
        <w:tab/>
        <w:t>NEW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Info</w:t>
        <w:tab/>
        <w:tab/>
        <w:t>propinfo</w:t>
        <w:tab/>
        <w:tab/>
        <w:t>PROP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Extend</w:t>
        <w:tab/>
        <w:t>strextnd</w:t>
        <w:tab/>
        <w:tab/>
        <w:t>STREXT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Info</w:t>
        <w:tab/>
        <w:tab/>
        <w:t>strinfo</w:t>
        <w:tab/>
        <w:tab/>
        <w:t>STR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TextAttr</w:t>
        <w:tab/>
        <w:tab/>
        <w:t>ttxtattr</w:t>
        <w:tab/>
        <w:tab/>
        <w:t>TAGTEXTAT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gItem</w:t>
        <w:tab/>
        <w:tab/>
        <w:t>tagitem</w:t>
        <w:tab/>
        <w:tab/>
        <w:t>TAG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Attr</w:t>
        <w:tab/>
        <w:tab/>
        <w:t>textattr</w:t>
        <w:tab/>
        <w:tab/>
        <w:t>TEXTAT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Font</w:t>
        <w:tab/>
        <w:tab/>
        <w:t>textfont</w:t>
        <w:tab/>
        <w:tab/>
        <w:t>TEXT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FontExtension</w:t>
        <w:tab/>
        <w:t>tfontext</w:t>
        <w:tab/>
        <w:tab/>
        <w:t>TEXTFON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-------------------------------------------------------------------------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) MultiBin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'Save MultiBin' item in the 'Project' menu allows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ary file to be created which consists of more than one block of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tem will open a request window which contains a list of entered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s, string gadgets for entering address ranges, and a couple of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bottom 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'SegList' gadget allows a memory-resident SegList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to automatically define the address ranges to be saved. By en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rt address of the first hunk in memory into the string gadget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'SegList' gadget, and then clicking on the 'SegList' gadget, Dis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scan the SegList, and store the start and end addresses of each hu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SegList. Be careful! The address to be entered as the start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first hunk should be the address at which the PC begins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gList is executed (the SegList is immediately before this addres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is also a check gadget which will force the file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d to be pure binary. In general, if you have used the 'SegList' gadg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is should be unchecked, since extra information is saved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enables the MultiBin file ('.mbin') to be reloaded later to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es from which each block of memory was saved, and possibly crea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rocess. This is of most use when dissecting an executable which allo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, into which it decompresses the real program as a complete Seg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specifying the initial execution address of the first decompressed hun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plete program can be saved as a MultiBin file. For those who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ested, a description of the MultBin file format is at the end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gadget is checked, then only the exact cont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memory ranges is saved, as a binary file ('.bin'). This mea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ved memory cannot be loaded back later to the exact address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each block was sa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'Load MultiBin' item in the Project menu allows a previou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d MultiBin file to be loaded. This presents a request window which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'Allocate Saved Memory' check gadget. If checked, then Disect will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ad the MultiBin file to the exact addresses from which it was sa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ernatively, if unchecked, the file will be loaded to any available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separate executable program called 'AllocMultiBin' allow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d memory of a MultiBin file to be allocated. It should be used immed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ately after re-booting your machine. It will open an ASL requester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you specify the MultiBin file to be loaded. If an error occur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ll re-open this requester; if the file loads successfully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ll merely wait until you click on it's window's close gadge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then free the memory used by the MultiBin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ce the MultiBin file has been loaded, you should leave 'AMB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memory, and load Disect. Then select 'Load MultiBin' from the 'Projec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, select the same MultiBin file as was loaded by 'AMB', and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Allocate Saved Memory' gadget in the relevant request window. From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, click on the 'OK' gadget, and 'AMB' will automatically free th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, then terminate, allowing Disect to load the MultiBin fil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d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so in the Save Multibin request window is an 'Add' gadg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will attempt to add a selected address range to the current proje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memory is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Bin File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ach memory bloc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>start address of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>end address of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>memory type (MEMF_ returned by Exec.TypeOfMem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llowed by the memory block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ends with 3 LONGs, all of value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-------------------------------------------------------------------------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) Screen Icons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ere is information about the icons at the top of the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screen, from left to right acros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ject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rst icon is used to access the Project Request. This a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oper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) Executable will load an executable file. After selec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 to be loaded, a request window will allow you to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ther or not Disect should extract any program symbol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reate a Process. The window also contains a string gadge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ich to enter any CLI arguments which are to be pass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cess. If program symbols are extracted from an execu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, then Disect will automatically log their address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structions, since it is not possible to determin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de/data/etc. All this means is that some addresses will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be amended via the Address Functions request... no maj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bl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) Memory will allow a memory area to be logged as the pro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eature also allows a Process to be created, the sta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ress of which will be the first address of the memory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 is not possible to create a Process for a ROM memory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) Load Binary will allow a non-executable file to be load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the option of creating it as a Process. In addition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y specify a preferred memory address to which the binary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ould be loaded. If you specify an address, but the memor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ready used, then Disect will not load the binary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4) Boot Block allows a 1024-byte disk boot block to be loaded;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y be created as a Process if required. The initial PC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be the 12th byte of the boot block. Note that when a b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ock is loaded, the first three longs are formatted appropria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the boot ID, checksum, and whatever the third one is?). I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cess is created, then Disect will pass the addres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ackdisk's IOEXTTD structure to the Process in a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5) Load Data and Save Data can be used to load/save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t Disect creates when you disect a loaded project. This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formed when you do anything to an address within the pro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mory range (replacing numbers with symbols, creating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mbols, adding blank lines and comments, etc). Not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urrent disassembly window markers are also saved/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6) Save Binary allows a memory area to be saved to a file.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t you can resave a loaded binary file by specifying m9 and m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the start and end addresses (assuming you've not changed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nce loading the binary 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7) Erase Data will erase any existing Disect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whenever a project is loaded, disassembly window marker 9 is aut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ically defined at the first address of it. For binary files, marker 8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defined at the last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BIN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con will access the INCBIN request. This allows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 data areas which are to be disassembled using an INCBIN assemb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ve. In order to define an area, you simply enter the start and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es of the area, and, if these are valid, Disect will then ask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the file to save the binary area as. If the file is written ok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CBIN area will be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ou can select an existing INCBIN area by LMB in the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s list window. In order to delete an INCBIN area, you select it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 NULL strings for the start and end addresses (ie: empty th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dget, and press 'Enter'). An INCBIN area may be unselected by pr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M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ave gadget is used in order to re-save, or rename,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ing INCBIN area's binary file. This is only achieved by sel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INCBIN area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Stack 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address stack is used in order to follow the flow of a prog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m. If the RMB is pressed over an address in the disassembly window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window start address will be stacked, and the disassembly window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moved to the new address. The three icons are: retrieve last stac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, stack current disassembly window address, and delete last stac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. Note that if pressing left alt while RMB, the lower disassem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address will be stacked/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iley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served for future us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Bench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allows the workbench screen to be opened/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ow Ic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upper pair of left and right arrow icons can be used to 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pper disassembly window; the lower pair are for the lower disassem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(if this is open). By also pressing the right ALT key, either pa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used to move the memory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-------------------------------------------------------------------------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) Keyboard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section contains general program information, rel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keys which invoke each feature of Disect. The complete list is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</w:t>
        <w:tab/>
        <w:t>Cursor Keys</w:t>
        <w:tab/>
        <w:tab/>
        <w:t>Move upper disassembly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amp; LEFT ALT</w:t>
        <w:tab/>
        <w:tab/>
        <w:t>Move lower disassembly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amp; RIGHT ALT</w:t>
        <w:tab/>
        <w:tab/>
        <w:t>Move memory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amp; SHIFT</w:t>
        <w:tab/>
        <w:tab/>
        <w:t>Move window f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</w:t>
        <w:tab/>
        <w:t>{LEFT ALT}</w:t>
        <w:tab/>
        <w:t>Define disassembly window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1-F9</w:t>
        <w:tab/>
        <w:t>{LEFT ALT}</w:t>
        <w:tab/>
        <w:t>Go to disassembly window mar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HIFT F1-F9</w:t>
        <w:tab/>
        <w:t>{LEFT ALT}</w:t>
        <w:tab/>
        <w:t>Define disassembly window mar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10</w:t>
        <w:tab/>
        <w:t>{LEFT ALT}</w:t>
        <w:tab/>
        <w:t>Retrieve last address stack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SCAPE</w:t>
        <w:tab/>
        <w:tab/>
        <w:t>Refresh all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+</w:t>
        <w:tab/>
        <w:tab/>
        <w:t>Swap both disassembly window addr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\</w:t>
        <w:tab/>
        <w:tab/>
        <w:t>Address/Offset display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AB</w:t>
        <w:tab/>
        <w:tab/>
        <w:t>Single/double disassembly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QUOTE (above TAB)</w:t>
        <w:tab/>
        <w:t>Change number base (hex/decim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Y</w:t>
        <w:tab/>
        <w:tab/>
        <w:t>Move disassembly window to previous a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</w:t>
        <w:tab/>
        <w:tab/>
        <w:t>Move disassembly window to next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</w:t>
        <w:tab/>
        <w:tab/>
        <w:t>Move disassembly window after data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</w:t>
        <w:tab/>
        <w:t>F</w:t>
        <w:tab/>
        <w:tab/>
        <w:t>Search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</w:t>
        <w:tab/>
        <w:t>G</w:t>
        <w:tab/>
        <w:tab/>
        <w:t>Continue 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</w:t>
        <w:tab/>
        <w:tab/>
        <w:t>Fill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Q</w:t>
        <w:tab/>
        <w:tab/>
        <w:t>Copy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</w:t>
        <w:tab/>
        <w:tab/>
        <w:t>Display symb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</w:t>
        <w:tab/>
        <w:tab/>
        <w:t>Disassemble to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</w:t>
        <w:tab/>
        <w:tab/>
        <w:t>Displa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</w:t>
        <w:tab/>
        <w:tab/>
        <w:t>Display processor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</w:t>
        <w:tab/>
        <w:tab/>
        <w:t>Display memory d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Z</w:t>
        <w:tab/>
        <w:tab/>
        <w:t>Evaluat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X</w:t>
        <w:tab/>
        <w:tab/>
        <w:t>DataStrings (see section 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</w:t>
        <w:tab/>
        <w:tab/>
        <w:t>Dummy symbol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EL</w:t>
        <w:tab/>
        <w:tab/>
        <w:t>Display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ELP</w:t>
        <w:tab/>
        <w:tab/>
        <w:t>Display resident SysSymbol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SCAPE</w:t>
        <w:tab/>
        <w:tab/>
        <w:t>Abort search/disassemble to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</w:t>
        <w:tab/>
        <w:t>E</w:t>
        <w:tab/>
        <w:tab/>
        <w:t>Execute instruction (whole of JSR/BS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  <w:tab/>
        <w:t>T</w:t>
        <w:tab/>
        <w:tab/>
        <w:t>Trace instruction (stops inside JSR/BS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</w:t>
        <w:tab/>
        <w:tab/>
        <w:t>Breakpoint after PC &amp; res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</w:t>
        <w:tab/>
        <w:tab/>
        <w:t>Breakpoint at PC DEA &amp; res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</w:t>
        <w:tab/>
        <w:tab/>
        <w:t>Next instruction (without execu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K</w:t>
        <w:tab/>
        <w:tab/>
        <w:t>Kill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</w:t>
        <w:tab/>
        <w:tab/>
        <w:t>Define break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</w:t>
        <w:tab/>
        <w:tab/>
        <w:t>Kill break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ISASSEMBLY WINDOW ADDRESS (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opens a window through which to input the required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left alt key is pressed with the 'A' key, then the input will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fine the lower disassembly window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ISASSEMBLY WINDOW MARKER (F1-F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th the shift key, keys F1 to F9 will define disassembly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kers 1 to 9 at the current disassembly window address. To delete a mark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keys can be pressed a second time. Without the shift key, the disas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bly window will be moved to the address of the selected marker. If the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 key is also pressed, then the lower disassembly window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ETRIEVE STACKED ADDRESS (F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Key F10 will retrieve the last stacked address and move the di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embly window to it. Again, left alt can also be pressed to move the 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assembly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EFRESH MAIN WINDOWS (ESCAP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 well as refreshing all windows in the main program scre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scape key will, if a Process exists, move the (upper) disassembly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current PC address (if this address is not visible in a disassem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E TO PREVIOUS ADDRESS (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will move the disassembly window to the previous log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from the first logged address in the disassembly window. Left a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select the lower disassembly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E TO NEXT ADDRESS (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will move the disassembly window to the next logged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first logged address in the disassembly window. Left alt will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ower disassembly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OVE AFTER DATA AREA (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will move the disassembly window to the address af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logged data address in the disassembly window. This is useful in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ass large (uniform) data are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EARCH MEMORY (F,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Key 'F' will open the Search Memory request window, with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define the ranges of memory to be searched, the type of search dat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data to be searched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t the top of the window are two string gadgets to inp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 and end addresses (inclusive) of a range. You should input the star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n the end, after which, if the range is ok, the address rang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d. Note that you may not enter zero as an address. The current r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displayed in a window below these gadgets. To the right of this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gadgets to scroll through the list of address ranges. This lis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ialised to contain the start and end addresses of any loaded pro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. If you LMB on any address range, it will be selected, and can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hanged. If you select a range, then enter no input for the start and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es, the range will be deleted from the list. The RMB can be pres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-select a selected address range. Note that this info applies to all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where address ranges have to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gadgets at the bottom of the window are used to sele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 of search. This may be byte, word, long, ASCII, or source. Th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dget allows input of the search data. For byte/word/long, this must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quence of expressions, with a comma to separate each parameter. For ASCII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, the text string entered is the search data. Note that ASCII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 memory for a text string, while source will actually disassemb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address ranges, and compare the resulting source with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. Obviously, searching for source is slower. The case gadget allow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pecify whether to ignore case when searching for ASCII/source. If check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, then Disect will use case-sensitive search; if unchecked, then cas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searching for byte/word/long, you may enter a single '?' cha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er instead of an expression, in order to specify that a search-ele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known. For example, if you entered 32,"A",?,16 for a byte search,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would be successfully matched: 32,65,46,16 and 32,65,12,16... et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searching for ASCII/source, the '?' character may be used i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y. In order to specify a search for a '?' character, you must enter '??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ead. When searching for ASCII or source, any number of spaces inpu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arch data will be matched to any number of spaces (or tabs)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Key 'G' will continue a search which has been halted du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 data being found. If searching for byte/word/long or ASCII data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ect will move the memory window (screen lower right) to the address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arch data has been found. If searching for source, then the (upp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assembly window will be moved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that no checks are performed on the memory areas: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ccidentally?) read from hardware registers, etc, you'll probably regret it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 alarm sound will begin whenever the search data is found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e search ends (data not foun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order to specify the end of an address range, it is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nter the following into the 'End' string gad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=</w:t>
        <w:tab/>
        <w:t>specifies an address range of a single byte (ie: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nd address is the same as the start address) -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useful for Fill Memory (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+X</w:t>
        <w:tab/>
        <w:t>specifies an address range of (X+1) bytes (ie: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nd address is the start address + X; 'X'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ny valid expres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,X</w:t>
        <w:tab/>
        <w:t>specifies an address range of X bytes; 'X'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ny valid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possible in all request windows which allow input of an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. (Search Memory/Fill Memory/Copy Memory/INCBIN/Load Memory/Save Binary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assemble To 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ILL MEMORY (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opens the Fill Memory request window, which is simil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 Memory (above). The fill data type may be byte, word, long, or ASCI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no checks are performed on the memory areas: if you (accidentally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to hardware registers, etc, you'll probably regret it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OPY MEMORY (Q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window will open, allowing you to specify the start and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es of the source memory area, and the start address of the 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area. These two areas may overlap without any corruption occur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no checks are performed on the memory areas: if you (accidentally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to hardware registers, etc, you'll probably regret it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ISPLAY SYMBOLS (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will open a window via which a list of all current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s is displayed. At the window top is displayed the total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and constant symbols. The gadgets at the bottom of the window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ion of whether to list program, constant, variable, or unused symbo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order in which to list the symbols (either alphabetically, or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reasing symbol value - NOTE that to resort the symbol list,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press the RM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ext two gadgets allow you to delete or rename a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. A symbol may be selected by LMB on it. Once a symbol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eted, it cannot be retrieved. To rename a symbol, you should select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 the 'Rename' gadget, enter the new name into the string gadget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utomatically activated, then press E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re is also another gadget, 'VM'. This allows a constant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changed to a variable symbol, and vice versa. See 'Process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' for more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 of V1.2, if you LMB on a program symbol which has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selected, then the symbol window will be closed, and the (upp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assembly window will be moved to the address of the symb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 of V1.3, if you press a letter key (with or without a shi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), or the ".", or "_" keys, then, if the symbols have been sorted alph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ically, the window will move to the first symbol beginning with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ISASSEMBLE TO FILE (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se of this feature is described in the tutorial (above); 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pecific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disassembly process occurs in two passes. On the first pa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ect disassembles the required address ranges internally, creating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ll referenced addresses which have not had a program symbol crea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, a list of all required system symbols, and a list of all required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s. Any immediate long numbers which lie within the disassembly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(s) which have not been replaced by a symbol are also checked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so, during the first pass, Disect performs checks for any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symbol references across the bounds of a global,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me_sr</w:t>
        <w:tab/>
        <w:t>bsr</w:t>
        <w:tab/>
        <w:t>.do_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other_sr</w:t>
        <w:tab/>
        <w:t>bsr</w:t>
        <w:tab/>
        <w:t>.else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do_it</w:t>
        <w:tab/>
        <w:t>jsr</w:t>
        <w:tab/>
        <w:t>.miles_a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such references are found, Disect will move the upper disassem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to the reference of the local program symbol, and the lower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address of it. Disassembly to file will be abando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 the second pass, the disassembly occurs again; this tim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and support source files are created. Now, any address referenc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no program symbol exists will be have automatic symbols writte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For example, the following 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675372</w:t>
        <w:tab/>
        <w:tab/>
        <w:t>lea</w:t>
        <w:tab/>
        <w:t>683208,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~</w:t>
        <w:tab/>
        <w:t>~</w:t>
        <w:tab/>
        <w:t>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~</w:t>
        <w:tab/>
        <w:t>~</w:t>
        <w:tab/>
        <w:t>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683208</w:t>
        <w:tab/>
        <w:tab/>
        <w:t>DC.W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be disassembl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lea</w:t>
        <w:tab/>
        <w:t>A683208,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~</w:t>
        <w:tab/>
        <w:t>~</w:t>
        <w:tab/>
        <w:t>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~</w:t>
        <w:tab/>
        <w:t>~</w:t>
        <w:tab/>
        <w:t>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683208</w:t>
        <w:tab/>
        <w:t>DC.W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the whole disassembly is complete, there may still be some refere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es which were not disassembled directly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675372</w:t>
        <w:tab/>
        <w:tab/>
        <w:t>move.w</w:t>
        <w:tab/>
        <w:t>683208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~</w:t>
        <w:tab/>
        <w:t>~</w:t>
        <w:tab/>
        <w:t>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~</w:t>
        <w:tab/>
        <w:t>~</w:t>
        <w:tab/>
        <w:t>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683206</w:t>
        <w:tab/>
        <w:t>data_table</w:t>
        <w:tab/>
        <w:t>DC.L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0683210</w:t>
        <w:tab/>
        <w:tab/>
        <w:t>DC.L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, the first line would have been disassembled containing 'A683208'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would be no program symbol of this name. Instead, any missing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ences will be output to the end of the program file, by offsetting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previous global program symbol. As an example, the above would cre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683208</w:t>
        <w:tab/>
        <w:t>EQU</w:t>
        <w:tab/>
        <w:t>data_table+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Disect finds a data area where all bytes are NULL,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ing lots of 'DC.X 0' source, Disect will convert the source to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 of 'DCB.X n', where n=the required number of bytes/words/long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not occur if the first line of the data area (ie:the only logged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data area) has had it's DC.X operand (a zero!) replaced with a symbo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f the line has a line com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uring disassembly to file, Disect will concatenate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s of DC.B, DC.W, or DC.L statements to form (much) fewer lines of 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ISPLAY INFORMATION (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displayed information contains the number of logged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es, and the number of program and constant user symbols. Below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displayed the address range and size of each project memory area,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the memory (C=chip, F=fast, P=publ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ISPLAY PROCESSOR HISTORY (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fter any instruction is traced or executed (or skipped via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N' - see below), or whenever an active Process reaches a breakpoint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ever an exception occurs, the current processor state is stored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is accessed via the processor history display. The most rec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y is displayed in the lower window, with previous entries abov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of register contents is in hex, although by LMB on the digit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, its value is displayed in denary in the small box in the top lef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quest window. The thing to note is that for any entry, the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represent the values after executing the previous instruction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C, SEA/DEA and instruction disassembly represent the next instr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ISPLAY MEMORY DUMP (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opens a large memory dump window, the start address of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initialised to the current address of the first line of the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window in the main program screen. The window may be moved a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using the cursor keys (and the shift key to move it faster).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dget in the window top left allows a new start address to be input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e of the address digits will be the same as the currently selected 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main program screen (denary or hex). Note that the ASCII display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how the character '</w:t>
      </w:r>
      <w:r>
        <w:rPr>
          <w:rFonts w:eastAsia="Geneva" w:cs="Geneva" w:ascii="Geneva" w:hAnsi="Geneva"/>
          <w:color w:val="000000"/>
          <w:sz w:val="24"/>
          <w:szCs w:val="24"/>
        </w:rPr>
        <w:t>' for any memory locations for which the content is ou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de the ASCII range of 32 to 12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 LMB on a memory location's content, Disect will displa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nary values of the byte, word, and long starting at that address. The cyc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dget in the window allows you to select whether to display the B/W/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 or unsigned den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MB on a memory location's content will cause the Base Off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to be defined at the address of the selected byte. The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lso be updated to display offsets instead of addre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VALUATE EXPRESSION (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opens a window containing a string gadget for input o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. The current string content will be evaluated whenever En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ed. Expression results are displayed as unsigned denary, signed de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f the sign bit is set; ie, either bit 31, bit 15, or bit 7 depending up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the value is in the long, word, or byte value range - try it ou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s of 4294967295, 65535, and 255 - you'll see what I mean!), hex, ASCI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ary, and any program symbol if one is found of the resul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UMMY SYMBOL SELECTION (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will request a single expression, the result of which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passed to the Symbol Selection Window. This allows you to select symbol(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usual way, for any number, although obviously no information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d about your selection. When a symbol match occurs, the window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the 'New', 'Zero', and 'Quit' gadgets as usual, but the 'Confir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dget will be replaced with a 'Comment' gadget. If this is selected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mbol Selection window will close, and a message will appea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window. By LMB on the mnemonic of an instruction within the disassem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, the actual text of the selected symbols can be automatically st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 line comment for the instruction. The comment text will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chars "*!*" added to the end, allowing such comments to b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disassembled a source file, using a text editor. As an example, i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routine allocated temporary space for definition of a New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nk</w:t>
        <w:tab/>
        <w:t>a5,#-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hough you cannot replace '-48' with 'nw_SIZE', by making a dummy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value of '48', the Symbol Selection window will list 'nw_SIZE'.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ing this, then the 'Comment' gadget, the symbol text is stor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ent (with a marker allowing it to be found and edited, when a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has been disassembl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ISPLAY PREFERENCES (DE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window allows selection of program preferences. The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bottom of the window allow the last saved preferences to be load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rent settings to be saved, the current settings to be used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 settings to be restored (ignoring any changes since window open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eferences ar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Symbol</w:t>
        <w:tab/>
        <w:t>This enables/disables automatic symbol replacement.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at as addresses are disassembled via display of the disassem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ndow(s), any address which has not been replaced by a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mbol will automatically be replaced by any program symbol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s a matching value. In addition, if the 'hardware'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sSymbols are resident, then any references to chip regis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CIA addresses will also be automatically replaced. Also,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structions of the form 'jsr dd(a6)' will have their displac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nts replaced with _LVO symbols, if a6 contains the base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f any of the libraries: Exec, DOS, Graphics, Intuition, AS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thFFP, GadTools. This only occurs if a Process exist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take place whenever the instruction at the PC is a js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preference also controls Process Variables Memory 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mbol replacement (see elsewher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 0(Ax)</w:t>
        <w:tab/>
        <w:t>This enables/disables automatic display of a '0' before '(Ax)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the address-register-indirect addressing mode. This is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cause some assemblers will automatically optimise addres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gister-indirection-with-displacement references to ARI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placement is zero. This feature allows a '0' to be dis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 that it can then be replaced with a symbol (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ec/lists.i 'LH_HEAD' which has the value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</w:t>
        <w:tab/>
        <w:t>This allows selection of upper or lower case for disassemb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that assembler directives will always be disassembl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pper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e</w:t>
        <w:tab/>
        <w:t>This allows selection of denary or hex for disassemb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7/SP</w:t>
        <w:tab/>
        <w:t>This allows selection of 'a7' or 'sp' for disassemb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</w:t>
        <w:tab/>
        <w:t>This allows selection of the character to prefix local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ymbols. This may be either '.' or '_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Symb ':'</w:t>
        <w:tab/>
        <w:t>This enables/disables automatic display of a ':' character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gram symbols in the program symbol field of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D</w:t>
        <w:tab/>
        <w:t>This enables/disables automatic display of program symb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stead of addresses in such places as register values,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ump addresses, addresses in request window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set</w:t>
        <w:tab/>
        <w:t>This allows addresses to be displayed as hunk/project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rt offsets instead. If selected, any address which lie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roject memory range will be displayed as,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0:256", where 0 is the hunk number, and 256 is the off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disassembly window, this will be enclosed in "[]" ch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addition, you may define a base offset address (using an 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rom the preferences menu). If you do this, then ALL addres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 just addresses in project memory range, will be dis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 offsets relative to the base address, eg: "-$32", or "[+146]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small request window is used to define the base addres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tains a string gadget for input of the address, and a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adget to enable/disable the current base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 DS</w:t>
        <w:tab/>
        <w:t>This enables/disables automatic line comments when Disect def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data area using a system Data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ase DSC</w:t>
        <w:tab/>
        <w:t>This enables/disables automatic removal of DataString-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ne comments after symbolic replacement of a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nk Lines</w:t>
        <w:tab/>
        <w:t>This preference enables/disables automatic blank lines. If us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ect will add blank lines after any of these instru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Bcc, Bcc, JMP, JSR, RTD, RTE, RTR, 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 Mem</w:t>
        <w:tab/>
        <w:t>This informs Disect whether or not to install a memory mon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a Process is created (not if a Process is grabbed). I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installed, then when the Process terminates, a request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ill open to list any unfreed memory allocations. Disec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play the start and end addresses of each memory block, as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 the size. Also displayed will be either: 'SELF' if the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s allocated by a function within the Process; the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brary containing the function which allocated the memory (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can be determined); 'ROM' if the memory was allocated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OM function which could not be named as a library. If the allo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tor cannot be determined, then the return address when AllocMem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s called will b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memory monitor is installed by calling Exec.SetFunction()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unctions AllocMem() and FreeMem(). Before doing this, Dis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rst checks the current destination addresses of their JMP ins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uctions (the jump table just below ExecBase). If either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structions do not jump to a ROM address, then Disect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ttempt to install the memory monitor. Note that it is necess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install a memory monitor for certain features of the Au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ace mode (see elsewher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ISPLAY SYSSYMBOL PREFERENCES (HEL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 mentioned above, this window allows selection of resi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Symbol (system symbol) data. The four gadgets at the bottom of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 as for Preferences (above). Response to changing the preferences occ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e window is closed. Note that you cannot remove a directory's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memory if it is used (ie: if any of it's symbols are used by the pro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memory). The digits after each directory's name represent the siz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file. It's best not to load data without using it, since any resi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is checked in such circumstances as expression evaluation, checking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ymbol name is used already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XECUTE INSTRUCTION (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available if a Process exists, this will execute the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ruction at the PC. Note that the whole of a JSR/BSR will be executed, i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cess will be suspended at the address after the JSR/BSR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ermanent breakpoint at the PC will b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e small point to add is that it is possible to execute P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ative JSR/BSR instructions which use 68020 specific address modes,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 pre-68020 processor. (The reason: JSR/BSR instructions are buff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execution, so therefore PC-relative modes get changed to absolut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 address mode. In the case of BSR, the instruction is changed to JS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solute-long, so therefore any BSR which uses an 020 mode is per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a pre-68020 processor. If you didn't follow that, it does not matter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RACE INSTRUCTION (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will trace the instruction at the PC, if a Process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ans that if the instruction is a JSR/BSR, then the Proces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spended at the first instruction of the subroutine which is called.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anent breakpoint at the PC will be ignored. In addition, if you t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JSR or a BSR, then any form of breakpoint at the PC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ESUME PROCESS (Process Men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will activate a suspended Process, hence it and Disec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running 'simultaneously' (multi-tasking). Any permanent breakpoint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 will be ignored during the (first) execution of the instruction 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REAKPOINT AFTER PC (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will define a stop breakpoint after the instruction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, and resume the Process. This is useful if the instruction is a DBcc/Bc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an entire program loop may be executed, and the Process suspended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oop has been completed the required number of times. A permanent break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 at the PC will be ignored during the (first) execution of the instru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on 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REAKPOINT AT DEA (V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will define a stop breakpoint at the DEA of the instr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PC, and resume the Process. This, again, is useful for exec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loops, but ones where the exit point of a loop does not sequent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ad to the next instruction. Any permament breakpoint at the PC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gnored during the (first) execution of the instruction 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NEXT INSTRUCTION (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will move the PC to the next instruction without exec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rent one. Any breakpoint at the PC will b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KILL PROCESS (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will kill a suspended Process. This is achieved by chan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cess's stack pointer to the address it was when the Process beg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ing the PC to an RTS instruction, and resuming the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ever a Process terminates, if any data exists, you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n a chance to save it before it is (automatically) era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EFINE BREAKPOINT (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allows a breakpoint to be defined. The program reques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of the breakpoint, and it's type. This may be permanent, condition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p, or count. Conditional breakpoints also require an expression. Thi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evaluated after input, and if no error occurs, the breakpoin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d. Whenever execution of an active Process reaches a conditional break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, then its expression will be evaluated. If the result is not zero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reakpoint is removed, and the Process suspended. If the result is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qual to zero), then the Process is resumed. If the expression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aluated (for example, due to an unknown symbol name), then the Proces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uspended, with the breakpoint intact, and an error messag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unt breakpoints have associated with them a long counter. Wh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 the breakpoint is reached, the counter is decreased. If it reaches zer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 breakpoint is removed, and the Process suspended, otherwi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 will resu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op breakpoints are simple breakpoints which will 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 to be suspended. They are removed whenever encountered. Stop break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 are in fact count breakpoints with an initial counter value of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te that an alternative method of defining a breakpoin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MB on the address digits in the disassembly window, at the address 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eakpoint i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en an active Process reaches a breakpoint, if the break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uses the Process to be suspended, then the PC will be at the addre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reakpoint, and the instruction there will not yet have been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ever an exception occurs, the PC will either be at the addres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ruction which caused it, or at the address of the next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KILL BREAKPOINTS (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will remove all currently-defined breakpoints. It works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e Process is a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-------------------------------------------------------------------------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) Mouse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section describes the areas of the main program scree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respond to LMB or RMB activ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assembly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) Address Digits LMB at left of window to define breakpoint. 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) Address Digits RMB at left of window to remove break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) Program Symbol area LMB define program symbol for the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4) Program Symbol area RMB on a local moves window to its glob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5) Mnemonic LMB to access address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6) Mnemonic RMB to move PC to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7) Number LMB in instruction operands to replace with symbol(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8) Program Address RMB in instruction operands to stack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ddress and move window to new address.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9) Displacement RMB in instruction operands to stack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ddress and move window to EA, eg: 32(a6).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Right ALT may also be pressed, which will move the memory window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ress instead of defining a break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Left ALT may also be pressed to move the lower disassembly window;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T may be pressed to move the memory window (in which case, no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ll be stored on the address stac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/SR/E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) PC Value Digits LMB to define new PC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) SR Value Digits/Flags Text LMB to define new SR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) SEA/DEA Text LMB to select register zoom 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4) SEA/DEA Value Digits RMB to display previous program symb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) D0-D7/A0-A7 Value Digits LMB to define new register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) D0-D7/A0-A7 Text LMB to select register-zoom 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) Address Digits LMB to define new memory display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request windows also have responses to mouse butt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D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) Memory content LMB to display byte/word/long value as den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) Memory content RMB to define base offset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eakpoints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) Breakpoint information LMB to move (upper) disassembly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) Symbol name LMB (twice) to move (upper) disassembly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-------------------------------------------------------------------------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) Menu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section details any program functions which are acce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via menus (no keyboard commands), and are not documented elsew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CAN '.GS' FILE (Project Men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allows a '.gs' file as produced by GenAm to be scanned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 constant symbols extracted. When doing this, if Disect finds a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which is already used (either by a system or a user symbol),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of the two symbols are compared. If they both have the same val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 symbol from the '.gs' file is ignored. If the values differ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request window will open, allowing you to either rename the symbol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'.gs' file (type in the new name, and press 'Enter'), or to ign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 from the '.gs' file (click on the 'Ignore' gadget). Note: it is b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can a '.gs' file ONLY AFTER you have already loaded any required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s for your current project. This is because when SysSymbol data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ed, no checks occur for existing symbol names. When you later sav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.DSCT' data, the symbols read from the '.gs' file will also be saved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only need to scan a '.gs' file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REAKPOINT AT ACTIVE PROCESS PC (Process Men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allows Disect to regain control of an active Process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s of Exec task-switching, the Process will be either Wait()ing on sig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Ready (suspended only until its next quantum). If the Process is Wait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 breakpoint will be defined, but the Process will remain Wa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til it receives a valid signal (caused by, eg: LMB on it's window),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point it will reach the break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Process is Ready, then the breakpoint can only be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cess's PC is within project memory range (ie: not within ROM,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library, et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PLAY BREAKPOINTS (Process Men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displays any defined breakpoints: the breakpoint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breakpoint type. Permanent breakpoints are denoted by '*' and con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'?'. Count and stop breakpoints have a number displayed with repres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maining counter value (a stop breakpoint is a count breakpoint of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). Conditional breakpoints have their expressions displayed after the '?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LMB on a breakpoint text line, the (upper) disassembly window can be 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address of the break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-------------------------------------------------------------------------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) Process Variables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 of V1.7, if a Process exists, it is possible to define an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memory as variables memory which is used by the Process. This memory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either within the Process's memory (project memory range), or it may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en allocated by the Process. This is most useful when dissecting a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references its variables using either of the addressing modes AR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g: '32(a4)'), or ARIDI (eg: '16(a5,d0.w)'), since it allows 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known variables to be automatically replaced with user-defined symbo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will normally occur with direct address references to logged addre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'Process' menu contains an item 'Variables Memory'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open a request window which contains: two string gadgets for inpu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memory start and size; a single string gadget for inp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of a 'JSR _LVOAllocMem(a6)' instruction; and two more gadgets, 'Ax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'Previous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rst two string gadgets allow the variables memory area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pecified directly, if this is known. If you enter a start address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 which matches the address and size of any block of memory which is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have been allocated by the Process, then the address of the 'JSR AllocMe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allocated this memory will automatically be stored in the third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dget. It is also possible to enter the address of a 'JSR AllocMem',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Disect will be able to determine the address and size of the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. The 'Previous' gadget will automatically define all thre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dgets according to the last memory allocation made by the Process.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s is only possible if a memory monitor was installed when the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created (see main preferences).</w:t>
        <w:tab/>
        <w:t>The 'Ax' gadget allows you to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address register is to be taken as a variables memory base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purpose of this is best illustrated by example. If you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secting a Process which had allocated a block of memory and store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in a4, or had done 'lea [1:0],a4', and you had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b</w:t>
        <w:tab/>
        <w:t>#24,32(a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LMB on the '32' and replace it with a user constant symbol which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d 'some_var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b</w:t>
        <w:tab/>
        <w:t>#24,some_var(a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the DEA is within a known variables memory area,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 'some_var' is treated as a 'variable constant symbol'. What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at whenever the PC reaches any instruction which contains either an AR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a ARIDI reference such as '32(a4)', then Disect will automatically re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'32' with the known variable symbol 'some_va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l of the information contained in the Variables Memory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is saved as part of the DSCT data file, so that, for example,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'JSR AllocMem' which allocates the variables memory has been identif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ect will automatically define the variables memory start and size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struction is executed the next time you load the original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-------------------------------------------------------------------------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) Grabbing An Existing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'Project' menu item 'Grab Process' allows an existing memory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ident Process to be grabbed, and used as if the Process had been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isect in the normal way. A request window will open, which will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current Processes which are waiting, either as a result of a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 Wait(), or Exec WaitPort(). To grab a Process, simply LMB on its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elect it, then click on the 'Grab' gadget. At this point, if the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 longer Waiting, then Disect will not attempt to grab it. If the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still Waiting, Disect will effectively send it one of the signal(s)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iting for, and the Process will resume, under control of Disect. Lovel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so in the 'Project' menu is another item 'Ungrab Process'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llow a grabbed Process to be resumed, no longer under the contro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eature should be used with caution. It is vital that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es remain functional at all times, ie: it is not safe to grab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their activities must not be interrupted. The only way to discover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rocess can be safely grabbed (and ungrabbed) is to try it. Note that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es can be grabbed, and only when you attempt to ungrab them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 occur. You have been warne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other word of warning: a Process which has been grabbed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its SegList memory (the memory in which the Process resides) fr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ally, as soon as the Process has replied to its WorkBench start-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. As a result, it may be unsafe to single-step the last instr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 Process, since the OS may free the Process's memory before the very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ruction has been executed by Disect. A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sr</w:t>
        <w:tab/>
        <w:t>close_down</w:t>
        <w:tab/>
        <w:t>; reply to WB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q.l</w:t>
        <w:tab/>
        <w:t>#0,d0</w:t>
        <w:tab/>
        <w:t>; set return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</w:t>
        <w:tab/>
        <w:tab/>
        <w:t>; Process terminates here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execute (key 'E') the bsr, the Process replies to its WB start-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, which may cause the Process's memory to be freed. Disec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have a PC at the moveq.l instruction, but any operation which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(eg: opening a Disect window) may cause the content of the P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to become corrupt. If this occurs, then you should sele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Move PC To Return Code' item from the 'Process' menu. This will 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C to an address which is guaranteed to contain the final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ructions in the example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-------------------------------------------------------------------------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) Auto Trac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pefully, this will at times prove to be a rather useful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 What it does is to automatically trace the instructions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 until some certain pre-specified condition is met. It is ac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a the 'Process' menu, which will open a request window. This contain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Resume' and a 'Quit' gadget: the first will enable auto trace mode, whil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cond will not. Note that once enabled, auto trace mode can be dis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pressing the 'Esc' key. Whenever you save the main program preferenc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 current auto trace mode settings and expressions are also sav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ining content of the auto trace request window is roughly divide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 the left, you have six check gadgets and two string ga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define the conditions which will cause auto trace mode to be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two check gadgets are used to define whether or not auto trac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disabled whenever an instruction is reached which will attempt to per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d or long read/write using an odd source/destination effective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with all the conditions which may disable auto trace mode, the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'suspend' before the current instruction has been 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third check gadget is used to disable auto trace mode wh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 the instruction at the PC is RTS. This can be used to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me the Process until the RTS of the current function/subroutine.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Disect will count how many JSR/BSR instructions are traced, in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know how many RTS instructions must be ignored before the actual 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will disable auto trace mode is rea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next check gadget, if checked, will cause auto trac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disabled whenever the destination effective address of an instr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within 'permitted' memory. Disect considers the following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tted:</w:t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) The memory in which the Process resi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) The memory in which the Process's Process STRUCTURE resi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) The Process's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4) Memory used by the LIB structure of any resident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5) Any memory allocated by the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writes to memory allocated by the Process will only be detected as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tted if a memory monitor was installed when the Process was created (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bbed!). This option can be found in the Preferences request window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d or long writes to memory, Disect will also check if the addres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 byte written is outside permitted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nal two check gadgets are used to enable/disable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 entered into the two string gadgets. If enabled, before tr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instruction, Disect will evaluate an expression, and will disable au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ce mode if the result is TRUE (non-zero). Note that this is the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lacing a conditional breakpoint at every instruction of your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hich would be otherwise impossible), including any external librari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, including ROM (also not otherwise possible). If the 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s either of the reserved symbol names 'SEA' and/or 'DEA', the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instruction does not have a source/destination effective addres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ression will be ignored (for that instruction only). As a result, Dis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not allow a single expression to contain BOTH 'SEA' and 'DEA' (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ould result in the expression being ignored for instruction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only a source OR a destination effective address). This is why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two expressions permitted: one can contain 'SEA', and the other, 'DEA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are other conditions which will always cause auto trac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disabled: if PC is 0 or odd; if the opcode at PC cannot be identifi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destination effective address is hardware register INTENA;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ruction at PC is privileged; or if a breakpoint is reached (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eakpoint would normally cause an active Process to be suspend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right of the auto trace request window are seven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dgets used to control various options. The first two tell Disect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not to trace ROM functions, and any external functions (not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range of the Process, and not in ROM). Whenever a JSR/BSR instr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reached, Disect uses the address of the subroutine to decide if i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traced. If not, then the JSR/BSR instruction is executed, as occurs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ing key 'E' normally, hence the subroutine will execute in real-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a JSR/BSR is treated as a call to a ROM function either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routine address is in ROM, or if the instruction at this address is a J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ROM (eg: exec.library). If a function is not traced, then auto t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will resume after the function ha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third check gadget will enable/disable writes to the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 after each instruction has been traced. Whenever a JSR/BSR is exec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e: not traced), then the history buffer will be written to after the JSR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SR has completed, the function having returned successfu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nal four check gadgets will enable/disable the refres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four main program windows after each instruction has been tra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second item in the Process menu is 'Resume Until RTS'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enable auto-trace mode, with all options disabled except 'Suspen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TS'. This is useful for quickly getting to the end of the subroutin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the PC is currently located. Note that the 'Odd SEA' and 'Odd DEA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 for auto trace mode will be as defined via the Auto Trac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 window (ie: they are not automatically disabled during Resume Un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so in the 'Process' menu is another item 'Breakpoint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rnal BSR/JSR'. If you're not interested in this then read no further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ight, the reason I did this one was as follows: when tr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M functions, more specifically exec.library Wait(), auto trace mode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disabled at the following instru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w</w:t>
        <w:tab/>
        <w:t>#$4000,$dff09a</w:t>
        <w:tab/>
        <w:t>; disable interru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we cannot possibly expect to continue auto-trace mode (take my wor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...), so what this menu item will do is to place a stop breakpoint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after the last traced internal JSR/BSR to an external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this means is that somewhere within the memory range of our Proces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~</w:t>
        <w:tab/>
        <w:t>~</w:t>
        <w:tab/>
        <w:t>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~</w:t>
        <w:tab/>
        <w:t>~</w:t>
        <w:tab/>
        <w:t>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sr</w:t>
        <w:tab/>
        <w:t>_LVOWait(a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~</w:t>
        <w:tab/>
        <w:t>~</w:t>
        <w:tab/>
        <w:t>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~</w:t>
        <w:tab/>
        <w:t>~</w:t>
        <w:tab/>
        <w:t>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this is the (internal) JSR which called an external function, Dis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define the breakpoint immediately after this instruction, and res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cess. Once the Wait() has completed, the Process will be susp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the JSR instruction. NOTE: before using this menu item,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it is necessary to move the PC to the instruction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move.w #,$dff09a' (ie: you MUST NOT use it with the PC at this instruc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move the PC to the previous instruction, you merely need to RMB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nemonic of the instruction in the disassembly window. Remember thi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-------------------------------------------------------------------------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) Hardware Mon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feature is essentially unfinished, although it is us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ith caution), so I decided to include it in the demo version of Dis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n the hope of some constructive feedback...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enabled, the hardware monitor allows an active Proces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er the values of certain hardware registers, without crashing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e Process is suspended. This also applies to a Process being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sense of only executing a single instruction. At present, the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DMA flags, interrupt flags, and ADK flags are monitored, as well as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rupt vectors, and all trap vectors. Support is not yet avail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rocess which alters the VBR. In addition, the TRACE and ILLEGAL v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NOT be altered by the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sect also allows two user-definable functions to be used,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called whenever the Process is resumed, and one to be called whe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cess is suspended. Each is defined via its own request window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s a string gadget for input of the function address, and a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dget which is used to enable/disable the function. A 'Load' gadget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s an executable file to be loaded to be used as a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lso in the request window are 16 check gadgets which de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registers must be preserved during the function, and 16 string gad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allow register values to be passed to the function. If a regis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erved, then it will be the same after the function as it was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was called; any registers which are not preserved will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values from the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y enabled function will be executed in Supervisor mod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must remain in Supervisor mode, and must end with an 'RTS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-------------------------------------------------------------------------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) 68020 Modes/Instr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ollowing notes concern 68020-specific addressing mode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ru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In a 68020 effective address, only the base displacement can be re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 symbol; the outer displacement cannot. For PC-relative modes,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ed for the base displacement will be the result of adding i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C value for the instruction. This address will be automatically repla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matching program symbol (if the current preferences permit this). For m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the base register is an address register, if the base displace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ong, then an automatic program symbol match is checked for i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The offset and width values for bit field instructions can be repla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s, although only a single user constant symbol is permitted. Whe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ymbol selection window to replace a bit field offset/width valu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 search type is pre-defined, and cannot be altered. Since these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replaced by only one symbol each, the facility to enter an 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mbol name (to be used as an offset) will be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replace a bit field value, the address of the BF instruction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ged in the usual way. This has no other implications, except it may 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 little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When a Process exists, during calculation of a 68020 effective addr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memory indirection attempts to read a non-existant address,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ective address will be considered invalid, and will not b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, if you're using a pre-68020 processor, any disassembly of 68020 m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attempts to perform a memory indirection at an odd address will re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A invalid, hence it will not b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The following 68020 instructions are not implemented: CAS, CAS2, CALL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TM, PACK, UNP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-------------------------------------------------------------------------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) Installing To Hard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k, on the disk, the file 'DisectV1.7' is in fact a scrip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s an ASSIG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IGN DISECT: DisectV1.7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last name of this may be changed to reflect the par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where you wish to put Disect. Other than this, NOTHING else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ered. Simply copy the FOUR directories and FOUR files from the (flopp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 to (where-ever!). Important: DO NOT give the executable ('Disect.exe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icon in order to double-click on it to launch the program: ALWAYS doubl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on the script file ('DisectV1.7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-------------------------------------------------------------------------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) Contact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you have any problems or suggestions concerning Disect,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the full version), here's the addr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ve Alder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86, Powell 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r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ackp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ancash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gl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Y4 3H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ast, but certainly by no means least, many, many, many tha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ill Westhead for helping spread the (e-mail) word, and also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people for helping to test out the early vers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rc Ke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rk Ma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------------------------------------------------------------------------- 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