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0, October 29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creased element size from a maximum of 64 characters to 7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o display the listbox controls over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 columns). The memory usage per list element increases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2 bytes. So, you should keep this in mind when calcula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sage for XMS, EMS, or virtual memory (exampl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source code). Note: Always use a border with al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force CzarList to use virtual memory with CzarList.Mode = -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zarList will now use filenumbers starting with #10. This shoul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#55 (File Already Open). If you need more than 9 files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programs, you can tell CzarList with the CzSetStartFile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what starting filenumber to use.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zSetStartFileNumber(15) would force CzarList to use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for the first control's virtual memory disk file. Decla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 DECLARE SUB CzSetStartFileNumber (FileNumb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Included new file CZLIST.DOC with detailed description of e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everal properties could not be set during run-ti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ould ignore setting the ListIndex propert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ould not allow to change the Height property during run-ti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"Bad Record Number" error would come up on some syst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.Text property would not return a string valu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removing an item with the .REMOVEITEM method, the control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back to the beginning of the listbox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DDITEM method would not allow to set the position inde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arList.ADDITEM " Test String"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item at the end of the listbox instead of put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osition 10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Users should now use the CzarList.REFRESH method to update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nd form after using the ADDITEM method or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box is not upda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CzTagAll and CzUntagAll functions did not work correct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height was greater than the number of items in the listbox. I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items at the end of the listbox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istCount property did not return correct valu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Note: In order for CzarList to use any Extended memory (XMS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oad an extended memory driver such as HIMEM.SYS.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zarList to use any Expanded memory (EMS), you need to 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memory driver such as EMM386 (on 80386 computer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pecial Note: Please read CZLIST.DOC for further details o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trols with the necessary Max property in your FORM_LOA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, July 10,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duced size of CZLIST.QLB from 168 KBytes to 58 KBytes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requirements within the VBDOS programm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frees more memory for your own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