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-Language Toolbox for QuickBASIC/Visual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risty Gemm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OLBOX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, alphabetical, listing of the routines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olbox which can be called directly by 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if the ANSI console driver is install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nsi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RUE (-1) if ANSI.SYS is installed or zero (FALSE) if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rd-party console drivers such as AVATAR and ANSI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knowledge their presence through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irectory attribute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is the name of the file whose directory entry is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full pathname (including drive letter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attribute value is bit-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Meaning (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Read-only     (file is Read/Write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Shareable     (Novell 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procedures; CONCEAL, SECURE and SHARE (see below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dify the 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tandard MS-DOS foreground and background COLOR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quivalent display attrib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Attribute% (BYVAL Fore%, BYVAL Back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:    Fore% = 0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% = 0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-Language Toolbox provides several routines which all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 to write text directly to the displa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hich you supply. For an explanation of display attribut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file COLOURS.HLP supplied with the Assembly-Languag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ickBASIC COLOR statement only allows values of 0-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Toolbox display routines, however, accep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using values of 8-15 to produce blinking or 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. See BLINKING (below) for a routi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between the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display attributes of the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 rectangle you specify, without overwri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ckFill (BYVAL R%, BYVAL C%, BYVAL H%, BYVAL W%, BYVAL 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% = Top-left row of the rectangle to be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% = Top-left column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% = Height of the rectangle i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% = Width of the rectangle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% = Display attribute to use for col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operates a menu orientated horizontally on the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calling program must supp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=   The screen row on which the menu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        =   The display attribute or colour fo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%        =   Number of options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$()     =   String array containing selection list. Menu$(0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t to a string of ASCII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or key letter of each op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a space at the appropriate position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disabled. In the remaining option string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ersand '&amp;' indicates that the next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 to be highlighted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The menu selection to be highlighted o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%        =   If set, this flag just causes the menu to b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pausing for a selection from the us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handle presses on the Right or 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ull-Down Menu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=   If set, this flag indicates that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made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$        =   The root name of the Topic file to be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presses &lt;F1&gt; for help. The current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ppended to this to produce the actu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, if Tpc$ = "CONFIG" and Bar%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Mate (see TOOLBOX.DOC) will look for a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CONFIG3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pc$ is a null string (and Ctx% = TRUE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 menu will be displayed allowing the us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ow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=   If set, this flag indicates that a mous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%    =   If set, this flag allows hotkeys to go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without you having to press 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arMenu (Row%, Atr%, Opt%, Menu$(), Bar%, Nxt%, Ctx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i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the procedure returns with the following variab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%        =   Number of selection made by user. If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ape&gt; key was pressed to abor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 (see below) is a similar procedure which operates a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point-and-shoot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ontext-sensitive help, see HELPMAT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of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RMENU and VERMENU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string of binary digits to their long intege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nDec&amp; (Binar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pecified bit (0-15) of the integer numb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Re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ied bit (0-15) in the integer number suppli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et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left.  This effectively multipli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l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ll the bits of a long-integer number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to the right.  This effectively divides the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^ the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itShr (Number&amp;, Cou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&amp; =   The 32-bit number to b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-2147483648 to 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%  =   The number of places to be shifted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the bit (0-15) of Number% is set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if the bi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itTest% (Number%,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etween blinking and high-intensity 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linking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       Turn background blink off/en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non-zero  Enable background blinking/disabl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COLOR statement only recognises values of 0-7 for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. Unlike the foreground, you cannot select bli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nsity colours for the display backgound. The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sed with Toolbox routines such as FASTPRINT,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 background colour component in the range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values between 8-15 will produce blinking backgrou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allows you to turn the the blink off, forc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nto high intensity mode. With blinking disable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colours which are available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TTRIBUTE (above) for a function that calculates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reground and background colours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only works on systems with EGA, V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aptors. Users of CGA adaptors, however,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effect by using the statement:  OUT &amp;H3D8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blinking off, remember to re-enable it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Otherwise high-intensity backgrounds will remain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resets the video card or you switch you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drive from which the system wa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BootDriv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returned includes the colon (eg "C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supported under DOS 4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ll alphabetic characters in a string to lower-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character of each word, which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Ital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esigned for use in printing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rrectly identify and format proper sur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Laugh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word supplied has no vowels then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capitalised. The exceptions are comm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s such as MR, MRS, MS which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l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CAPS LOCK on or off or, alternatively, reads the current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aps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CAPS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CAPS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CAPS LOCK is on and 0 (FALSE) means that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presence of a CD-ROM driv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DRom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null string if no CD-ROM drive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CD-ROM's drive letter (including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supported under DOS 4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 CGA screen to or from a user-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Copy (BYVAL Switch%, 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    String variable to hold the screen image,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6384 characters long or the call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are using QuickBASIC 4 or 4.5, do not pass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string to this routine. Only variable-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display modes (SCREENs 1 and 2), it provides a usefu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OPY statement for use with medium-resolu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CGACOPY for a version that can be used with SCREEN 13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 (320 x 200 4-colour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ixels to the left or to the right, wrapping the pixel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o-ordinates are aligned to the nearest byte (1 byte = 4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4-colou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M-BIOS character definition tables built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, but allows you to scale them up to eight times normal s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 0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ASC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, but to display foreign symbols and box-draw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adaptor you must have the DOS GRAFTABL utilit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VGATEXT for displaying characters in SCREENs 7-12 and MCGA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the string supplied within an empty string of specifi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entre$ (Text$, MaxWid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the VERMENU routine (see below) to cent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a pull-down menu within the window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ecks if the specified parallel printer is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If so, it returns immediately with Ready% set to -1 (TRUE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CHECKPRINTER displays the message 'PRINTER NOT READY'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the screen and waits for the operator to correct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&lt;Escape&gt;, the procedure returns with Ready%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. Any other keystroke causes it to go back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gain. CHECKPRINTER will not return until either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output, or the &lt;Escape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eckPrinter (Prntr%, Read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r% is the number of the parallel printer to test (1 = LPT1: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CheckPrinter 1, Ready%              ' Test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Ready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RINT Stu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quires that you supply two strings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to be encrypted, and the second is one or more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encipher the text. Thereafter, the text cannot be de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upply the same key st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ipher (Text$, KeyWo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XORs (eXclusive ORs) the key string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rypted. This allows you to reverse the procedure and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imply by calling the routine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of the display attribute specified are printed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and continuing to the end of the line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learEnd (BYVAL Switch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0 = clea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lear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display attribute (1 - 255). If zero is specifi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of the character under the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earEnd 1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from the current cursor position to the bottom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leared takes the background colour of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The cursor, itself,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Hidden bit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invisible to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onceal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hidden (regardless of whether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not), any other value makes the file visible. FileSpec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hidden or unhidden. It can include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but must be an explicit pathname,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routine was originally called HIDE in the Quick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 Toolboxes. It has been changed because HIDE is a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VisualBASIC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what type of microprocessor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 which the current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pu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ssors can be identified by their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= NEC   V20           30 = NEC   V30              88 = Intel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 = Intel 8086         186 = Intel 80186           188 = Intel 801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= Intel 80286        386 = Intel 80386DX        -386 = Intel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= Intel 80486DX     -486 = Intel 80486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 = Intel Pentium  included but not yet tested (lend us your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mainly for interest, although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how long a particular task will take to run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, in fact, are processor-independent 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IBM-PC, AT, PS/2 and compatibl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an invalidity check on credit card numbers. This func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of course, check to see that credit card account is valid or in 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rely tests to see if the number supplied is a permissable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used as a precaution against miskeying.  If the card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able the name of credit card company is returned. If not 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redible$ (CardNumb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Number$ is a string of ASCII numerals representing the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non-numeric characters are ignored. This func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16-digit and 13-digit numbers and can correctly identify AMEX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DINERS CLUB and DISCOVER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13/4/1994 to handle 19-digit UK SWITCH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places CARDTEST from previous versions of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display screen to the background col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ribute%. It differs from CLS in that the blanked-out area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ries of columns, giving the effect of a set of louvered bli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 being closed. The Speed% parameter controls how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uns, larger values making the curtains close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urtains (BYVAL Speed%, BYVAL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example for a fancy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% = 255 TO 0 STEP -16: Curtains 40, I%: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lls the DELAY routine (see below).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value you specify will produce the same result on computer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cessor or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de that describes the format to be used f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teForma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:    0 = USA    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Europe 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Japan   (YY/MM/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queries DOS's country information service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 of the 'COUNTRY=' line in the user's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oolbox date services are now country sensit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and return dates in the format of the cou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PC is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d verifies date input in a Reverse Video entry panel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diting keys are supported and entry is terminat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teInput$ (Default$, Context%, Topic$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  =  set TRUE if context-sensitive help is to b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&gt; key is pressed (if Topic$ is a null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ext% = TRUE) then the topic menu is display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ishes to terminate entry or move forwards 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ontext-sensitive help, see HELPMAT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now also accept dates in US format (MM/DD/YYY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uropean, provided the correct country code has been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REVINPUT function for a similar, more general-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in the form DD/MM/YY to a long intege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valid with dates in the range 1/1/1981 - 31/12/2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Number&amp; (AD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also accept dates in US format (MM/DD/YY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uropean, provided the correct country code has been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previous versions of the Toolbox this fun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rameters instea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(below) for a method of calcul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days between two dates, supplied as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D/MM/YY. The function will provide accurate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ates between 1/1/1981 and 31/12/2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aysBetween&amp; (Date1$, Date2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now also accept dates in US format (MM/DD/Y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uropean, provided the correct country code has been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TERVAL function for a method of calcula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two Julia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decimal number to an equivalent string of binar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cBin$ (Decimal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like the QuickBASIC SLEEP statement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n interval in milliseconds instead of jus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 delay will be exactly the same on a 4.77 MHz original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n the latest 33-MHz 804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elay (BYVAL MilliSecond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AUSE routine (below) for a similar procedur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elay in PC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OS Device Table to see if the named devic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eviceTest% (Devic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$ is the name of the device whose presence you want to tes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include a colon (as in LPT1:) although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ffect the success or failure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d device is found, DEVICETEST returns it's attribute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t will return zero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Attribute is bit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E D C B A 9 8 7 6 5 4 3 2 1 0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�0�0�0�0�0�0�0�0�0�0�0�0�0�0�0�  Mean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 � � � ��  </w:t>
      </w:r>
      <w:r>
        <w:rPr/>
        <w:t>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 � � ����  </w:t>
      </w:r>
      <w:r>
        <w:rPr/>
        <w:t>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 � ������  </w:t>
      </w:r>
      <w:r>
        <w:rPr/>
        <w:t>NU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 ��������  </w:t>
      </w:r>
      <w:r>
        <w:rPr/>
        <w:t>Current c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 ����������  </w:t>
      </w:r>
      <w:r>
        <w:rPr/>
        <w:t>Fast Console I/O supported (INT2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 ������������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 ��������������  </w:t>
      </w:r>
      <w:r>
        <w:rPr/>
        <w:t>Supports get\set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 ����������������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 ������������������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��������������������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���������������������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�����������������������  </w:t>
      </w:r>
      <w:r>
        <w:rPr/>
        <w:t>Open/Close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�������������������������  </w:t>
      </w:r>
      <w:r>
        <w:rPr/>
        <w:t>Supports output 'til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��������������  </w:t>
      </w:r>
      <w:r>
        <w:rPr/>
        <w:t>I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  </w:t>
      </w:r>
      <w:r>
        <w:rPr/>
        <w:t>Supports IOCT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  </w:t>
      </w:r>
      <w:r>
        <w:rPr/>
        <w:t>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TEST only tests if the named device driver is install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test if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TEST is case-sensitive. If you load DeviceName$ with "con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the standard console device "C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Neil Carter for this brilliant idea (gro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ts the Print Screen Busy flag at low-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0100 (Hex) so that any requests for the screen to be pri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Use this to prevent a careless operator from hanging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&lt;Prt Scrn&gt; when the printer is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is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se ENABLEPRTSC (see below) to re-enabl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remain disabled even after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floppy disket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kChanged%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$ is the letter of the diskette drive to be tested 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 (you can omit the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-1 (TRUE) if the diskette has been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it has not been changed. It also returns zero if the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unable to detect disk changes so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TYPE function (see below) to establish th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thony Isaacs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if there is readable media in the floppy diskette driv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kReady%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$ is the letter of the diskette drive to be tested 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 (you can omit the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a non-zero value if a readable diskett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zero (logical FALSE) if unable to rea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oppy disk in the drive specified is ready then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dicates the type of diskette mounte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5�" DS 320K     2 = 5�" SS 160K     3 = 5�" DS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= 5�" SS 180K     5 = 5�" DS 1.2M     6 = 3�" DS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= 3�" DS 1.4M     8 = 3�" DS 2.8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thony Isaacs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READY only tests if the drive can be read from. It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in the drive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urrent video display mode using the IBM ROM-BIOS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 Depending on the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, the function may return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Resolution      Mode     Colours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40 x 25         text        1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 x 25         text        16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80 x 25         text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320 x 200       graphic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320 x 200       graphics     4      No colour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640 x 200       graphics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   80 x 25         text         2      Monochrome display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   160 x 200       graphics    16      PCjr &amp; Tandy 1000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320 x 200       graphics    16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40 x 200       graphics     4      PCjr &amp; Tandy 10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2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640 x 20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640 x 350       graphics     2      Monochrome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640 x 350       graphics    16      EGA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640 x 480       graphics     2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640 x 480       graphics    16     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     320 x 200       graphics   256      VGA &amp; MCG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MODE function (see below) can be used to retur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deo cards except the Monochrome Display Adaptor (MDA)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two or more pages of display memory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active video page, use the Quick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select the pag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isplayPag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returned can be a value between 0 and 7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ideo mode and the amount of display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l Toolbox routines which write directly t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tect and send their output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displa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output directed to the console device to withi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screen area you specify. Also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r display attribute of such output. When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ickBASIC SHELL command, this effectively lets you ru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program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OSBox (BYVAL Switch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  1 = turn on output redirection (with word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turn on output redirection (lines 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turn off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1%         Top-lef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Top-lef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Bottom-right row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Bottom-right column of screen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Display attribute given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akes over the DOS internal 'FAST PUTCHAR'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 29H which is called whenever DOS writes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device (the screen). You must rememb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redirection, before your program ends, or the compu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on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BOX will only work properly with SHELLed programs which se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tandard output. All DOS internal and external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standard. Programs which write direct to video memor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switch the display to graphics mode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ly when run from a DOSBO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select how text which would normally print outside the DOS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handled. If redirection is turned on with Switch% = 1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bounds characters are wrapped round to the next lin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witch% = 2, however, out-of-bounds characters are cho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not displayed. Several people have asked for this, bu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, unfortunately, that ANSI escape code support has had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DOSBOX in action,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DOS option in the Exit menu of DEMON.BAS,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Operating System (DOS) version. The vers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in the form "3.20" (for DOS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O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ersion will be returned, even under DOS 5.0 with SE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por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full list of all logical drives (including Ramdisks,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 drives) that are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riveList (Drive() AS STRING, Driv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()     = a string array to hold the list of drive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nough elements to hold all possibl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 26) otherwise the list may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%     = on return this will contain the number of driv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turn each element of the Drive() array will contain eith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characters long to represent an existing logical drive or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f no more drives exist. There are no gaps in the list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system has only one floppy drive and one or mor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try for drive C: will immediately follow that for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existing drives have the format "[x:]" where 'x'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in uppercase). The remaining fourteen characters are eithe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for ordinary disk drives) or may one of the following leg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D&gt;    the drive is a CD-RO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ET&gt;   the drive is a remote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AM&gt;   the drive is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called by the new FINDFILES rout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if a logical drive is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riveThere%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$ is the letter of the diskette drive to be tes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A: to Z: (you can omit the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-1 (logical TRUE) if the drive is present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FALSE)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RIVELIST routine (above) to obtain a full list of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Ramdisks, CD-ROM and Network drives)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 the specified floppy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DriveType%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$ is the letter of the diskette drive to be tested an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 (you can omit the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 returned contains two items of information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ost and Least Significant Bytes (MSB and L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B = Change-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drive can detect when disk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drive cannot detect when disk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 =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2.8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= 2.88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perate out the two items of data from QuickBASIC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% = DriveType%("A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Line% = AX% \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ize% = AX% MOD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Ralf Brown; 5 is an obscure drive type shipped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s. It is rated at 2.88M capacity by certain AMI486 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capacity indicates the maximum diskette size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atted by that drive. It does not refer to the siz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which is currently mounted there. Use the DISKREAD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to obta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will not work on original IBM PC's withou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ontroller. It may also not be reliable on some early PC/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thony Isaacs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ontents of the scre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umpFil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ive to the Toolbox SCREENDUMP routine (see below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pies the contents of the screen to a text file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, adding a carriage return/line feed to the end of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dditional form feed at the end of every page.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s and handles screen widths of 40 and 80 columns and leng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43 and 50 rows but will only write text mode screens. Graphic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screen contents are dumped to a file named SCREEN.T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However if you chain this routine to the &lt;Prnt Sc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sing the FILEPRTSC utility (see below) you can spec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athname. If the target file does not already exis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, otherwise each subsequent dump is appended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you are dumping 25-line screens then a form feed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wo screen images. Otherwise the form feed is issu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dump. Apart from this all control characters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placed by periods ('.'). This is useful if you ever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capture file to the printer but be aware th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s are NOT stripped so your printer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automatically invoked whenever you press &lt;Prnt Sc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ILEPRTSC routin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doub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w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mpha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de number of the last error which occur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Expanded Memory Manager. If zero is returned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Erro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ossible error cod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Internal error in EMM software     146  Source and targe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Malfunction in EMS hardware        147  Illegal reg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Memory manager busy                148  Region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Invalid handle                     149  Offset outsid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Function not defined               150  Region length &gt;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No more handles available          151  Cannot exchang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Error in mapping context           152  Memory typ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Not enough pages exist             153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Not enough pages available         154  A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Cannot allocate zero pages         155  ARS curren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Page not allocated to handle       156  AR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Illegal physical page number       157  ARS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Save state area full               158  DMA channel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Save of mapping context failed     159  Illegal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Restore of mapping context failed  160  No handle for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Subfunction parameter not defined  161 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Attribute type not defined         162  Memory addres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Feature not supported              163  Inval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 EMM not installed*                 251  LIM 4.0 requir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olbox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s are, of necessity, abbreviated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EMS hardware manual or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S-DOS Programming     by David Duncan    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gment address of the EMS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Fram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rame is the area of conventional memory into whi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pages are mapped. Under LIM 3.2 it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64RAM, divided into four 16K physical pages, locate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etween segments A000 and F000 Hex, but LIM 4.0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dditional 16K pages, wherever available memory exi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tem you can rely on 4 consecutive 16K pag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pointer to the fir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from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to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Ge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target block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hold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was copied successfu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-1 (logical TRUE) on return.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ogical FALSE) is returned,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opied successfully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make a call to the EMS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structure, to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Be sure, however, that you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of data bigger than the array size, otherwi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other variables, probably with disastrou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PUT procedure (below) for a means of copy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anded mem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 logical expanded memory page to a physical page in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rame, making it accessi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Map (BYVAL Handle%, Physical%, Log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  = the EMS handle to which the logical 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will have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 previous call to the EMSRESER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% = the number of the physical page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1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%  = the number of the logical page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 the range from 1 to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cated to Handle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, the EMSGET and EMSPUT procedur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ince they perform all the necessary mapping for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ata to and from expanded memory. If, howeve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small quantities of data in expanded memory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witch the relevant page into convention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and FARPOKE utilities (see below) to examin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logical pages of EMS memor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hand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Owned%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the total number of EMS pages in the syste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free (unallocated)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ages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Switch% = 1  return number of unalloc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return total number of pages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the Expanded Memory System driver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Presen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(logical TRUE) if EMS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(logical FALSE) if EMS driver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just checks that the EMS dri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nd that the EMS interrupt vector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it does not test if the driver is acti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SVERSION function (see below) to test th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r responds to that function, it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up to 64KB of data to expanded memory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supplied, from an address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Put (BYVAL Segment%, BYVAL Offset%, BYVAL Leng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Page%, BYVAL Handle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%  = segment address of source block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   = offset address, within target segmen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ata is to be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%   = length, in bytes (up to 64KB),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copied to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%     = logical EMS page to hol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. If the block of data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6KB, then copying will continu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pages until all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  = the EMS handle to which the page(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allocated. This sh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vious call to the EMSRESERV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%     = a flag to hold the resul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data is copied successful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t to -1 (logical TRUE) on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logical FALSE) is return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not copied successfull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make a call to the E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structure, from which the data is to be copied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you should specify its address by supplying th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of the first element. You can also copy data fro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memory to EMS, to copy the contents of the 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EMS logical page 2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Put &amp;HB800, 0, 4000, 3, Handle%, Don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r computer has a colour monitor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substitute &amp;HB000 for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MSGET procedure (above) for a means of retriev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up all the pages previously allocated to this handl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 to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lease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lease all the EMS pages which have been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wned by your program, before the program termin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done, these pages will not be available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y start up and will remain locked unti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one or more logical pages of expanded memory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quest (BYVAL Pages%,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ages%  = number of EMS pages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% = if successful, this variable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the EMS handle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d pages. If unsuccessful, Hand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set to zero on retur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should call the EMSERROR function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e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handle in all subsequent calls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hich refer to these particula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is procedure, it is a good idea to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PAGES function (see above) to see how many pag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umber of pages allocated to an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msReSize (BYVAL Handle%, Pag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Handle% = a valid EMS handle to which logica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pages have 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%  = the new number of pages to b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Pages% will hold the actual number of p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cated to the handle. If this is different from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s requested, then an error has occurred and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ERROR function (see above) to check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a number of pages less than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viously allocated to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acility is only available with LIM 4.0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M version number of the 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msVersio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is a decimal integer where 32 represents LI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represents LIM 4.0. If zero is returned, then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and you should call the EMSERROR function (see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happened. Use the EMSPRESENT function (also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the EMM driver has, in fact,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lears the Busy flag at low-memory address 0040:0100 (Hex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-screen requests can be executed. Use it to cancel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PRTSC procedur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ablePrtSc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n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screen rectangle explosively. This a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outin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xplode (BYVAL Y1%, BYVAL X1%, BYVAL Y2%, BYVAL X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Y1%         =  Upper-left row of rectangle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%         =  Upper-lef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2%         =  Lower-right row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2%         =  Lower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  =  Display attribute or colour tha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ould be cl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%      =  Speed (in milliseconds) of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is cleared, starting at the centre point, and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utwards until the defined borders are reached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f the clear area exploding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, internally, by the POPUP window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whenever Zoom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byte of data from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arPeek%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The contents of the byte specified a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tes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OKE procedure (below) complements FARPEEK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yte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have an Intel 286, 386 or 486-based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soft HIMEM.SYS driver loaded,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PEEK to read from the first 64KB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segment to &amp;HFFFF and an offse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H10 to &amp;HFFFF allows you access up to 6552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BOVE the normal 1MB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byte of data to anywhere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rPoke (BYVAL Segment&amp;, BYVAL Offset&amp;, BYVAL By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%     = the value (0 to 255)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ddresse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OKE function to write to memory which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then to set it back again afterwards. This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bytes, directly,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PEEK procedure (above) complements FARPOKE by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of data from anywhere in the 1MB of address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EEKWORD and POKEWORD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two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be used to display a string of text directly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much  faster than the normal DOS servic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astPrint (BYVAL Row%, BYVAL Col%, Message$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is the row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%        is the column where printing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is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is the video attribute given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and Col% follow the QuickBASIC convention of numbering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with Row = 1, Column = 1 being at the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 maximum value for Row% depends on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 installed and is determined by the last 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is 25 but may extend to 43 (EGA) or even 50 rows 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lumns may be either 40 or 8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creen pages are being used, FASTPRINT will correct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one and output to the proper vide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an attribute of -1 is specified, the output str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or attribute already set into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re the str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Turnbull of Macclesfield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he &lt;Prnt Scrn&gt; key so that screen dumps are sent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lePrtSc (BYVAL Switch%, Target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= non-zero  enables &lt;Prnt Scrn&gt;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zero      disables &lt;Prnt Scrn&gt;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File$ = Pathname of the file to which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be sent (up to 127 characters)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ll string is supplied, outpu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TX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rgetFile$ does not exist it will be created. Subsequ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cognises and handles text mode screens of 40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 and with lengths of 25, 43 and 50 lines. Graphic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re NOT supported. A carriage-return/line-feed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line and a form feed is issu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This assumes two 25-line screens to a page and a full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and 50 line screens) making it easier for the targe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sent to the printer. No attempt is made to strip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s so your printer must be able to support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set. Control codes (ASCII 0 to 31) ARE stripped ou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R/LF and FF cod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RTSC takes over the BIOS interrupt 5 vector so that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printer are sent instead to the file you specif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recognise if the BIOS Prnt Scrn Busy flag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or another program and, in this case, ignore any pr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rnt Scrn&gt; key (see DISABLEPRTSC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Unless you explicitly disable it, redirectio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ffect until you reset your computer. To avoi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crashes, therefore, ALWAYS turn off &lt;Prnt Sc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ion before your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a screen image to a file directly, without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rnt Scrn&gt; key by calling the Toolbox DUMPFILE routin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size of the file specified in bytes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atch is found, the total size of all such files. If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s returned, no matching file exists (at leas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leSize&amp;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include a directory path and may be ambiguou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n previous versions of the Toolbox this function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OF. In MASM 6, however, SIZEOF is now a reserved wor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has ha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allows you to find and tag a selection of file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r directory in the system. All you need do is supply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th enough elements to hold the maximum number of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tag. FindFiles will pop up a dialogue box listing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nd all the subdirectories and file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ghlight a drive or subdirectory and press &lt;RETURN&gt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move to it. Otherwise highlighting one or mor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RETURN&gt; (or the SPACEBAR) adds it to the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ndFiles (Found() AS STRING, Tagged%, Attr%, Ab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()     =  a string array with sufficient elements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les you expect to tag. On return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pathname (including drive letter)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you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ed%     =  on return this will contain the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been tag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the display attribute for the file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%      =  on return this will be TRUE (non-zero)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 the escape key or selected the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le selection box. In this case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agged files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replaces the FINDFILE$ function that was i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Toolbox. Thanks to many people whose suggestion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improvements. Hopefully mouse support will be re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attempts to find a match for the file specified in WildCard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matches are found, the filename of the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us directory path) is returned. If no match is found FINDFIRS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(or null)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First$ (Attr%, WildCar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$ can contain an ambiguous filename, using th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?, in which case FINDFIRST will only find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ames of any subsequent matches, use the FINDNEX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visible files with full read\write access are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is to search for hidden, read-only or syste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setting the Attr% parameter to the appropriate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value should be bit-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Value   Meaning (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1    Read-only     (file is Read/Write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2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4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8    Volume label  (or executable file - Novell Ne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16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32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64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128    Shareable     (Novell Ne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arch for visible (Read/Write), hidde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you should call FINDFIRST with Attr%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+ 2 + 16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is succesful Attr% will contain the actual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was found. This may be different from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when calling the function. If the first file fou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for example, then Attr% will be 16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ldCard$ is "*.*" and your search attribute has bit 4 s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the first two files returned will usually be '.' and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you're in the root directory). These being the entri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parent director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Most networks (including many configurations of Novell Ne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implement '.' and '..'. You should never assum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will always be the first two sub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use the FILESIZE function while searching for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FIRST and FINDNEXT. Since both routines relocate the DO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ddress during operation, this may lead to a confli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your program to lose track of one or more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 never delete or otherwise modify the directory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or subdirectory while a FINDFIRST/FINDNEXT search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DOS keeps the name of the last find as a place mark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ere to resume the current search. If this entry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rectory list then the next call to FINDNEXT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other matching files exist. Because of this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make two passes when you are searching for fil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y; first use FINDFIRST/FINDNEXT and load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s into an array and then pass through the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operations you need on each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s added to BASIC 7 PDS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 DOS also provides a FINDFIRST/FINDNEXT service.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et you use attributes to search for hidden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Atkins whose cries of anguish led to the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successive matches of an ambiguous filename after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all to FINDFIRST (see above). You can call it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 null string is returned, in which case there are no m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indNext$ (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is succesful Attr% will contain the actual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was found. This may be different from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when starting the search with 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ldCard$ is "*.*" and your search attribute has bit 4 s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the first two files returned will usually be '.' and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you're in the root directory). These being the entri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parent director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Most networks (including many configurations of Novell Ne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implement '.' and '..'. You should never assum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will always be the first two sub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use the FILESIZE function while searching for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FIRST and FINDNEXT. Since both routines relocate the DO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ddress during operation, this may lead to a confli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your program to lose track of one or more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 never delete or otherwise modify the directory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or subdirectory while a FINDFIRST/FINDNEXT search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DOS keeps the name of the last find as a place mark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ere to resume the current search. If this entry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rectory list then the next call to FINDNEXT will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other matching files exist. Because of this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make two passes when you are searching for fil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y; first use FINDFIRST/FINDNEXT and load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s into an array and then pass through the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operations you need on each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$ function which Microsoft has added to BASIC 7 PDS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 DOS also provides a FINDFIRST/FINDNEXT service.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et you use attributes to search for hidden files or di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Atkins whose cries of anguish led to the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installed diskette dr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loppyDriv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mount of unused space available 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reeSpace&amp;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$ is the drive letter of the diskette or fixed-disk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(you may omit the colon). You can use a null string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-logged or defaul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free space is return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o see if the host computer is fitted with an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oysticks or a games pa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amesPor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ogical TRUE (-1) if a games adaptor is present or FALSE (0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daptor is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UNTR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country code as determined by the COUNTRY=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CountryC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</w:t>
        <w:tab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</w:t>
        <w:tab/>
        <w:t>Canadian-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</w:t>
        <w:tab/>
        <w:t>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1 </w:t>
        <w:tab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2 </w:t>
        <w:tab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3 </w:t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 </w:t>
        <w:tab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7 </w:t>
        <w:tab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 </w:t>
        <w:tab/>
        <w:t>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9 </w:t>
        <w:tab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1 </w:t>
        <w:tab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2 </w:t>
        <w:tab/>
        <w:t>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 </w:t>
        <w:tab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</w:t>
        <w:tab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5 </w:t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6 </w:t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7 </w:t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 </w:t>
        <w:tab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9 </w:t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 </w:t>
        <w:tab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1 </w:t>
        <w:tab/>
        <w:t>International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1 </w:t>
        <w:tab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2 </w:t>
        <w:tab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6 </w:t>
        <w:tab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8 </w:t>
        <w:tab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0 </w:t>
        <w:tab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1 </w:t>
        <w:tab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4 </w:t>
        <w:tab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8 </w:t>
        <w:tab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85 </w:t>
        <w:tab/>
        <w:t>Middle East/Saudi 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72 </w:t>
        <w:tab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OUNTRY= command in CONFIG.SYS then the system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1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ate and time of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ileDate$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A string holding the pathname of the file to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include the drive letter and directory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, but must be an explicit pathname.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not allowed. Maximum length is 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 the function will return the date and tim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updated as a string 18 bytes long. The first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ate in either European, Japanese or US format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ry code in your CONFIG.SYS file) then, following two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the time in the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 a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fail if the file does not exist or is not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Also, since the file is actually opened by the procedu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one free DOS file handle available when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nd it's companion routine SETFILEDATE (see below)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DATE procedure from previous versions of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D-LANGUAGE Toolbox includes a pair of functions whic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RA-APPLICATION COMMUNICATION AREA (IAC),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has been reserved, by DOS, so that programs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 The IAC is 16 bytes long and is located, in low 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000:04F0 - 04FF (Hex). Once set, an IAC flag retains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set it or the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alue of one of the IAC flag bytes (1 to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Flag% (Fla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ASIC programs, compiled with the /O switch to run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ass variables to chain modules, you can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limited form of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imply serves as a function despatcher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xt procedures, which can also be called direc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alled from programs which must run unde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ors, transferring control to the proper routin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. The calling program must supply appropri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raPrin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provides a convenient way of displaying text in any of th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MCGA graphics modes (SCREENs 7-13) as well as the 320 x 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lour CGA mode (SCREEN 1) without having to bother ab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nt files. It uses the standard character defin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your display adaptor, but allows you to scale them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TTRIB function (see below) will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for you, automatically, using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ackground values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, it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 x 200 4-colour mod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RIN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 (computers with CGA adaptors must have GRAFTB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characters above ASCII 127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APRIN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,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 and VGATEXT for display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and VGA video modes (SCREENs 7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re is a problem with some laptop displays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RINT to blank the screen in VGA modes. Investig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display attribute for graphics modes, give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u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rAttrib% (ForeGround%, BackGroun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TRIB calculates the attribute value which control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of characters displayed using the GRAPRINT, CGA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 and VGATEXT procedures. It translates them using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use foreground and background colour valu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mod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function provides a similar service for use wit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le handles available in the System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andl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by this function is equivalent to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= statement in your CONFIG.SYS script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se handles are reserved for DOS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text-sensitive on-line Help fac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HelpMate (BYVAL Colour%, Title$, BYVAL Context%, Topi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is the display attribute to be given to the Help window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zero is passed, HELPMATE uses default colou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lack on Cyan for colour screens and inverse vide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you have a colour or VGA greyscale monit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w give the dialogue box a sculptured,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. Just add 256 to the COLOUR%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is an optional Title for the Help window. If one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ust be no longer than 48 characters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centered in the top row of the window. If Title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ll string, HELPMATE uses its' own name as a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%  is the context-sensitive flag. If set to 1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load the file specified b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A legal DOS filename (up to 8 characters without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ing the name of the Topic fil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Mate automatically appends the extension '.HLP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not set, (or Topic$ is a null string),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topics, from which you can make your ow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xt% is set, HELPMATE will display the first page of the To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therwise it begins by  overlaying the current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 in which is listed those HELP top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pic in the list is highlighted and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 with the arrow keys Highlight the topic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RETURN&gt; key. The first page of that topic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ackwards and forwards through the file using the &lt;PG UP&gt; and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When you have read enough press &lt;ESC&gt; to jump back to the top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either select another topic, or press &lt;ESC&gt; again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QuickBASIC program. On return, the original screen and all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stored, intact, and program execution will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following the call to HELP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Toolbox Help system looks for its topic files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HELP, beneath the currently-logged director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rect it to look elsewhere for files by setting a 'HELPMATE=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DOS enviro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SET HELPMATE=C:\BASIC\TOOLBO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QuickBASIC ENVIRON statemen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point HELPMATE to the appropriate pathname. Remembe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thod only remains in effect as long as the curre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that there must be enough environment space avail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xample Topic files, for use with the demonst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EXE is supplied with the Assembly-Language ToolBox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using any Word Processor or Text Editor which can outpu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(EDLIN will do). If you do so, bear in mind that the Help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maximum page size is 16 rows of 55-column text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in any one file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the list of available Topics, HelpMat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LP directory for files with the extension .HLP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room for 60 such filenames to be display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y files in excess of this number will be not be listed and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accessible. You can, however, read any number of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pic files since these are named explicitly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te which loads them. They need not, therefore, appear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needs to provide a large number of Topic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hide those which are context-sensitive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arches (you can use the Toolbox Hide function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prevent these files from being loaded when call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prevent them from appearing in the Topic list which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ose general-purpose topic files which ar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\HELP directory on the ToolBox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 number of these hidden files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stration program DEMO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icant Byte (M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BYTE for a function which returns the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Most Signifant Word (M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same as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y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Hi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OWORD for a function which returns the Lea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ssage supplied in a dialogue box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NTER&gt; key before restoring the screen 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form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 If an argument of zero is supplied, the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yan with a black foreground (colour monitors)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(monochrome monitors). On colour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always has a white foreground, no matter wha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If you have a colour or VGA greyscale monit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w give the dialogue box a sculptured,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. Just add 256 to the ATTR%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nearly identical to the MISTAKE routine (below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display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face to the MS-DOS kernel interrupt 2E (hex)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times called the 'Back Door to the Command Process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nt2E (DosCm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md$ can contain any legal MS-DOS command including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E is an alternative to the SHELL command alread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It has one advantage, however, in that man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directly to the MS-DOS kernal instead of to a seconda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processor. For example a SET command passed to INT2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 string in the MS-DOS master environmen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local environment. Mast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when the program terminates and are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grams which may be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you pass is the name of an external command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OMMAND.COM to be loaded then you must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memory available for it to be executed. You can fre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using QuickBASIC's SETMEM function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INT 2Eh service is not documented o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successful operation cannot be guarante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ails due to there being insufficient memory or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no error message will be returne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tatement is usually to be preferred for acces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this can be trapp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2E will only work with genuine version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IBM PC-DOS. It will not work under DR-DOS, Norton N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4DOS prior to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umber of days between two dates supplied as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numbers. You can use the DAYNUMBER function (see above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normal numeric format into Julian numbers and NUMBERDAY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Interval&amp; (First&amp;, Secon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ways returns a positive value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lower or 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ita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gins at the current print position and can, optionally,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/linefeed to take the print head to the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It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16-bit unsigned number which is bit-encod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TRL, ALT, INSERT and other keyboar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Flag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TEST function (see below) can be used to isolate individua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. Their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E D C B A 9 8 7 6 5 4 3 2 1 0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�0�0�0�0�0�0�0�0�0�0�0�0�0�0�0�  Mean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����  </w:t>
      </w:r>
      <w:r>
        <w:rPr/>
        <w:t>Left &amp; Right SHIFT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�����  </w:t>
      </w:r>
      <w:r>
        <w:rPr/>
        <w:t>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�������  </w:t>
      </w:r>
      <w:r>
        <w:rPr/>
        <w:t>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���������  </w:t>
      </w:r>
      <w:r>
        <w:rPr/>
        <w:t>SCROLL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�����������  </w:t>
      </w:r>
      <w:r>
        <w:rPr/>
        <w:t>NUM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�������������  </w:t>
      </w:r>
      <w:r>
        <w:rPr/>
        <w:t>CAPS LOC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���������������  </w:t>
      </w:r>
      <w:r>
        <w:rPr/>
        <w:t>INSER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�����������������  </w:t>
      </w:r>
      <w:r>
        <w:rPr/>
        <w:t>Left CTR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�������������������  </w:t>
      </w:r>
      <w:r>
        <w:rPr/>
        <w:t>Left AL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���������������������  </w:t>
      </w:r>
      <w:r>
        <w:rPr/>
        <w:t>SYS REQ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�����������������������  </w:t>
      </w:r>
      <w:r>
        <w:rPr/>
        <w:t xml:space="preserve">PAUSE (or CTRL-NUM LOCK)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������������������������  </w:t>
      </w:r>
      <w:r>
        <w:rPr/>
        <w:t>SCROLL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�������������������������  </w:t>
      </w:r>
      <w:r>
        <w:rPr/>
        <w:t>NUM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  </w:t>
      </w:r>
      <w:r>
        <w:rPr/>
        <w:t>CAPS LOC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</w:t>
      </w:r>
      <w:r>
        <w:rPr/>
        <w:t>INSER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APSLOCK, NUMLOCK and SCRLOCK functions for a method of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tatus of specific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lushes the keyboard type-ahead buffer and disc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ich have not yet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Key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KEYFLUSH may not work properly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enhancement software which moves th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to another location in memory. It DO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buffers like IBM's DOSEDI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QuickBASIC INKEY$ function, except that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instead of returning at once if n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I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a numeric value between 0 and 255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key pressed. If one of the function keys (F1 to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key such as PAGEUP or one of the cursor arrows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gative value is returned. Converting this number to it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roduces the scan cod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KeyPress% = Key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eyPress%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Code% = ABS(KeyPres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Code% = KeyP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CICODE topic for a list of ASCII codes and thei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The SCANCODE topic lists the scan cod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unction and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N function will recognise if one of the new 101/10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is being used and return the correct scan codes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uch as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o see if a keystroke is waiting to be rea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r remove the keystroke from the typeahead buffer, use KEYIN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KeySta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 returns zero (logical FALSE) if the typeahea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value of the first unread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is value is either the ASCII code of the character ty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ber denoting the scan code if it was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EYI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la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astWord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la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replaces its characters, in the source string,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length of the source string is not altered. LAS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repeatedly to extract each word until SOURCE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LAS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Las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$ = "   The moving finger writes and, having writ.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$ = LastWord$(Sourc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["; A$; "]";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EXTWORD (below) which succesively extracts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or FALSE to indicate if the filespec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. To do this, each character in the string is comp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llegal characters. If none are found a further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are no more than eight characters in the name and th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galName%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representation of a numeric value. If COMMA%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zero) then the string has commas inserted between ever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to the left of the decimal. If LENGTH% is non-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 is left padded with spaces to produce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ength. If CURRENCY$ is not null, the character it conta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to the retur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ineUp$ (Num#, Places%, Comma%, Length%, Currenc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Byte (LSB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integer. This is effectively the remainder ob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number by 256 (Number% MOD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Byte% (BYVAL 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BYTE for a function which returns the Mo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B)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cepts a date in the format DD/MM/YY and transcrib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tring containing the date in words. This includes the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which is obtained by calling DOS's internal time and date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also used to check for an in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Date$ (AD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 returns a null string if the arguments passed evaluat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date (eg 29/2/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 will be pleased to know that LONGDATE now also ca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ate format (MM-DD-YY) as well as the Europe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evious versions of this function required the d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numeric arguments instea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ngest wor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ngest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cans the supplied string of tex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complete word from it. If more than one word i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LONGEST returns the first word which meets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$ is null or contains only blank spaces, LONG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not removed from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very occurance of a specified character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okfor% (Scan$, Replace$, Wi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$       =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$    = characte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$       = character to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haracter of Replace$ and With$ are significa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fail if any of the parameters are nu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For% returns the number of occurances of Replace$ in Scan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and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contained in the Least Significant Word (LSW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long integer. This is effectively the remaind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viding the number by 65536 (Number% MOD 655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Word%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WORD for a function which returns the Most Significa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W) of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waps the port addresses of the two printe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that, for example, all output targeted to LPT1: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LPT4: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ptSwap (BYVAL Prntr1%, BYVAL Prntr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r1% and Prntr2% are both numeric values in the range 1 - 4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  any changes made using LPTSWAP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fter your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R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a pointer to the segment of the DOS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strEnv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ENVIRON and ENVIRON$ routines allow you to rea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copy of the environment which DOS attach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t starts up. However, because this is only a cop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to environment variables are lost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uts down. If you want any changes made to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ubsequent programs, then you need to make them to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Environment, which is maintained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an undocumented interrupt service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Memory Control Block (MCB) and the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until the Master Environment segment is located.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, then a value of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ster Environment segment is found, your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or making any changes to it. Use the FARPEEK and FAR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is, but proceed with caution.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effect until the host computer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rting position of a string of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ch% (Start%, Search$, Patte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Start%   = character position in search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sear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$  =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ttern$ = String expression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Position of first character of Pattern$ in Sear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 if Pattern$ is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  #   match any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match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indicates that the nex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arch for is literal, not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INSTR but allows the use of wildcard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ATCH function provided by Digital Research's C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a floating-point maths co-processor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athsChi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CHIP returns 0 (logical FALSE) if no co-processor is availab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indicates that a co-processor is available and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unction will attempt to identify it. Possibl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=   Intel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7 =   Intel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 =   Intel 80387 (or 80486 with built-in maths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k and other models return the same values as their Inte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 MCGA screen to or from a user-supplied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Copy (BYVAL Switch%, 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    Direction of copy   0 = copy screen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copy str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%    Segment address of storag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%     Offset address of storage arra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      Dynamic INTEGER or LONG integer array to ho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. It must contain at least 64000 byte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2000 elements for INTEGER or 16000 for LONG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ill fail, with possibly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t is not enough just to pass the name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to MCGACOPY. You must explicitly name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creen storage is to start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ScreenArray(1 TO 32000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gaCopy 0, VARSEG(ScreenArray(1)), VARPTR(ScreenArray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ASIC PCOPY statement is very useful for storing screen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that they can be kept out of sight until needed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 in text modes or, on computers with EGA or VGA video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EEN modes 7 to 12. This routine, on the other hand, 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display mode (SCREEN 13), it provides a useful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statement for use with medium-resolution 256-col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GACOPY for a version that can be used with SCREEN 1 and 2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rectangular portion of a SCREEN 13 (320 x 200 256-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pixel to the left or right, wrapping those pix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out at the end 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Scroll (BYVAL xLoc%, BYVAL yLoc%, BYVAL xPixels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VAL yPixels%, BYVAL Direction%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(X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(Y) co-ordinate of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XELS%    The width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IXELS%    The height (in pixels) of the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%  The direction in which the rectangle conten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(0 = Left, 1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are in the ranges:  X &gt;= 0 &lt;= 319, Y &gt;= 0 &lt;=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the 320 x 200  256-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CREEN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c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other about loading external font fi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definition tables built into your display adap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ale them up to eight times normal size an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3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 (0 - 1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is in the range (0 - 255) and Background (0 -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40-column text and whe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the character size by eight on bot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xtended ASCII character set is supported, inclu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C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V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s 7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or sets the volume label and/or serial numbe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Also returns the file system (FAT) type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DOS 4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edia (Set%, Drive$, Volume$, Serial$, FileS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%    =   FALSE (zero) G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(non-zero) Set medi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$  =   The drive letter of the disk to be processed.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included although it is not necessary. If Driv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null string then the default, currently-lo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$ =   The disk volume label (maximum 11 character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null string and Set% = TRUE, then the exist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changed. To blank out an existing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Volume$ with at least one ASCII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$ =   The disk serial number (8 hexadecimal charact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null string and Set% = TRUE, the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number is not changed. When setting a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o not include the interven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$ =   The file system in use on the specified drive. Under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ither 12-bit or 16-bit FAT. Provided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, you cannot change it except by reformatting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olume Label is the one written that is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 when the disk is formatted and is not necessari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set or returned by the DOS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amount of conventional memory installed 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memory availabl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emory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 returns size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 1   returns amount of conventional memor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ually 64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starts up, the amount of free conven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since DOS allocates all of conventional memory to it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release some of this for use by other programs with QuickBAS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EM function as this program illu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MEMTEST.BAS   testbed for Toolbox MEM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Memory%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onventional Memory installed ="; Memory%(1); "K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otal free memory available   ="; Memory%(0); "K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Size&amp; = SETMEM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Memory available in far heap  ="; HeapSize&amp; \ 1024; "K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Attempting to free all of it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Size&amp; = SETMEM(-HeapSize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Memory available in far heap  ="; HeapSize&amp; \ 1024; "K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otal free memory available   ="; Memory%(0); "KB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ckBASIC SHELL command automatically allocates whatever memo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launch COMMAND.COM or a child program. This memory,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r program when SHELL has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error message supplied in a dialogue box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press the &lt;ENTER&gt; key before returning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'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isTake (BYVAL Row%, Message$, 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$    A string of text comprising the error mess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yellow foreground on a red background (colour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 reverse video (monochrome monitors). On 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ext is always given a white foreground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If you have a colour or VGA greyscale monit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w give the dialogue box a sculptured,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. Just add 256 to the ATTR%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Should be set to TRUE (-1) or FALSE (0) to indic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is available for use. If available,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by clicking the left mouse butto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itioned on the radio butto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a special case of the INFORM dialogue box proced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which can be used for any general-purpose messages which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from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and minimum boundaries for mouse movemen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Border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efines a screen rectangle into whic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ned. x1% - y1% are the pixel co-ordinates of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nd x2% - y2% the pixel co-ordinates of the lower-righ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-ordinates are greater than the lower-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ts of values will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mouse pointer is outside the defined rectang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mov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mouse cursor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Hid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mouse driver and returns the driver status. Also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if it was previous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MouseIni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-1) if mouse support is available or FALSE (0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M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ouse moti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rizontal and vertical mickeys mov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us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Mickey (horizontal%,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s represent the net mouse pointer displace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last called. A positive number indicates m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r downward. Negative values indicate travel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 One mickey is approximately 1/200" of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Now (leftButton%, rightButton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ftButton% or rightButton% are TRUE (-1) tha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ressed, otherwise they are set to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use% and yMouse% contain the current horizontal and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co-ordinates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lef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press of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ress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Count% returns the number of presses that have been ma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since this routine was last called. xMouse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use% contain the horizontal and vertical pixel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at the last button press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procedure resets the right button press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Put (BYVAL xMouse%, BYVAL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use% and yMouse% are the horizontal and vertical pixel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location where the mouse pointer is to be mo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djusted, if necessary, to lie within the lim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vious call to MOUSEBORD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Left (lef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Count% returns the number of times the lef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lef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use state at the last release of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lRight (rightCount%, xMouse%, y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Count% returns the number of times the righ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ince this procedure was last called. xMouse% and yMou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orizontal and vertical pixel co-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t the last button release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resets the right button release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mouse pointer to the position and state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previous call to MOUSESA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Restor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mouse pointer state and screen lo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av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RESTORE procedure (see above) can be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ho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ouse mickeys to pixe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Speed (BYVAL horizontal%, BYVAL vertica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umber of mickeys that are equivalent to 8 screen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mouse movement. One mickey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00" of physical mouse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uble-spe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MouseWarp (BYVAL threshol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hreshold for doubling the speed of mouse point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old% value is supplied in mickeys/second (default =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of pointer speed can be effectively disab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to a very large value (such as 32,7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ct if a specified disk drive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ached to the computer running the program) or remote (network)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tDrive%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$  = the drive letter of the drive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(-1) if the specified drive is remote and FALSE (zero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ocal drive (or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ct if the program which calls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 It can be used to decide if file or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tTest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1 (logical TRUE) if the Network shell is present and 0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 if not. Note that the function cannot distinguish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local or network drive unde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ING function (below) provides similar information for file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's SHAR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rst wor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extWord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tracts the first complete word from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replaces its characters, in the source string,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The length of the source string is not altered. NEX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repeatedly to extract each word until SOURCE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NEX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NextWord$ (Las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$ = "   The moving finger writes and, having writ.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$ = NextWord$(Sourc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["; A$; "]"; TAB(30); "&lt;"; Sour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A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ASTWORD (above) which succesively extracts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Julian date number into the equivalent date and re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berDay$ (BYVAL Number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tring returned will automatically be formatted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that the host PC is configured for. Thus 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DD/MM/YY and US users will get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is function returned the date as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 in the previous version caused it to return 31/12/93 as 00/01/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se for this and have applied an extra fiddle facto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ing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UM LOCK on or off or, alternatively, reads the current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Num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NUM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NUM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NUM LOCK is on and 0 (FALSE) means tha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used to produce rectangular boxes, up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f various shapes and colours. The calling program sh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/column co-ordinate of the top, left-hand corner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its height in rows and width in columns. You should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ttribute that the panel will be displayed in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to fram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 can be drawn with the following borde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    ���ͻ         ���ķ       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        � 2 �         � 3 �        �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���</w:t>
      </w:r>
      <w:r>
        <w:rPr/>
        <w:t>ͼ         ���Ľ       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lour or VGA greyscale monitor, this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 allows you to use PANEL to draw boxes with a sculptu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dimensional look. Do this by adding a multiple of fou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tyle you want. Legal values a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%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 8        Draws box in high relief with light appearing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upp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12       Draws box in low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. This makes the box appear to be re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6       Draws box in high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20       Draws box in low relief with light coming from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draws the panel withou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PANL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Panel (Row%, Col%, Rows%, Cols%, Border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% = 112: Protrude% = 5: Depress%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5, 25, 14, 30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7, 27, 3, 26, Depress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%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% =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1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3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15, Col%, 2, 8, Protrude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= Col% +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13, 36, 2, 8, Depress%, 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boxes drawn by PANEL resemble popup window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creen contents overwritten by a box once i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PUP and SHUTUP routines, however, for a ful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does preserv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PANEL's three-dimensional look will not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, however you can still call it the 3-D bord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at will happen is that the panel will appea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ormal border style (1-4) for that valu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use the same code for programs that will run o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ochrome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hardware printer ports are avail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to see if an actual printer is connected to eac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EST or PRINTERSTAT functions (see below)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aralle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s the heads of each fixed disk drive in the system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the disk, preparatory to power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rkHeads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only works reliablly on AT class computers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on an XT may simply cause the computer to 'hang'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th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generate machine-independent timing loo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uses until the specified number of clock tick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ause (BYVAL Tick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8.2 clock ticks per second on all PCs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ong integer value from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eekWord&amp; (BYVAL Segment&amp;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contents of the two consecutive byte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ng integer value in the range (0 to 6553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 byte is read and returned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(0 -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BASIC's PEEK function to examine data which l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GROUP is a pain. You also have to use DEF SEG to set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n to reset it afterwards.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, directly, from anywhere in the 1 megabyte of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 your computer contains. It also reads two adjacen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address supplied and converts them to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rchitecture follows the Intel convention of storing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-byte values) with the Least Significant part in the low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B) and the Most Significant (MSB) in the higher byte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an only hold 256 possible values (0 to 255), an integ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ange of from 0 to 65535 (unsigned) is stored i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the MSB being considered the number of time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256 and the LSB being the remainder of this divi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00, for example would be stored in 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SB             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</w:t>
      </w:r>
      <w:r>
        <w:rPr/>
        <w:t>Ŀ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(decimal) = �1�1�1�0�1�0�0�0� �0�0�0�0�0�0�1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MOD 256 = 232   1000 \ 256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two bytes back to a single integer agai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x = (MSB * 256) + LS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 our example:     x = 3 * 256 + 232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WORD makes this conversion for you automatically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upply the address and it returns the contents of the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KEWORD procedure (below) complements PEEK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word of data anywhere in the 1MB addressable P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maintains a popup window which displays a percen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erCentBox (BYVAL Switch%, Message$, BYVAL Att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VAL PerCen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= 1  open percentage 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2  maintain percent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3  close percent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$  = an optional message which is cent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centage box window (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%     = display colour or attribute fo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window and text. If Attr% = 0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48 (Black on Cyan) f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aptors and 112 (Reverse) f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d only with Switch%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     If you have a colour or VGA greyscal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now give the percentage box a scul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-dimensional effect. Just add 256 to the Attr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(this is ignored on mono P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%  = an integer value between 0 and 1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the length of the percentag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used only with Switch% = 2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useful little routine for Toolbox users. I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s displayed a percentage bar, illustrat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has been completed. Use it, during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o reassure an operator that the program is not 'hang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dicate how much longer there i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Box window is popped up, centered, on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s 43 and 50 line displays and will adjust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centage Box can be open at a time, although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ogue boxes may be opened and closed while it is presen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overlap the Percentage Box with other window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from a list of items in a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ickList (Selected%, Title$, Array() AS STRING, Attr%,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$          The text to be displayed a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()         An array of variable-length string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tems to be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    The display attribute to be given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. If zero the default of reverse vide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%          If TRUE (non-zero) mouse support is enabl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LSE (zero) only the keyboard may be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%       On return this variable contains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he string eleme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similar to FINDFILE (above) which uses a pick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r to select from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teger value into two consecutive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keWord (BYVAL Segment&amp;, BYVAL Offset&amp;, BYVAL Wor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egment&amp;  = address of memory segmen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set&amp;   = offset address, within the seg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by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&amp;     = the value to set in memory.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in the range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written in standard Intel format,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art of the number (MSB) being written into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 you supply an offset address of 65535 (0FFFFh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ause the second byte to cross a segmen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lower, least significant, byte (LSB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passed as LONG integers to s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of having to convert argument values over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signed integers. Do not use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65535, however, or the most significan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gnored and the address converted to Modulu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WORD procedure (above) complements POKEWORD b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word of data from anywhere in the 1MB of addressa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ARPEEK and FARPOKE which allow you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memory, one by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olbox popup window generator. What are Windows? 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used the QuickBASIC environment at all then you've us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ALT&gt;&lt;F&gt; to bring down the File Menu, the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re is in a window. Notice how any character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ed when the File Menu appeared, are restored, intact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our choice. Windows are areas of the screen which are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ata and messages to the user. They make the most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ace available and remove the need to constantly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time your program communicates 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presented, windows can give the illusion of multi-task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ngle-processor machines like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no program worth its' salt can be without a window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going to stand out amongst all the oth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got to be done professionally. Windows must appear inst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, just as quickly, when no longer required. They must be as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is necessary, for the data which you need to displ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plentiful supply, for all the circumstanc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encounter. BASIC, unfortunately, is just not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all the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it'll have to be Assembly-Language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opUp (BYVAL Row%, BYVAL Col%, BYVAL Hght%, BYVAL Wdth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VAL Attr%, BYVAL Brdr%, BYVAL Shdw%, BYVAL Zoo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popup window at the screen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P1%  is the top-left row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%  is the top-left column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3%  is the height (in row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4%  is the width (in columns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5%  is the display attribute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6%  is the border style (0 = 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7%  is the shadow switch (0 = no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8%  is the zoom switch (0 = no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parameters specify the size of the window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t which it will appear. Border sty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�    Sing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�    Double-lined box all rou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�    Single vertical, dou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�    Single horizontal, doubl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tyles 5 through 8 are particularly suitable for use with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descending from a horizonta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version of the toolbox you can now give your window bord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lptured three-dimensional effect on machines with colour of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Add 8 to the border style you require and the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gh-relief with the central part appearing higher than the edges.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to the border number and it will appear in low-relie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e recessed (these extended values are ignored on monochrome machin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ulpturing will automatically match the direction of any shadow you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DOW switch (Parameter 7), can be used to add a black shadow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, Giving it a three dimensional effect. Setting P7% to 1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shadow on the left-hand side. Setting P7% to 2 puts i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3 and 4 in P7% will display transparant shadow to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respectively, any other value prevent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rameter 8 to a non-zero value will cause the window to ZOO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What this means is that, starting at a point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larger versions of the window will be drawn until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quired. The value you supply sets the interval, in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terations and is used to control the speed at whi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s on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compatibility with programs written for use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Toolbox, a value of -1 in parameter 8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20 milliseconds per iteration. At this speed, which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s with all types of microprocessor, the process is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essive, and adds a very professional touch to you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window is opened, the display area below it is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uffer, from where it will be eventually restored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This buffer has a capacity of 8 KiloBytes,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ll screens. To calculate the storage requir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= ((Height in rows * Width in columns) * 2) +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 one row to the height and one column to the width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rea needs to be multiplied by 2 since each 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bytes of memory, for itself and its attribute code. The od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required for the storage of buffer pointers. The wind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LIFO (Last In First Out) stack, so that the last window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ne to be removed. You can close the current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xt inside a window, use the FASTPRINT routine (see abov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r all or part of an open window with SCRO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rStat% (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ests the current status of the parallel prin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es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Wanted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1       Printer not busy (0 =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0       Print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0       Out-of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1       This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0      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0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0       Time-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Hex  144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ome printers also set the acknowledgement bit.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turned will be 208 (D0 Hex) instead of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ified version of the PRINTERSTAT function (abov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ogical value to indicate whether the specified printer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 = -1) or not (FALSE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inTest% (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inter to be tested as a number between 1 and 4, where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:, 2 = LPT2:, etc. The function will only work with parall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printers have a variety of useful styles and font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by setting dip switches or sending the appropr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he computer. Unfortunately this is not alway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you are in the middle of a program and have to duck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proper print size. PRINTSET offers a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 pull-down menu which allows you to select from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eatures, using the 'point-and-shoot'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rintSet (BYVAL Row%, BYVAL Col%, BYVAL Attr%, BYVAL Prn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Row%     = Row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%     = Column number of the top left-hand corn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%    = the display attribute or colour which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ntr%   = the printer number (i.e. 1 = LPT1, 2 = LPT2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pply a value of zero for the Attr% argument, the menu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olour or attribute of the character which will be overl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window, when it appears. If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single or double-lined horizontal bar (ASCII 196 or 205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of the menu will be automatically adjusted to blend 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llowing you to produce the appearance of a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Although the Toolbox package contains copie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for different types of printer,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rintSet may be in the library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PS.OBJ is for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BM.OBJ is for IBM Grahic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PRO.OBJ is for IBM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ur or VGA greyscale monitor you can now giv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 sculptured, 3-dimensional effect. Just add 256 to the Attr%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gnored on mono P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filespec of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ProgNam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ends the full pathname of the currently-execut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py of the environment it gives to it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pathname string and returns i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-intensive processes, such as file sorting, will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ed on a ramdisk. In such cases, use this function to tes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is available and the FREESPACE function (above)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for the job required. Don't forget to copy your data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ysical drive afterwards, or you will lose it when you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 searches the system drive table and examines the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lock device to see if it is a ramdisk. If on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turns the drive letter associated with it. If no ram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a null string is returned. If more than one ramdisk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, only the first one is rep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mDisk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will work reliably with all versions of Microsoft's RAM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VDISK. However it has not been tested with any of the more eso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 products, and may not correctly identify som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. This differs from QuickBASIC's RN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D returns an integer and you can specify the range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and% (BYVAL Lower%, BYVAL High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% and Higher% are the upper and lower limits for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urned. If Lower% is greater than Higher% then the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Boot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zero     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erforms a complete system reboot with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d boot) a full memory test. Execution of any processe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, of course,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system uses any form of disk cacheing,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lose and flush any open file buffers before 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QuickBASIC RESET statement for information about doing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intended to be used in conjunction with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 It redirects standard output from a shelled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null device, a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Direct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Switch%     The device output is to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the NULL device (output is disc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the printer device (make sure it'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the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turn of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$   The full pathname (including drive l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) of the file to which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edirected. If it does no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created.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 to zero length before output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 will only work on child programs and shell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QuickBASIC uses its own output routines and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devic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s the random number seed used by the RAND function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ReSeed (BYVAL Seed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rgument passed is a LONG integer. This enable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hich is returned by the QuickBASIC TIMER function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olbox random number seed is not the same a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QuickBASIC. You cannot, therefore, start a new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's RND values by using RESEED nor can you use RANDOMIZE to re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for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user input in a Reverse Video entry panel, all the usu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upported and entry may be terminated by either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several special function ke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evInput$ (Max%, Visible%, Default$, Legal$, Ctx%, Topic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k%, Hot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%         =  maximum number of characters which 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%     =  maximum number of characters which are visi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. If non-zero and less than Max%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size of the data-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   the data-entry panel will scroll, if necess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the current character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sib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 =  default string which can be accepted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$       =  a string of legal characters which a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 If a null string is passed then all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%         =  set TRUE if context-sensitive help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ailable, in which cas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$       =  name of the HELP topic file to displa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F1&gt; key is pressed (if Topic$ is a null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x% = TRUE then the topic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%        =  if TRUE (non-zero) prevents the character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echoed to the display. Instead an asterisk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for each character position althoug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tself is unaffected. Use this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     =  If entry is terminated by anyth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 key, this variable will contain an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d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  1  =  &lt;Escape&gt; abort entry returning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&lt;F2&gt;     repeat previous entry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 =  &lt;Up Arr&gt; pressed, move to previou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&lt;Dn Arr&gt; pressed,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=  &lt;Pg Up&gt;  pressed, move 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&lt;Pg Dn&gt;  pressed, mov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A hotkey was supplied and used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takes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any key as the hotkey by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value in HotKey% before calling REV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an either be the ASCII code of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or the SCAN code (as a negative value)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 keys. Set HotKey% to zero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board trapping (except for keys 1-6 above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   &lt;L.Arrow&gt;   =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.Arrow&gt;   =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ome&gt;      =  Move cursor to fir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      =  Move cursor to last character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 End&gt;  =  Clear from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th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ert&gt;    =  Toggle between Insert and Overtyp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elete&gt;    =  Delet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ckSpace&gt; =  Replace character under curs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nk space and move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&gt;        =  pop up on-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NPUT is designed to be used as part of a full-screen data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r program can examine the return code to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shes to terminate entry or move forwards or backwa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ontext-sensitive help, see HELPMAT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ATEINPUT function for a keyboard routine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operator for a da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 a double-precision number to the number of decimal pla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und$ (Number#, Plac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alute$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trips all but the first and last words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ises the first letter of each remaining word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uitable for use as the salutation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current screen (text mode only)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just as if the operator had pressed the &lt;Prt Sc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eenDum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pport for 43 and 50-line screens on EGA and VGA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not work if screen print has previously been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e DISABLEPRTSC routine (see above) or if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PT1: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current video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returned value to the equivalent QuickBASIC SCRE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the Hercules 720 x 348 graphics mode (SCREEN 3)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640 x 400 mode (SCREEN 4) as well as the Tandy 1000 and PCj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CREENs 5 &amp; 6) which are not supported by QuickBASIC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graphics modes return a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ight of the current screen, in row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 (default =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Row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turned may be 25, 43 or 50, depending on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width of the current screen, in columns, as set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eenWidth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values are 40 and 80 (default =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CROLL LOCK on or off or, alternatively, reads the curren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crLock% (BYVAL 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% = 0  Turns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  Turns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 just returns the current SCROLL status a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(TRUE) means that SCROLL LOCK is on and 0 (FALSE)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contents of a screen rectangle a specified number of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direction indicated, blank spaces of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 scrolled in to 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oll (BYVAL Dir%, BYVAL Y1%, BYVAL X1%, BYVAL Y2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VAL X2%, BYVAL Units%, BYVAL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%        =  Scroll direction (0 = down, 1 = up, 2 = left, 3 =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%         =  Top-left row of rectangle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%         =  Top-left column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2%         =  Bottom-right row of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2%         =  Bottom-right column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%      =  Number of rows or columns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=  Display attribute of blank spac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routine will work in all graphics modes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screen. When scrolling the graphics scree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, however, the attribute value must be calcul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320 x 200 4-colour and 640 x 200 2-colou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represents a 1-byte pixel patter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8 pixels in 2-colour (SCREEN 2) mode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 in 4-colour (SCREEN 1) mode. This pixel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icated through all the blank lines scro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other EGA, VGA and MCGA display modes, ATTR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value for each pixel in the blan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sideways in graphics modes, using thi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provide sufficiently fine movement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, but see the CGASCROLL and MCGASCRO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bove) for a more precis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zero of the specified file's directory entry, making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cu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Read-only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ritten to or not), any other value makes the file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he name of the file to be hidden or unhidden. I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letter and directory path but must be an explicit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how many serial ports are availabl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devices are connected to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erialPort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hanges the currently-logged drive and directory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Drive (Path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change drives then PATH$ need only conta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you can omit the colon) of the drive that you want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ve you to the currently-logged sub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drive and directory then PATH$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target subdirectory preceded by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and root directory backslash. Any trailing backslash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target directory is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DRIVE statement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BASIC for DOS performs a similar function. Since SETDR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bine the actions of both CHDRIVE and CHDIR in one statem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instated into the Toolbox versions for thes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L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ate and time of the specified file a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FileDate (FileSpec$, DateTi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  A string holding the pathname of the fil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can include the drive letter and directory path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, but must be an explicit pathname.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re not allowed. Maximum length is 12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$   A string of at least 8 characters in length.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change the date of the file this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appropriate to your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M-DD-YY"  for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D/MM/YY" 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Y-MM-DD"  for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change the time as well you must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another 7 characters to the string. Thes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spaces to seperate the time from the da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e itself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:MM:SS    (second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change the file's time but lea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it is; make the first ten characters blank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you want starting at character position el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fail if the file does not exist or is not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Also, since the file is actually opened by the procedu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one free DOS file handle available when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date and time of a file which has been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or, on a network, is own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and it's companion function GETFILEDATE (above)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DATE routine from previous versions of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set  one of the sixteen system flags to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 These flags are situated in the Intra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a, an area reserved by DOS for user programs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FLAG% is the flag number (1-16), VALUE% is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etFlag (Flag%, Sett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current setting of a particular IAC flag by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LA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bit seven of the specified file's directory entr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areable or Non-shareable. This routine will only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alls it is running 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are (BYVAL Switch%, 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TCH% = 1 the file is made Shareable (regardless of whethe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by other programs or not), any other value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eable. FILESPEC is the name of the file to be shar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and directory path but must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wildcard charact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f SHARE.EXE, the MS-DOS file sharing support module,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haring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ARE is installed the function returns a value of -1 (logica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zero (logical FALSE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for some reason this function does not return reli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alled in the QuickBASIC environment, although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in stand-alone programs. Does QB[X] disable SHARE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EST function (above) returns similar information for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last window opened by the POPUP window proced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contents of the 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hutUp (BYVAL 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% parameter is a delay in milliseconds. If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the effect of imploding the storage buffer content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making the window appear to vanish into a poi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user to supply the name of the file to be sorted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must be fixed length and its name can include a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name. The logical record length of the fil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long with the start position and length of the fiel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s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turns with Done% set to -1 (logical TRUE), i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, or to zero (logical FALSE)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ortFile (PathName$, OffSet%, FieldLen%, RecordLen%, Do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checks the size of the file and th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ee if the it can be sorted in memory, this requir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of the file on disk. If it is too large, the file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o that no extra disk space is required. Using this metho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lower, the file may be of any size up to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If, when sorting in place on disk, SORTFILE detect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Ramdisk installed with enough free space to ho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being sorted, the program will copy and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 This is much faster than a conventional disk s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not as fast as sorting direc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lling this routine must have at least two unused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i.e. no more than thirteen files must be already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phonetic equivalent of a string. This function return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represents the 'sound' of a string of text using th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conversion algorithm. It can be used in 'fuzzy' search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can a database for an individual when you are not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pelling of their surname. When searching for SMITH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would also match SMYTH and SMY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oundex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itial letter of the search string must exact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tter of the target. GAMMELL and CAMMEL will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en passed to SOUNDEX. Note also that the fun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word of the string, translation stop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blank spaces between the characters in a string without e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aceOut (Origin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, for example, to insert spaces between initia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field. Note, however, that any characters tha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inserted, are moved past the right-hand edg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 If you want to preserve them then you should p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ring with sufficient blank space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    Initial$ = "NCT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Out Initial$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:      Initial$ = "N C 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id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string containing the full or postal name of a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ITLE, INITIALS and SURNAM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litName (Source$, Title$, Initial$, Sur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titles (eg MR, MRS, MISS, MS)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sepera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file pathname into its compon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litPath (PathName$, Drive$, Path$, 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$   the full directory pathname of the file in ques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an include the drive letter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$      On return this will contain the drive letter (inc.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athName$ contain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$       On return this will contain the directory path (if any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n Path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$   On return this will contain the filename part (if any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PathName$ does not contain a filename and the f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has no trailing backslash then FileName$ will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replaces the ROOTNAME$ function from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installed state of the DOS print spooler, PRINT.COM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check if it is safe to submit files to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-1  if spoo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if spooler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 from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include the full pathname of the file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queue. It can be ambiguous, using the DOS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and '?', allowing you to cancel the processing of a ran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Delete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from the current print queue and terminat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Flush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name of a file in the current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can only be used while printing is suspended after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 function (see below)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must be preset to a length of at least 64 bytes for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lthough you do not have to fill it with spaces first.  Whe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printing has been suspended, SPOOLLIST will retur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$, the pathname of the first file in the spooler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lls will return the names of subsequent files in the que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blank spaces indicates that all entrie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List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monstrates how SPOOLLIST, SPOOL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 can be used in a Quick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FALSE = 0, TRUE =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$ = STRING$(64, 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% = SpoolSusp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Spooler suspended, status is"; Statu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Files in print queue are ...":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% = FALSE: Number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List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ffer$ = SPACE$(6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%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Number%,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% = Number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UNTIL D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POOLRESTART (see below) to resume printing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listing of the queue content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output of spooled files to the printer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for a status check or for the queue contents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ReStar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B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s a file for processing by the DOS print spoo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$ should contain the full pathname of the file to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longer than 64 characters. Wildcard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If found, the file will be added to the end of the cur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poolSubmit 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output from the DOS print spooler and reports if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countered. Printing is suspended until you use the SPOOL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ee above) to resum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poolSuspen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0 =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spool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5 = invalid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LIST (see above), which returns the pathnames of files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can only be called while the spooler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function will only work if PRINT.COM,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oler has been installed. You can us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see above) to check if PRINT.CO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isplays the message supplied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prompts the user for a keypress, waits until it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s, restoring the screen to its former state. The 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press is returned in the variable that you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atusLine% (Messag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tatusLine will recognise if an EGA or VG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rrectly locate itself if the screen is in 43 or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arches a variable-length string array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returning the element number it occupie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ngScan% (Trgt$, BYVAL Size%, BYVAL Strt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Trgt$ = target string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= number of array element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% = array element to start search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% = address of start element (the VARPTR valu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STRINGSORT routine (below) for a fast method of s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an sort a string array into ascending or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ringSort (BYVAL Dir%, BYVAL Size%, BYVAL Ad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ir%    = sort direction (0 = ascending, 1 = 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%   = number of elements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%   = VARPTR of element to start sor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routine now works perfectly with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 string arrays, provided that the range of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are contained within a single 64K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extends over more than one segment then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er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fast string sorting and searching, se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, the Toolbox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s quotation marks and commas from a string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comma-delimit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tripQuote$ (Sourc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uble quote characters (") found in SOURCE$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quotes (') and all commas replaced by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tr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s a string of up to fifteen keystrokes into the keyboard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se keystrokes will then be read by subsequent INPUT or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or passed to DOS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uffBuffer (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$ is the string of ASCII characters to be plac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 maximum of fifteen characters may be used, any extra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a command to be executed by DOS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it should include a trailing carriage-retur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will clear the screen and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Buffer "CLS" + CHR$(13) + "DIR"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eviously unread keystrokes will be flushed from the buff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ystem date (and time) in the format of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ost computer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ysDat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returned is always 18 bytes long with the date be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 and, following two blank spaces, the time in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seconds. The date format is determined by the COUN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and defaults, if this is absent, to 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:   MM-DD-YY (USA)   DD/MM/YY (Europe)  YY-MM-DD (Ja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of course, already has DATE$ which is always in US form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country you use it in. This function was added, at Ant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c's suggestion, especially for us poor fore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mporary file with a user-specifi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empFile$ (BYVAL Fl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 FileAttr%   the directory attribute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file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is created, with the attribute you specif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name, in the current directory and its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drive letter) is returned by the function.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opening it and all subsequent processing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deleted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ic value of a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extVal&amp;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a string of text and returns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ts numeric equivalent. Only ASCII numeral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significant and lowercase text evaluat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ue pathname of a file which has been JOINed or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directory or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TrueName$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this function the name of a file and it will return its'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pathname (including drive letter). If the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or SUBSTituted to another path (or has been assign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on a Network) the actual location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or there is any error in the path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this function, a null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'*' and '?' can be used in the sourc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nly supported under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text supplied, to the printer, as a string of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Output begins at the current print position and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ppend a carriage-return/linefeed to take the print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new li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UlPrint (BYVAL Prntr%, Buffer$, BYVAL New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Prntr%      the parallel port output i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= LPT1:, 2 = LPT2: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$     the string of tex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Line%    set this to a non-zero valu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ove to a new lin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stores the previous print style or font befo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ffect subsequent output to the printer, using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or PRINT 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version of this routine stored in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for EPSON compatible prin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graphics printer or ProPrint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uild your libraries, using either the PRINTIB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PRO.OBJ object module in place of PRINTEPS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ultiple spaces from a string, making sure that n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of text has more than one blank space betwe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UnPad$ (Text$, Leng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%     on return, holds the length of the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spaces are also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a dialogue box, centered at the screen row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s displayed a prompt supplied by the caller. The routine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/N prompt, and then waits for a keypress. Only &lt;Y/N&gt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upper or lower case) are accepted and the value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Boolean TRUE (-1), if a Y(es) response wa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ALSE (0) if the reply was N(o). The screen is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on exit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erify% (BYVAL Default%, BYVAL Row%, Promp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VAL Attr%, BYVAL Mous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%    Specifies the radio button to be highligh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on entry into the function. Pressing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the left mouse button without mov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duce the specified response. If DEFAULT%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he YES button is highlighted. Any other value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O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%        The top row of the dialogue box when it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automatically centered within this row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ed so that it remains within the screen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$     A string of text comprising the message to be display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longer than 40 characters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 to fit inside the displa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display attribute or colour to be given to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rgument of zero is supplied, the box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ght white text on a blue background (colour monitors)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video (monochrome mon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     If you have a colour or VGA greyscal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now give the verify box a scul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-dimensional effect. Just add 256 to the ATTR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(this is ignored on mono P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%      should be set to TRUE (-1) or FALSE (0) to indicate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installed and can be used to respon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e user can respond, either by pressing the &lt;Y&gt; or &lt;N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using &lt;TAB&gt; to highlight the appropriat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n pressing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has now been added, enabling the operator to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cursor on the appropria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operates a pulldown menu, allowing the user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ptions displayed in the menu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erMenu (Row%, Col%, Attr%, Bdr%, Opts%, Title$, Menu$()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ice%, Nxt%, Bar%, Ctx%, Tpc$, Mouse%, HotKey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:  Row%, Col%    screen co-ordinates of top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contain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%         display attribute given to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r%          Border style (1 - 8, 0 = no border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documentation for a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s%         Number of options provided b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$        Title for the menu, if null string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$()       Text for opt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$(0) should contain a list of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, one for each option. Inser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appropriate position if an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. A hash character '#' in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place the option at that pos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orizontal line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remaining option strings an ampersand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ext character i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highlighted for that option.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should be th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position of Menu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x%          If set, this indicates that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is available, in which 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c$          The root name of the Topic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user presses &lt;F1&gt; for help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number and selection number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o produce the actual filename, eg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pc$ = "CONFIG"     Bar% = 2    Choice%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MATE (see TOOLBOX.DOC) looks for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d CONFIG25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at Bar% is automatically se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is function in conjunction with B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t, Bar% defaults to zero and HELMAT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05.HLP to be the appropriate TOPIC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pc$ is a null string (and Ctx% = TRU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pic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%        If set, this flag indicates tha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and can be used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s%      If set, this flag allows hotkeys to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 selection without the user having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TER&gt;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hoice%       Number of selection made by user. If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pressed &lt;ESC&gt; to abort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t%          Set TRUE if the user pressed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to move sideways to another men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%          is incremented or decremen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MENU procedure provides a similarly featured menu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ontext-sensitive help, see HELPMAT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DEMON.BAS, the Toolbox demonstration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VERMENU (and BARMENU)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rogram running on a computer fitted with VGA to dim or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Dim (BYVAL Intensit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% is a number in the range -63 to +63 which sets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relative to the default value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EGA, VGA and MCGA screens into video memory from disk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QuickBASIC BLOAD statement which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-resolution graphics displays provided by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Load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extension,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e screen image must have been previously written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using the VGASAVE procedure (see below)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resolution as that provided by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splay window co-ordinates for EGA, VGA and MC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ets the origins of display window within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sed by the EGA, VGA and MCGA adaptors.  Normally thi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-hand corner of the graphics image, but by changing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 the display through video memory, to create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Pan (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EGA, VGA and MCGA screens from video memory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uickBASIC BLOAD and BSAVE statements only work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CGA graphics screens. This routine allows you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er-resolution graphic displays in SCREEN modes 7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Save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 must be a legal DOS filename, including the extension,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ath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procedure, VGALOAD (see above) is provid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graphics image from disk, and restore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to DEMON, the Toolbox demonstration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VGALOAD and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characters to the screen in EGA and 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gaText (BYVAL xLoc%, BYVAL yLoc%, Text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VAL Attr%, BYVAL Sca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vides a convenient way of displaying tex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graphics modes (SCREENs 7-12) without having to bo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xternal font files. It uses the standard charac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uilt into your display adaptor, but allows you to scale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times normal size and to specify any combination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supported by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%       The horizont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%       The vertical co-ordinate of the top left h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the tex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       The string of text to be displayed (up to 6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       The colour (or display attribute in monochrome mod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given to the text. This is calculat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% = (Background% * 256) + Foregrou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 values are in the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urrent video mode (eg. 0 - 15 for SCREEN 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ours displayed depend upon your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supplying a value of -1 for backgrou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pixels from being changed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text to be blended more natural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x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%      The character size of the text to be displayed.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8, where 1 is standard 80-column text (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CREEN 7) and 8 multiplies the character size b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oth the horizontal and vertic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TEXT can handle both byte-aligned and non byte-aligned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, y co-ordinates you supply do not need to correspond to a r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in SCREEN 0, the alphanumeric mode. Th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et is supported, including foreig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GATEXT does not support clipping, to ensure a clean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sure that the text to be output fits withi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GATEXT for displaying characters in SCREEN 1 and MCGA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haracters in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video system capabilities of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VideoMode (Colour%, MaxRes%, VideoRa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lls ROM-BIOS to check the type of display adap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host system. Three variables are supplied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%   -1 = Colour adaptor   Indicates the presence of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= Monochrome       monitor in EGA systems.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GA, even if a mono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S%    highest SCREEN       Highest resolutio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           which can be set.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ASIC SCREEN numbers. MD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use SCREEN 0, CGA 0,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.B. MaxRes% = 10 indicates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mono monito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9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RAM%  in kilobytes         Amount of dedicated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A = 4K, CGA = 16K, EGA = 64-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containing the date of the end of week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date occurs. This function uses the convention that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on Monday and ends on a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eekEnd$ (ADate$, WeekStar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ADate$        the date for which the week-ending da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etermined. The format should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Switch%' sett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tart$    can be a null string. On return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date of the Monday of the week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ate$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WeekEnd$ will contain the date of the Sunday of the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ate$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unction does is return the number of active window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ped up. This count is incremented once by every successful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(see above) and decremented once by every call to SHU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indowsU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ris Bridges of PASCAL Electronics for 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indow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inMod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running in a DOS session unde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mode that Windows is runn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Real Mode       2 = Standard Mode       3 =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 is returned if Window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ly recognises Window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inV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running in a DOS session unde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version of Windows that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(FALSE) is returned if Window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nd Minor version numbers are returned in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respectively, of the returned value. You can extract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% = WinVer%: IF W% THEN Major% = W% \ 256: Minor% = W% MOD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extract them using the Toolbox HIBYTE and 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ly recognises Window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determine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temporarily resetting the system date to the on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day from DOS, and then restoring the old date. The week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number between 0 and 6, signifying Sunday through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WkDay% (ADat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of the Toolbox this function was called WEEK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pected the date as numeric arguments. Since it had to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 with the VisualBASIC for DOS function of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easier to use by allowing it to accept a string. The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European (DD/MM/YY) or US (MM-DD-YY) sty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setting of the user'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ROUTINES FOR Q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only included i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ntended for QuickBASIC 4.x and BASIC 6. They a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version because the Extended QuickBASIC languag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7 Professional Development System includes new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nder them unneccessary. Well they say that 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cerest form of flatt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current directory to the on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upplied. If a drive letter is included in th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so chang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hangeDir (Path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ve now added CHDIR and CHDRIVE statements to QBX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QuickBASIC supplied with BASIC 7. Since these statemen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 redundant, it is not provided with the BASIC 7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returns the pathname (including drive letter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Dir$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$ should contain the drive letter (you can omit the col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you want the current directory of. If a null string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IR assumes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BASIC for DOS allows you to obtain the curren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, making GETDIR redundant. It is, therefore,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versions for thes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drive letter of the currently-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GetDriv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DIR$ function which Microsoft have added to Extended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BASIC for DOS allows you to obtain the curren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, making GETDIR redundant. It is, therefore,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versions for thes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A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ause for a specified number of seconds. The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 same, whether you have an original IBM-PC or an 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tel i486 processor running at 6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WaitaSec (Seco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ternative to the SLEEP statement, for people who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TOOLBOX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nd procedures are used internally by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Assembly-Language programmers may also call them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of their own, provided the appropriate object module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rogram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S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the version of DOS under which the host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GetVersion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er values may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    = Major Version       (MS-DOS 3.2 = 3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H      = Minor Version       (MS-DOS 3.2 = 20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function returns the correct version number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x with SETVER configured to return a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gets the current status of individual flags in the I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unications area (IAC), a 16-byte block of RAM reser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for signalling between 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must be passed on the stack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witch%     0 = get flag,   1 =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Flag%       the offset into the IAC flag table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ting%    the value to be set into the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lag table (if Switch%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ode fragment sets letter 'A' (ASCII 65) into flag 8 (byt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A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odel  medium              ; Required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Flags: far          ; Public name of call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de                       ; Defin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1                ; Set a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8                ; Flag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ax,'A'              ; Val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   ax                  ; Pass i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Flags               ;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ill push three parameters onto the stack even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flag setting. In this case the third argumen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specified IAC flag is returned in the lower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register (AL). All other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in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Hide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Rs the byte value of the cursor start line with 32 (2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all standard video adaptors, turns off the curs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its display characteristics. You can use the 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below) to restore the cursor 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HIDE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cursor, it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screen address from a pair of row/column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Address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ow/column column co-ordinate of a character on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segment:offset address of that character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address is correctly adjusted to the start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display page, but no check is mad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supplied are within the actual scree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AL      = Row co-ordinate of character (0 = row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     = Column co-ordinate of character (0 =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ES:DI==&gt;  Address in video display buf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cel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    = CRT status register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register and the correct video display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 character and attribute from the video display to a buff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Copy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from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 of the screen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I==&gt;    Address of the buffer into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SI and DI   Updated to point to next buff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       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haracter and attribute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Read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COPY (see above), excep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loaded into AX instead of being copied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DS:SI==&gt;    address, in the video display buff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data i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    character at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given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        updated to point to the next 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haracter and attribute 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creenWri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snow prevention' flag is set, this routine wai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xt CRT horizontal retrace period before writ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This is necessary only on machines fitted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 (CGA) which may suffer from glitches or screen s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written to the screen while the video buffer is being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 in the video display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ata is to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    Display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next outpu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ursor visible. No parameters are required 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ShowCursor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NDs the byte value of the cursor start line with 31 (1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restores the cursor after being made invisible by the HID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SHOWCURSOR can be called directly from QuickBASIC b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CATE statement provides an alternative means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on and off, it is not needed in high-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equipment check. This function returns information abou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or installed i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parameters are required, on return AX should be exam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type of video adap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MDA   - Monochrome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CGA   - Colour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HGC   -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HGC+  - 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HIC   - Hercules InCol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EGA   - Extended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= PGA   - Professional Graphics Adaptor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= VGA   -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= MCGA  - MultiColour Graphics Adaptor  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 (bits 0-6) = size of display memory in 16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 = &lt;16K, 1 = 16K, 2 = 32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t 7)    = type of display monito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0 = colour, 1 = monochro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information about the current video display and se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VideoTyp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ideo display segment and CRT status por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or the current system and, if necessary, the internal 's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on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AL =    Current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=    Screen width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=    Screen height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=    Active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preliminary call to this function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ternal routines which directly acces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byte of data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n   WriteByte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similar to ScreenWrite, above, except that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written. It is used by the BackFill routine to res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 character, without changing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ES:DI==&gt;    address, in the video display buff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yt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=        port address of the CRT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       the byte valu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DI          updated to point to the next 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previous call has been made to the VIDEO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 to determine the screen width, the port addres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and the correct video display segment. VIDEOTYPE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'snow-prevention' flag if the host machine has a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installed. This activates a routine which synchronis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ads and writes to the CRT vertical retrace period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