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FD COMPUTERS POSTCODE - ADDRESS ASSISTANT FOR DOS &amp;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Copyright 19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AFD Comput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51 Meadowfoot Road, West Kilbride, KA23 9B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elephone 01294 823221   FAX 01294 82290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Bulletin Board  01294 82932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REGISTRATION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  Tele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  Fax: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  Data: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 or Zip Code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ies of AFD Postcode at �49.95 inc VA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my cheque from a UK bank for  �________ Sti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bit by MASTERCARD/VISA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Expiry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 Computers; 51 meadowfoot Road, West Kilbride, United Kingdom, KA23 9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 01294 822905 (44 1294 822905 from outside UK) if paying by credit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