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D POSTCODE: dBase/Foxpro/xBas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assumes that you have already installed Post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your working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t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F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stcode in the postcode field, then press [Enter]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evaluation version of Postcode, only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street data is provided.  The postcode B1 1AA should wor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AFDDEMO.PRG program file to see how data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FDDEMO database, and the look-up program action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alter the structure of AFDDEMO.DBF: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, make your program pass data to it or get data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D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sed versions of this routine are availabl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structures on request.  A nominal charg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: AFD Computers 01294 8232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