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place Security for OS/2 Warp Version 3.0 provides seamless object level secur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Workplace Shell. Workplace Security was developed using System Object Model (SO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chnolog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of the best features of the new OS/2 Warp is its inviting User Interface, the Work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ell. The ease-of-use of OS/2 Warp makes it very easy to perform tasks such as del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moving objects, changing the system settings and customizing the desktop. Unfortuna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nviting interface makes it very easy for novice or untrained users to acciden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ete important objects or make other unwanted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place Security provides the necessary controls to avoid these kinds of problem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ktop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place Security provides password controlled access to protect your desktop objec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authorized access, tampering or accidental shredding. Workplace Security prevents Lo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jects from being opened or having their settings changed without entering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ssword. In addition, locked objects cannot b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 Re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 Dr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 Receive dropped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 menu items associated with the desktop and folder objects are remo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objects menu when the object is locked, leaving only the Settings and Unlock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. When the object is unlocked, all menu items are restored.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ling menu items for more information about selectively controlling the displ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menu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ders that you might want protected from unauthorized access or tampering may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 Desktop Settings not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 Any folder containing private 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 System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 System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 Drives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where Workplace Security is importa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 PC's running Warp in a public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 When a PC running Warp is shared by many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 School classrooms or L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 Computer retail stores running Warp on demo P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mles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installing Workplace Security a new Password page is seamlessly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s notebook for every "folder" type object on your desktop, including the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s notebo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lder objects that can be password protected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 The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 All standard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 Minimized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 Temp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 Drives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 Startup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 IBM Information Superhigh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 Light 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 File Ser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add password protection to an object, select the settings notebook for the object,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the Password  page, then enter a password that will be required to unlock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ever the object is locked. All passwords are encrypted for maximum securit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ing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mon menu items associated with the desktop and folder objects are remo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objects menu when the object is locked, leaving only the Settings and Unlock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ems. When the object is unlocked, the menu items are restored. These commo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ems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 Ar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 Open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 Create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 Create Sha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 Pi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se common menu items, the desktop and some folder objects have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that perform special functions. Some examples of special menu items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 The Drives folder Create partition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 The Desktop Lockup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 The Desktop Shut down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 The Desktop System Setup menu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special menu items can be removed by checking the Remove special menu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box option from the objects settings notebook password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ktop settings notebook has a second password page for selectively controll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menu items are displayed in the desktops menu. Any of these menu item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vely contro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 Refr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 Lockup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 Shut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 Lock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The Lockup and Shut down menu items will not be displayed if the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menu items check box option is also check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ktop L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ockout function provides a "look but don't touch" alternative to the built-in Lo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. The Lockout function displays a password dialog that cannot be exit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ct desktop password is entered. When the Lockout function is active, all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jects are inacce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ockout function can be invoked at system startup by selecting the Invoke Lockou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 startup option from Password page 2 of the Desktop settings notebo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the section Controlling menu items to add or remove the Lockout Deskto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e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ing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ce a password has been set, a Lock item will appear in the objects context menu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lick the right mouse button on the object. To lock the object, click on the Lock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 the menu. When the object is locked, an Unlock item will appear in the menu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ecting the Lock menu item will close all open views when the folder obj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ocking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unlock an object, either double click on the object or select the "Unlock" item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. A password popup dialog will prompt you for the correct password. If an 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ssword is entered, an "access denied" message is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locked objects can be unlocked using the master password MASTER in the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 of the produc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place Security supports a "master" password that can be set from the Work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urity Registration utility. Any locked object can be opened with the master pass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ster password is set to  MASTER in the unregistered version of Workplace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cannot be changed until the product is regis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ster password provides an additional level of safety in the event an objects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lost or forgotten. The master password can be held by support personnel, or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ponsible for security in your organiza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sswords for folders and objects are archived along with the rest of the OS/2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automatic Desktop archival feature is enabled in OS/2 Warp. Be aware that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ktop is restored from an archive, passwords and the condition of the object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cked or unlocked, will return to their state at the date and time of the archive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ktop or system is restored, you may need to use the master password to unlock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jects if the password is no longer known. It may be necessary to run the Work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urity registration utility if after restoring the desktop the product is no longer regis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suming that the product had been regis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for some reason the master password becomes unknown, run the registration utility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new master password. The master password is set to MASTER in the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 of the product and cannot be changed until you obtain a valid registration cod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purchase Workplace Security, you will receive a registration code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er into the Workplace Security Registration utility. Once a valid registration c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ered, the Master password dialog will be displayed allowing you to enter a new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ssword. You will need to use the master password to unlock any locked objec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nt the password becomes unkn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nregistered version of Workplace Security displays a "Please register" remi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 anytime an object is successfully unlocked. You must click on the "OK" butt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miss this message. This reminder message is no longer displayed after the produ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nt and fill out the Workplace Security ORDER.DOC form found in the Workplace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lder. The suggested list price is $35.00 USD. Quantity pricing is available. Upgra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to registered customers free of charge for one year from the date of purch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which a $10.00 USD upgrade fee may be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ine registration is available through CompuServe. To register GO SWREG. Th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ID is: 4733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t support is available to registered customers through Compuserve, America On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the internet via E-mail and through the America Online OS/2 foru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 America Online: MVSoft  (MVSoft@aol.co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 Compuserve: 75131,1546@compuserve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DOWNLOAD OR USE THIS PROGRAM YOU AGREE TO THESE TER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place Security for OS/2 Warp is not shareware, public domain, or freeware.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tributed freely, without modification of any kind, for the purpose of trying the produ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termine if it meets your needs. You must purchase Workplace Security if you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it beyond a 30 day trial period. The registration code is your proof of purch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ple Valley Software grants purchaser and purchaser accepts a nontransfera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nexclusive license to use, on a single computer, Workplace Security. Maple Vall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 shall have the right to terminate this license if purchaser violates any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visions. Purchaser agrees that Workplace Security and accompanying material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perty of Maple Valley Software and that Maple Valley Software will maintain title t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wnership of Workplace Security at all times. Purchaser agrees to keep the registratio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dential at all times. Giving the registration code to others constitutes thef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t and is in direct violation of the terms of this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ple Valley Software makes no warranties of any kind, expressed or implied, with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he quality, performance, accuracy, or fitness of Workplace Security for any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rpose. Maple Valley Software assumes no responsibility for any decisions made or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n on the part of the purchaser because of the use of Workplace Security.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ll Maple Valley Software, or any of its representatives, be liable for any loss of prof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other damages, including but not limited to special, incidental, consequential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mages, arising out of the use or inability to use this product - even if Maple Vall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 or an authorized agent of such has been advised of the possibility o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mages - or for any claim by any other party. Maple Valley Software reserves th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 changes, enhancements, and improvements to Workplace Security at any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out notic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"Workplace Security" (tm) Copyright (C) Maple Valley Software 199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