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documentation for on IRC, refer to the Primer and tutor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the Usenet groups alt.irc.*, and the online hel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st of the currently supported commands, please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2.LS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complete list of the environment variabl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cII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LIB    : where the help directory is.  If not set, defaults to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RC     : your personal irc rc file.  Not curr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ICK   : Nickname to use for signon.  Default is to us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vari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AME   : Real name to use for your irc session.  If you do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known as "An OS/2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SERVER :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PATH   : Where to look for irc script files.  This is a colon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path is buil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;$HOME;$HOME\irc;$IRCLIB;$IRCLIB\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: A directory where your files are kept. 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: Your userid.  If you don't set this, your "OS2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IR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COLOUR : Allows you to set some of the colours for your irc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variable has a SPECIFIC format, and is par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,bold,inverse,underline,bold_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e_underline,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s are HEXIDECIMAL 2 digit numbers,  first dig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-ground and second digit i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:  all of the abov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ppen to use a background number greater than 7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the background colour - 8, and the foreground let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lin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colours built into IRC/2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,0F,70,74,7C,47,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are specific to IRC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BOLD: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BOLD_UNDERLINE: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GLOBAL_HIGHLIGHT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INVERSE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INVERSE_UNDERLINE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NORMAL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UNDERLINE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_CTCP_FLOO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ariable, only effective if NO_CTCP_FLOOD is set to ON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an ignore of the user to be posted.  Otherwise they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ood you again 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_ALL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cII will guard your primary connection, scanning dow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lid servers until it can re-establish the conn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extends that behavior to include all connec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_VIDE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BOLD_VIDEO, INVERSE_VIDEO, UNDERLINE_VIDEO, this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see this type of video when it'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If you don't want nickname hilighting (global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_FREQUENC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frequency for notifications and i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updates.  The default value is 2 minutes.  0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function, even if there are nickname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CHANGE_DELA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long IRC/2 waits before signing onto a new server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igned off the previous server.  2 seconds should b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chang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CHANGE_STYLE: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II the /SERVER command changes the primary server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ndow you are currently using.  Setting this to "New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/2 to change the server associated with the current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pposed to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_WHEN_AWAY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bells, normally on, when you are set /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: Used to avoid the name server lookup that takes place on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C/2.  People using TIA have mentioned 2 minute or more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ng on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:  Requested by Curtis, who uses a 102 line window as his scro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ed to get irc/2 to start printing at the bottom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the top.  This initializes the first window a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last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:  Start IRC/2 in 'rawlog' mode.  This usually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as it can generate a HUGE volum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