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_MPEG Version 1.03  -  MPEG for the ma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E: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Trib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N.W. 4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ano Beach FL, 33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0 Glen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nut Creek Fl, 33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secrd2@gate.net    OR    TRIBB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suggestions, or would just like to say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  It would be nice to hear that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aside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the result of the combined effort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 programmers (including me).  I wrote this Arexx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MPEG easier to use for myself, and accessibl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wish to use it like any other WorkBench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rexxlib.library was of great help in accomplishing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rexx program. Although I have programmed in "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ow, if I wrote this in "C", it would have taken much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n a much bigger program.  Also, the Arexx program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for me and anyone else who has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example of the power that can be had using A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rself a favor... LEARN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IT: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_MPEG.rexx is an Arexx program that will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format video files from a sequence of IFF fr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r are being generated by a rendering program or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asy_MPEG sports an Intuition interface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recovers after being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00 to 1 compression whets your appetite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programs like this are only beginning to come ou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like the PC.  In fact XING Technology Corp. has one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lling for around $1000, gimme a b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even seen one for the MAC yet.  Just another reason that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upid for not including a command line interface in thei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 Amiga people can use the Unix stuff alm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hile the MAC mavens have to wait for someon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ittle interface for it and then pay through the nos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D I S C L A I M E R   N O T I C 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make no warranty,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press or implied, or assume any liability or responsibility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curacy,  completeness or  usefulness of any information, appara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us, product or process disclosed, or represent that its use wi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 infringe privately-owned rights.  Mention of any product,  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nufacturer, or suppliers shall not, nor is it intended to, imp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pproval, disapproval, or fitness for any particular use. I reta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right to use and disseminate same for any purpose whatsoever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ppen to run this program on a comput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department to target nuclear warhead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erzerk sending 1500 megatons of kaboom down on Sadaam Hus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..  It's not my fault.  ( not that he would be a lo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bad happens when using this program, it's not my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. 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an say that no one or thing has been injur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y_MPEG.rexx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 A. Trib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all rights reserv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, it is Freeware.  I charge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 by private individuals.  However, it is not to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without prior written authorization from Scott A. Trib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used for any commercial ven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from Scott A. Trib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-   68020 or better with 68881 or better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I'm not sure about this, but I've neve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is on anything less.  Even if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68000, it will crawl, and so will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  -   If you don't have Arexx then don't bother reading o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out and get the AmigaDOS 3.1 upgrade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-   Gobs...  I would suggest at least 6 MEGS of ram. 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better.  I have 14 MEGS and I'd lik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ven better results use a virtual memory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M or Gigamem if you have a 68030 or '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-  The Easy_MPEG program must be run at a priority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than the rendering program that is 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F files.  For instance, set the rendering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 of -5 and leave the shell where Easy_MPE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un from, at the standard priority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    I'm not really sure what the stack requiremen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eg_encode program, but just to be safe, I ru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of 20000 bytes.  I suggest you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amp; Wait  -   Easy_MPEG makes use of these AmigaDOS 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ey are in your C: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ertainly should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support.library - This library is also required.  I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the Arexx installation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ready have it in you LIBS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arplib.library - This is used to create the GUI for Easy_MPEG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ing it easy.  It should be in your LIBS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below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.library - Required by functions in the rexxarplib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emul.library - The runtime library needed for executables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CC C compiler.  This library is required by mpeg_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OGRAMS: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several files from other arch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is package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_encode -   The freely redistributable MPEG encoder from Ber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compiled for the Amiga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CC 2.5.8 'C++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other MPEG encoder engines out the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from Stanford University, but I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ley version for its ability to encode the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chunks (GOPS), making it perfect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imation while it'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modified this version slightly to get ri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ying problem the program was hav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for a Unix shel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toPPM     -   Actually, I don't know where this came from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fastest 24 bit IFF to PPM converter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convert the IFF files to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since this is the image forma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eg_encode program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BMtoPPM   -   This was taken from the NetPBM package, another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ce of software.  It will convert IFF files of an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is much slower than 24toPPM It is her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uses it if 24toPPM fails due to the inpu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something other than IFF-24 format, like HA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arplib.library  -  An absolutely excellent library of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xx programs.  My applause to W.G.J. Lang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e Stanford Linear Accelerator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adding to the usefulness of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OPY rexxarplib.library TO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OPY ixemul.library TO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OPY all the other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... tha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maybe you've seen those MPEG encoders floating around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wondering to yourself... "Hmmm, what the heck is MPE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PEG and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PEG is quickly becoming a standard in motion vide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is a lossy compression scheme based on a technolog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for JPEG still image compression.  However, MPE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ophisticated than JPEG for motion compression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ratios of 50,100,150 to 1, or more. 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PEG is that it is extremely computationally intensive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does not play back at fast frame rates without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hardware.  It will play back on the Amiga 4000/040 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frames per second with small frames.  However, the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cessary to view the MPEG files is becoming mo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's own CD32 MPEG module is one, and the Reel Magic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 (yech!) costs only around $300 for the Lite version.  So, MPE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 looking into if you would like to create some long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have a 1.5 Gigabyt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_MPEG is intended to be just that... Easy.  I will expla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soteric features below, but this is not intend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explanation of the fine points of MPEG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interface of Easy_MPEG allows the user to adjus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rameters for making an MPEG file and a few of th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ptions for those a bit more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...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MPEG is launchable from the shell with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it will present a nice window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for the user to enter data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available parameters can be enter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because I intended for this to be an easy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uition interface.  However, if you wish to chang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ke PATTERN and Quantization, then you can chang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interface, interrupt the program and then call i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line parameters for the basic framename and such. 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useful if you want to call Easy_MPEG from some oth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T THE SHELL STACK TO AT LEAST 20000 USING THE ST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la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x Easy_MPEG Base_Frame_Name Start End Xdim Y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FileName Delay DelOld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rx Make_MPEG dh0:IFF/Frame. 0000 0030 352 240 Movie 30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Movie.mpg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0:IFF/Frame.0000 through dh0:IFF/Frame.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is 352 by 240, directory scanning every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frame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rx Easy_MPEG ? will print a usage example like tha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the meaning of thes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interface la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just open a shell, CD to the Easy_MPE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'rx Easy_MPEG'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delay, you will see a display of information i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and intuition interface window will pop up with numerous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cking a gadget or entering data into a string gadget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 shell window will update, displaying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Name:   This gadget is used to enter the BASE frame name for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are to be encoded.  Easy_MPEG exp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s will be something of the form BlahBlah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BlahBlah can be any combination of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unctuation and 000 can be any number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hat produces the frames numbers them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, the program expects to see a series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Pic.00000  Pic.00001  Pic.00002 .... Pic.00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graphics program doesn't do that (most of them d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write an Arexx program to handl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s don't have to start with 0, it could be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12, 05, 000000567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the period separating the name and th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, it's just how some programs number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e important thing to remember here is that this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ants the BASE frame name not the number portion. 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might be Pic.  or  DinosaurFrame  or  Stupid_Pic_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how the 0000 is not inclu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r:    This gadget is where you enter the directory where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or are going to be saved when they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be self explanatory.  An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ine:Projects/BigGiant.imp/RayTrace.pi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include the "/" at the end of the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directly into this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BECAUSE OF AN IDIOSYNCRACY IN THE MPEG_ENCOD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FILES MUST RESIDE AT LEAST ONE DIRECTORY LEV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ROOT DIRECTORY.  IN OTHER WORDS,  HAVING YOUR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"WORK:INPUT/" IS OKAY, BUT HAVING THEM IN "WORK: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.  THIS ALSO GOES FOR ASSIGNMENTS.  IF YOUR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H0:FILES/" WHICH IS ASSIGNED TO "ANIMATION-FRAMES:"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PATH NOT THE ASSIG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BLEM IS THAT THE MPEG_ENCODE PROGRAM PLACES A "/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ITS INPUT DIRECTORY PARAMETER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SINCE DH0:/ MEANS NOTHING TO AMIGADOS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:    Aren't you glad I included this. You can use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 the frame name and input directory your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remember to backspace over the numeric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before pressing OK.  Do not just double click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ame:  This is where you enter the string represent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 of the first frame to be compressed.  In this 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is not equivalent to 00.  The program uses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ngth of the string to properly format the file 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ooking for.  If your program puts out file na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digits at the end, then enter four digits in this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rame:    This is where you enter the string represent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 of the last frame to be compress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 entered must be equal to the number of digi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tart Fram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X: This is where the Horizontal resolution of the outpu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entered.  For instance, 128... 160... 352..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: Vertical resolution is entered here.  96, 120, 24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MPEG resolutions are 128x96, 160x120, and 352x240(S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2x240 is the standard NTSC video resolution for 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HORIZONTAL AND VERTICAL RESOLUTION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S OF 16 BECAUSE OF THE WAY THAT THE MPE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DES INFORMATION.  IF THE RESOLUTION IS NOT A 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16, IT'S NOT FATAL, THE ENCODER WILL JUST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AT THE CORRECT DATA IS ENTERED HERE, OR THE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numbers are only used during the last st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ll the smaller portions of the MPEG file are being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f you notice that these numbers are wrong, then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ile it is waiting for frames, start it agai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variables are the only ones that really affec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. Scale: Quantization Scale is one of those variables contro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esoteric feature of the compression process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in the I, P, and B gadgets must be between 1 and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is higher for higher numbers, but quality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s get higher.  There are three separ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, P, and B type frames.  Each numbe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level of the appropriate frame type I, P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be further explained below in the Fr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no idea what I'm talking about,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like 2,4,6 and you'll b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 Pattern:  Frame Pattern is the repeating pattern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 the IFF files.  This controls the number of fr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_MPEG will wait for before encoding a portion of an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ed a GOP (Group of Pictures).  Be awar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s will cause the mpeg_encode program to us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if you don't have a lot of memory, I would suggest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o more that four characters.  Although you can use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.  Enter the pattern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different types of frames in an M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frames are the reference frames that MPEG uses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tion of objects from frame to frame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cept of a key frame in animation.  The compress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s is similar to JPEG compression for sti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THE PATTERN MUST ALWAYS START WITH LEAST ON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frames are frames that MPEG predicts from previous I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rames get significantly higher compression than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most of the information for the frame is predi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vious frame.  This can be a disadvantage when a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with fast moving objects.  If the P fram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locate where a portion of the image should b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blocks of the object may seem out of plac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.  Also, if a very short duration event like the flas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nd of a gun takes place during what is being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ries of P or B frames, it will not show up at a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not in the previous or succeeding I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frames are predicted from the previous and follow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frames achieve even higher compression than I or 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disadvantage exists as for P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DO NOT END YOUR PATTERN WITH A B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 WILL NOT BE AVAILABLE WHEN THE GOP I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ally takes time and understanding to use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've included some example pattern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I  -   Encodes the MPEG file with only I frame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 the highest quality, but low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ion of 20 to 1 is easily attain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    -   Same as above, but uses less memory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    -   Achieves greater compression but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BP  -   (Default) Still better compression, but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reful with fast moving objects. 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tern quite often with excellent result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ntization scale numbers of 2,4,6, and this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recently compressed an animation from 11.2 me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4k with virtually no loss of quality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 to 1 compression for those of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BBPBBP - This is a standard pattern that I have s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several different MPEG applicat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 a fair amount of memo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about this, if you don't understand, than use IPB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attern and you should b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T HIN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_MPEG is excellent for use with Virtual memory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M.  Using a VM system with an mpeg encoder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gnificant amount of memory for the encod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imit the memory requirments of a running rend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Imagine or Light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File:     Well, this one's easy.  All you need to enter he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PEG file to be created.  The MPEG fil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irectory of the original IFF fram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mpg which is the standard extension for Amiga, PC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EG files.  So if you enter BigGiantMovie in this gad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EG file BigGiantMovie.mpg will be placed in the Input Di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, if you want this file to be used on other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uld be best to keep the filename to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 Scan:    This option specifies the amount of time the program will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waiting before checking to see if enough new fr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generated to produce a GOP.  Remember, if your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BP then four new frames must be complete for the mpeg_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produce a GOP.  So, if you type 60 into this 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program will check the Input Dir. every 60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istence of the necessary 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nimation program spits out a frame every 3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don't set your delay for 5 seconds, your just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time.  A more reasonable value would be maybe 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seconds.  Also, don't set this parameter for 35000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don't want Easy_MPEG sitting around doing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0000 seconds if the last frame just completed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se where the full animation has already been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ust set this value to 1 and the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ed uninterrupted. I would not advise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at any time, as it may become difficult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what Easy_MPEG does is to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ame just following the last one in the GOP to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, if Easy_MPEG is waiting for Pic.00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.0003 then it actually checks to see if Pic.000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though it doesn't have to been complete yet).  Easy_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assumes that the previous frames are done and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to a GOP.  If the last GOP is being produc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_MPEG will check to see if the last fr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d before proceeding with the encoding.  The G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the extension .gop and are only sto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MPEG file is produced at which time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.Old Frames - This gadget will toggle the state of the DelOldFrm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ell window when pressed.  If this option has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to it then the original IFF frame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producing a GOP.  This option is great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duce a large animation but don't have a hug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.  However, make sure that you have the M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the way you want them, because you'll have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frames if you don't get what you wa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  If you're really not sure and have all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you need, then just set this option to N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IFF frames will be left in the In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ay you can try different encoding paramet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get jus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 - What do you think!  Hmmm... I'll just bet the program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lick this button.  The window CLOSE gadge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anning - This is it!  You've set all the parameter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re ready to go.  Press this button and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.  Come back in a few minutes, hours or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to!, your MPEG file is complete! 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tuition window disappears when you pres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here until the MPEG file is complete, the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you everything.  The status display is mai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of the parameters you fed to the program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tells you how many GOPS have been produc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number and the percentag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Easy_MPEG is waiting for frames, it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messages telling you what frame it is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this time it is safe to press the CONTROL-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 to halt the program.  Easy_MPEG will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is when you run it again.  In fact, I envi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is feature might be used fairly often,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s a file called MPEG.settings every time it is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s it every time it is started up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he program from where you left off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any data.  The program will start up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you entered last time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he Start Scanning button and the progra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ow many GOPS are complete and continue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Easy_MPEG has found the frames it is waiting f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tart the encoding process.  During this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see the actual encoding proces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the frames all have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file format called PPM.  Then the PP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 to the mpeg_encode program.  During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, do not interrupt the program.  You may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over where you left off if you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uring any time other then when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 - Upon completion, Easy_MPEG will displa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ocessing Complete" box with an OK button for you to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You will notice that during each session, Easy_MPEG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BlahBlah.param to its home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pecial file that contains all necessary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peg_encode program to work.  The mpeg_en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is file to figure out what to do with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 files.  The name of the .param file is actual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utput MPEG file with .param on the end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ied BigMovie as your Output file na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le would be called BigMovie.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.param files only take up about 500 bytes or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rk with the program more and mor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delete the .param files from the Easy_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oes not automatically delete them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 as a record of the parameters used to creat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EG file.  This can be useful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different 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, I didn't cover everything in detail, but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 to get most of you going.  If you have problems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further technical details on the MPEG compress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rticulars of the mpeg_encode program from Berkley,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se have been floating around the BBS worl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rth looking for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peg04.lha        -  MPEG player for AGA/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03.lha           -  MPEG player for AGA/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PLAY_201.lha    -  MPEG player for AGA/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12.lha          -  Stanford University MPEG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_enc.lha        -  Berkley University MPEG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EG.lha           -  Stanford Encoder modified for use with Image F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on the Aminet ( Intern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PEGing!...            Scott A. Tribbe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