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5 Gunner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TML v 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the files in a directory and double click on EHTM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2, 1995 v .90 beta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n: G. Priesnitz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(519-443-4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:  (519-443-4819) 14400 v32 v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gunner2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