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for Windows is a network software product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hat provides a low-cost, easy-to-use personnel in-ou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for modern businesses. x-OUT4 provides tracking feature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kgroup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ed-Out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-Back-In-Wh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ents and Contact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evel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admin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provides a dynamic data file to track the in-out offic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is file contains the date out, time out, date due back, ti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optional comment information, and optional contact inform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set up default comment and contact information, thereby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out status. Users may also grant alternate in-out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... for example, a manager may grant alternate acces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x-OUT4 are complete administrator maintenance funct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level security access system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Information (system name, access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-Out Information (default in-to-out time interv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Log (with management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5.25" 360K or 1.2M, or 3.50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er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PC requirements listed abov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do not necessarily require a floppy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In-Out Tracking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but continued use after the initial testing period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 license from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OUT4 softwa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ialized x-OUT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quick start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EXE    x-OUT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HLP    x-OUT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ICO    x-OUT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OUT4.DLL    x-OUT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CC.DLL      Borland Custom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x-OUT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DOC    x-OUT4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4 Network Phone Directory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OUT4 main files.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Create a directory that will contain the x-OUT4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twork installation, this directory must be READ/WRITE acces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OUT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OUT\X-OUT4.EXE N:\APPS\OUT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OUT\X-OUT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you MUST pass the data volume/path to the X-OUT4.EX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OUT4 by double-clicking on the x-OUT4 icon. x-OUT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OUT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OUT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