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&gt;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ommand Line Usage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ctions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ingle INI Fil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Line File . . . . . . . . . . . . . . . . .6</w:t>
      </w:r>
    </w:p>
    <w:p>
      <w:pPr>
        <w:pStyle w:val="PreformattedText"/>
        <w:bidi w:val="0"/>
        <w:jc w:val="left"/>
        <w:rPr/>
      </w:pPr>
      <w:r>
        <w:rPr/>
        <w:t>When To Run INIUPDate. . . . . . . . . . . . . . . . . . . . . .7</w:t>
      </w:r>
    </w:p>
    <w:p>
      <w:pPr>
        <w:pStyle w:val="PreformattedText"/>
        <w:bidi w:val="0"/>
        <w:jc w:val="left"/>
        <w:rPr/>
      </w:pPr>
      <w:r>
        <w:rPr/>
        <w:t>New Application Setup. . . . . . . . . . . . . . . . . . . . . .7</w:t>
      </w:r>
    </w:p>
    <w:p>
      <w:pPr>
        <w:pStyle w:val="PreformattedText"/>
        <w:bidi w:val="0"/>
        <w:jc w:val="left"/>
        <w:rPr/>
      </w:pPr>
      <w:r>
        <w:rPr/>
        <w:t>Prevent Changes To INI Files . . . . . . . . . . . . . . . . . 10</w:t>
      </w:r>
    </w:p>
    <w:p>
      <w:pPr>
        <w:pStyle w:val="PreformattedText"/>
        <w:bidi w:val="0"/>
        <w:jc w:val="left"/>
        <w:rPr/>
      </w:pPr>
      <w:r>
        <w:rPr/>
        <w:t>User Support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utility design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who manage Windows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).  Specifically, INIUPDat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ily modify INI files for new and exis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e Keys and Values in the INI file to 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fix the &lt;INIFile&gt; with an asterisk "*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IUPDate search the path for the &lt;INIFile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if users run Windows locally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:\WIN, C:\WIN31, C:\WINDOWS, etc...  In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Windows directory should 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nvironment variable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&lt;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*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asterFile&gt; does not have to have the MAS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l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only have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&lt;MasterFile&gt; is located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nvironment variables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Value blank unconditionally dele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 regardless of value), specifying {del} af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letes the line (delete only if key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&lt;INIFile&gt; and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Wind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nditional Delete)-&gt; BorderWid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itional Delete)---&gt; Spooler=no {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%DEPT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(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specified.  You use /M or /S, but not bot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[Ports];[Fonts];[OldAp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Ports;Fonts;OldA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EXAMPLE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be used when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-No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gistered copy of INIUPDat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turn of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INIUPD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B-Zip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.EXE is in your path, INIUP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INIxx.ZIP &amp; GRPxx.ZIP file in the</w:t>
      </w:r>
    </w:p>
    <w:p>
      <w:pPr>
        <w:pStyle w:val="PreformattedText"/>
        <w:bidi w:val="0"/>
        <w:jc w:val="left"/>
        <w:rPr/>
      </w:pPr>
      <w:r>
        <w:rPr/>
        <w:t>&lt;INI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where xx is the week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is to create a the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per week so old INI or GRP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d.  I have had to recover GR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from tapes because the GR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corrupt.  If the INIUPDxx.ZIP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pdated each time INIUPD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-Compar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IUPDate runs, it creat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File&gt; with a .! extension.  WIN.INI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named WIN.!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UPDate will compare the INI and !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updates.  If they are the sam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will take place.  The reason behi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 have several users that never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their WIN.INI. 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update proces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unnecessar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-Log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rite ou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o a log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is specified with the AT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This is helpful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whether you benefit from the /CB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e how many adds, updat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option also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USER to write the user nam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tch this option carefully, as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grow extremely large very quick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 line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was designed to use Command Line Files,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without the Command Line File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ection(s) (/I and /S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age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from the command lin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Old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Word];[Ports];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ase sensitive.  Als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close each Section 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pdate a Single &lt;INIFile&gt; (/I and /M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&lt;INIFile&gt; to update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Command Line File. 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a Command Line File (/C switc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, this usage combines usages 1 and 2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line and allows you to use th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escription of a Command Line File (/NC, /ZB, /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file (WINUPD.C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your command line file, you c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un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UPD /C-WINUPD.C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ny or all of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C-F:\INIUPD\UPD.CLF /NC /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C-F:\INIUPD\UPD.CLF /NC /ZB /CB /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I added the icon for EDITO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s you want added to each use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ose to update user INI files each time the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 use a batch file called WINUPD.BAT which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login script exits.  Th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J:\WINDOWS\WIN.INI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2:  Preventing Users From Changing INI File Valu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>-------        -----------</w:t>
      </w:r>
    </w:p>
    <w:p>
      <w:pPr>
        <w:pStyle w:val="PreformattedText"/>
        <w:bidi w:val="0"/>
        <w:jc w:val="left"/>
        <w:rPr/>
      </w:pPr>
      <w:r>
        <w:rPr/>
        <w:t>3.02 (01/95)   Fix extra CR/LF after deleting section</w:t>
      </w:r>
    </w:p>
    <w:p>
      <w:pPr>
        <w:pStyle w:val="PreformattedText"/>
        <w:bidi w:val="0"/>
        <w:jc w:val="left"/>
        <w:rPr/>
      </w:pPr>
      <w:r>
        <w:rPr/>
        <w:t>3.01 (12/94)   Fix Zip Problems with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oblem with duplication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(11/94)   Rewritten fo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path for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with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ZIP backup of GRP and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 via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 distribute the INIUPdate "Evaluation Version" of </w:t>
      </w:r>
    </w:p>
    <w:p>
      <w:pPr>
        <w:pStyle w:val="PreformattedText"/>
        <w:bidi w:val="0"/>
        <w:jc w:val="left"/>
        <w:rPr/>
      </w:pPr>
      <w:r>
        <w:rPr/>
        <w:t>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You obtain the "Evaluation Version" via CompuServe for</w:t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IS prompt, type:  GO NOV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, Select:  3 Libraries (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, Select:  1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, Select:  1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wse" until you find file IUP30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ound the file, type: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directions for downloa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ILE IUP303.ZIP MAY NOT STAY INDEFINITELY IN LIBRARY 1</w:t>
      </w:r>
    </w:p>
    <w:p>
      <w:pPr>
        <w:pStyle w:val="PreformattedText"/>
        <w:bidi w:val="0"/>
        <w:jc w:val="left"/>
        <w:rPr/>
      </w:pPr>
      <w:r>
        <w:rPr/>
        <w:t>(NEW UPLOADS).  MAY NEED TO LOOK IN OTHER LIBRAR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ERED SERIALIZED VERSION OF INIUPdate MAY BE DISTRIB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licensed per site.  A site consists of one</w:t>
      </w:r>
    </w:p>
    <w:p>
      <w:pPr>
        <w:pStyle w:val="PreformattedText"/>
        <w:bidi w:val="0"/>
        <w:jc w:val="left"/>
        <w:rPr/>
      </w:pPr>
      <w:r>
        <w:rPr/>
        <w:t>physical location or multiple locations within the same city and</w:t>
      </w:r>
    </w:p>
    <w:p>
      <w:pPr>
        <w:pStyle w:val="PreformattedText"/>
        <w:bidi w:val="0"/>
        <w:jc w:val="left"/>
        <w:rPr/>
      </w:pPr>
      <w:r>
        <w:rPr/>
        <w:t xml:space="preserve">may be one or more buil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ites     Price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15        $1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- 30        $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ational License, which may be used throughout the</w:t>
      </w:r>
    </w:p>
    <w:p>
      <w:pPr>
        <w:pStyle w:val="PreformattedText"/>
        <w:bidi w:val="0"/>
        <w:jc w:val="left"/>
        <w:rPr/>
      </w:pPr>
      <w:r>
        <w:rPr/>
        <w:t>entire company (world-wide), may be purchased for $4,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technical support is provide by Compuserve.  You can reach</w:t>
      </w:r>
    </w:p>
    <w:p>
      <w:pPr>
        <w:pStyle w:val="PreformattedText"/>
        <w:bidi w:val="0"/>
        <w:jc w:val="left"/>
        <w:rPr/>
      </w:pPr>
      <w:r>
        <w:rPr/>
        <w:t>us at CIS:73632,7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