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lot Masters for UChat - Version 1 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TBBS v2.3 - TDBS v1.2       �  3104 Freeman Circ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5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Customer Service (913) 776-30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 Internet - support@gsoft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Cost: $ 39.95 US  Payable Onli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DE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T CTL....................Switche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CHAT GAME MANAGEMENT........Uchat Mangement with Slo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S................Game,Sysop &amp; Sec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...................Proper Dir structures &amp;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................Getting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1.............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2.............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...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Masters is a fun arcade game that can be played from eSofts c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(Ultrachat 1.0). It resembles a standard Slot machine that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redits for winning combination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Masters runs in two graphical modes. Each mode is controled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Flag fil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mentary credits are given out to users every hour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(Unless of course the user is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Masters automatically detects TTY, VT-100, VT-220,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from the Distribution fil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a Directory named \SLO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can be on the Root or a TBBS sub-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he Slot Masters Distribu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\SLOT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PKUNZIP SLOTMST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/Modify appropri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ing UCHA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lling Slot Masters from your UCHAT.CT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2_CMD     "/SL"      MODE=CD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BBS#02_TYPE      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BBS#02_DATA      "D:\tbbs\slots\slots.tpg  /Q &amp;&amp; %TYPED%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o make use of a *un-used* DOTBBS command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uses DOTBBS number 2.  Please change the DOTBBS numb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open/un-used DOTBBS command number. *DO NOT SKIP OR RE-OR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and path statement to reflect the correct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Master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imited number of DOTBBS commands in your CT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purchase the GraniteSoft Chat game Launcher.  The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Launcher starts multiple GraniteSoft chat games from a single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chat Game Manage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strange occurences that may be displayed with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ame displays fine for dial-up users but operates to fa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Disable UCHAT MOD three (3) from the Updates provided by 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occuring here is a double screen clear.  The MO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eSoft makes a mandatory second screen cl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.  Disabling this MOD will not effect the chat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low the Sysop to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for some reason you want to leave UCHAT MOD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d.  Thats O.K.  The only thing it effects i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ers play the game from private chat they get thr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transported into public channel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here is no DOTBBS capability in private chat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UltraChat program. You can not use private ch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TBBS command!  It will always exit private cha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at user to channel one (1)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create a Chat conference called ARCADE GAM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vate chat restricted.  Promote chat game playing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private chat is dis-allowed.  SEE: UCHAT.CTL MODE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s the SL.CMD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L.CMD is a simple flag file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ash command for Uchat game play. (changes /S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Renaming SL.CMD to SM.CMD would chang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onal and help files to refl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 now runs with a /SM pre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SM Pull or /SM operates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change or rename this command flag file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your UCHAT.CTL to reflect the *exact* chang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s the MAX.GPH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MAX.GPH is a simple flag file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operation of Slot Masters. Renaming MAX.G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.GPH tells Slot Masters to run in a low system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. (The ANSI slot machine writes with less screen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.GPH or LOW.GPH can be renamed to OFF.GRH to forc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ters to run in a low graphics mode for ANSI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sually impaired users. (no high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Renaming MAX.GPH to OFF.GRH would chang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ons to reflect a low leve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change or rename this command flag file it effe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ALL*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ll Slot Masters detect which users are ANSI, NON-ANSI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for 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Yes. Slot Masters handles NON-ANSI users.  The OFF.GP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tioned above is for those special systems that c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jority user base that uses ANSI readers. It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*force* all uses to NON-ANSI mode. The MAX.GPH and LOW.G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detect the callers ANSI graphics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s for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Prompts from the BBS like: MAIL ON BBS are repeated three time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afte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t takes a little screen magic to get games to work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 of Ultrachat. If you disable message promp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prompt will revert to three colons. (:::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ats the CLEAN.FLG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CLEAN.FLG tells Slot Masters to clea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the game at the first of every month.  If this flag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the databases will not be reset and must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op manual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lag resets the scoring lists and clears all us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ame Command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or /SL Pull - Pull the Slot Machines Lever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Bet #       - Set the bet per pull. Valid # entries between 1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List        - Current Player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Masters     - The All-Time highest Slot Master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Help        - Displays all the Slot Master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Payoff      - Displays the payof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Quiet       - Turns off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Normal      - Turns on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Give to "Login ID" - Gives 50 credit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Reindex            - Repairs damag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SM 0 Players       - Zeros out Player scor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SM 0 Jackpot       - Zeros out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 Cheat       - Lets a player steal 1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List and Directory Structur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= \SLOTS     JACKPO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X.GP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S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2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EAN.FLG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T-UP REQUIREMENTS: Getting a Key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DEMO version only.  It is fully opera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a keyfile in the program root directory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file can be obtained from GraniteSoft BBS. (913) 776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 copyright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of this software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at the original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Disk duplicators, CD-ROM distributor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s are granted the option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providing a copy of this software if 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urchaser that the fee does not entitl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this software, however,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 book, except that you may copy it on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nd you may make archival copies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purpose of backing up our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"just like a book" GraniteSoft, Inc.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cation while it is being used at another or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y more than one user at one location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neither can the software be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 two different places at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ng GraniteSoft, Inc.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Board System is considered to be a single us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eed to register a copy of this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 and does no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ment on the part of Granit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or any other reason.  In no event shall Granite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the license to use this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installing or using this softwa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help you as much as possible.  Many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easily through a brief email or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us via email by calling our BB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ing us a message.  The telephone number for our BB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is document. For Author support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7 p.m. C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we welcome your suggestions a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is product is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can only be used to customize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and can not under any circumstanc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 similar product.  If an organizati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ir own version and run it on sever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, the source code only needs to be purchas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ngle user license.  A licens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an be purchased for the standard pri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