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it can be run locally by using "IRT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getting a question you have answer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only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co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Printed a message to the lo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aused the progra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as installed in version 2.10 to help troublesho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have been remov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PEN1.ans to include 1994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RESET.bat to remove a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catagory is now unlimited to the number of questions i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