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 Boggle - v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Dice /Wo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L3_10.zip (with dictionary) - BOGN3_10.zip (no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Big Boggl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grid containing 25 letters and have to make words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4 or more letters. The letters of the words have to be touc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only be used once per word. Scores are kept in a score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and the scores are rolled over the first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. Scores are kept throughtout the month on an accumulated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aily totals added all month long). Last month high scorer is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ore file. Also in this version is the ability to play days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6                     * &lt;-- Minutes user looks for words (3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                       &lt;-- Non Standard Com IRQ Port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c:\gap\gen\blt16g     * &lt;-- location of top 12 @X coded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HOME                    &lt;-- HOME  or location of dictionary fil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BOGGL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BOG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     The command line is :  boggle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PATH TO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Config file line number 9  is for systems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 IRQ channels for their Com Ports. Set to 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, or set to 0 for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oggl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EXE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DAT.EXE  &lt;---------------- Program that generate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s list(runs from Bogg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DOC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CFG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GGLE.DAT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DAT 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hese files available in PSDICT.zip from the Parrot's 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can be located in seperate directory if desired.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are set in config file (handy if running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rotSoft doors that use the diction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Boggle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 by the first player in a new month, the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DAT.exe which generates the list of letters for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sure this file is located in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ggle.exe program and dictionary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somewhere and the path to them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the config file for the door or the doo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any words a user creates while playing, nor will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ded to the user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BIG BOGGLE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and playing the second game in one da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registered version of Big Bog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low hard drive (MFM or RLL) word search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hampered by the access time. You could try a cac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ccess time or run door from a RAM driv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prior releases of B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 BOGGLE.EXE and REDODAT.EXE to boggle director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dd line to Boggle.cfg to show number of minutes a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words in a game. (insert line 8 in old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ake sure command line in starting bat file shows whe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ert new line 9 for IRQ setting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Add line 12 to Boggle.cfg to show where the dictio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cated (or HOME if in dirctory with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If not the first of the month, run REDODAT.EXE to re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E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04/95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for NonStandard IRQ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4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law in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31/94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line to config file for dictiona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d u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3/94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oor more configurable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redodat.exe to generate 7 games worth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to set minutes user c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1/94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oor to Easy Door Sourc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3/94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wordchecking routines by implement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prior to verify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6/94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tatus line display on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ord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verify words and calculate/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a user drops carrier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6/93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rial routines to reset flags back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bbs system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8/93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routine to add players score and updat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 where a user drops carrier while in the game.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users were going in to see the letter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then calling back in to get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game to unlimited 4 or more letter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d routines for key presses to avoid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when pressing keyboar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5/93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routines to accept only 4 to 8 letter w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dictiona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1/93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input routines to only accept valid keys f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5/93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6/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 with ov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routine to speed up proces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kipped timer displa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word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uneccesary code - housecleaning of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2/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 to Greg Armenia at Pier One for forc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to this new version number even though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ot se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8/93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packaging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minor fixes t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organization of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to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ing program for release as Sharewar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ork on dictionay files (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new door code reading only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testing as version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wo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