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TGUIDE  VERSION 1.2-SHAREWARE    Copyright Larry Carle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BM compatible PC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3.5-inch DS/HD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TGUIDE is a DOS program and can be run directly from this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yping VETGUIDE and pressing the enter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install it on your hard drive by creating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hard drive (\VETGUIDE), changing to that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pying the following files to the new \VETGUID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TGUI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TGUIDE.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TGUIDE will occupy less than 1 MB of disk space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TGUIDE can also be run under Windows, but you'll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fter it has been installed on your hard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Open Windows and click on FILE, then click N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lect PROGRAM ITEM and click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When the Program Item Properties box appears,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       VET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:        VETGUI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Directory:   C:\VET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Once you've entered the above information, click on CHANGE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get a message that says "No Icons Associa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"  Ignore the message and click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When the CHANGE ICON box appears, click 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When the BROWSE box appears, double click on C:\ to get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ies on your hard drive.  Find the \VETGUI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lick on it.  You will now see the VETGUIDE.ICO icon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icon, then click allthe OKs to save.  You will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con in Windows which you can click to start VET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otice any errors in this program, please contact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any mistakes can be corrected for future release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HAREWARE version of VETGUIDE, so feel free to copy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it with friends.  If you like the program, please register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$1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Ca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5556 Clarendon Hill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endon Hills, IL 60514</w:t>
      </w:r>
    </w:p>
    <w:p>
      <w:pPr>
        <w:pStyle w:val="PreformattedText"/>
        <w:bidi w:val="0"/>
        <w:spacing w:before="0" w:after="0"/>
        <w:jc w:val="left"/>
        <w:rPr/>
      </w:pPr>
      <w:r>
        <w:rPr/>
        <w:t>708-920-02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you will receive the latest version of VETGUID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annoying registration screens.  To register, pr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DOC form, complete it and send it with paymen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TGUIDE was created using "Neobook" software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