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BS LEGAL GUIDE, INC.                           VENDOR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MAHAN DRIVE, E-4-315    --Member ASAD-- --Member STAR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ahassee, Florida 32308   --Member Digital Publishing Assn.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877-7139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6495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4) 656-2263 (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i@core.symnet.net (EMA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Craft Software (H.C.P. Services,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74                 -- Member STAR -- --Member OSA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alatin, OR 97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3732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3) 692-038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: Florida tobacco litigation (The Joe Camel war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BBS filename: FLTOB1.ZIP (or FLTOB1.LHA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February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is no registration fee, copyright is mainta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 (reader included) for MS-DOS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hots in the great tobacco war betwee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ida and the tobacco companies. The state has filed a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obacco companies seeking over a billion doll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bursement for the costs of medical care for tobacco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ness. Interesting reading for most person, fascina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yers and law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 for ms-dos (free reader includ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filed by the state of Florida against the tobacco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stitution of medical benefits paid to medicare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relief requested is an injunction stopping Joe C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suit filed by the tobacco industry alle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gency which is empowered to file the su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constit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links to cited statutory material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encourage law students and schools to use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rguing the merits of the laws and litigation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urther materials are filed in these cases, fur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hypertext reader. NO REGISTRATION CHARG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though there is no registration fee, we maintain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se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IBM PC, XT, AT, PS/2 or compatible with 45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nd DOS ver. 3.3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ard to how you obtained this software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copies of this software, even if the purchase price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ver duplication costs; nor may you include this share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ype of package produced by any user group,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or any for profit or non-profit organization;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stribute it with any other product or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any other product, without the expres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H.C.P. Services, Inc. or BBS LEGAL GUIDE, IN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is so that we will know who you are and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eep you supplied with updates.  The only exceptio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line services and BBSs may sell/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appr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sold on retail racks, withou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(except for user group BBSs) must hav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s may distribute this software provided that the dat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no more than 24 month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files or groups of files may not be sol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to disks contain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is software may not be integrated into or inclu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oth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pies of this software may not be sol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$5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(albeit with no registration fee) and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must be explained in any ad or catalog that quo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and on any packaging used to display the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shareware concept must make it clear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 addition registration fee is required, i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top selling/distributing copies of this disk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BBS LEGAL GUIDE, INC. or HCP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GUARANTEE TO YOUR CUSTO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your customers to have quality working copie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, for any reason, anyone has a problem with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software they may send that disk to BB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INC., 1350 Mahan Drive E-4-315, Tallahassee, Florida 32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LY-- do not send replacement requests to Homecraft)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laced. Due to the fact that this file is releas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ge we ask that you include $1.00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