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Demon Invasion: The Discove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MAC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Mac Huls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mac.hulslander@date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 : This is my first wad for releas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Coming home from leave you sa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y that sky looks fun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Junior Deforest-Hours of playtesting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Fiffy-for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-Designed mostly for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A little small-good for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Tested for 2 playe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1-3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-5 real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Replaced          : None-There is an LMP included that show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ying on Ultra-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es, I do get fragg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WADED v 1.49 (grea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 known bugs (let me know if you find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ut please give me credit for the original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line BBS 205-747-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jacks Place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ium BBS 510-455-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reations BBS 1-508-368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or bug finders can reach me at mac.hulslander@dat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episode 2 of this series on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