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>SQL Workshop 3.0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>Pri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Installing the Demo *** IMPORTANT READ THI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SQL Workshop 3.0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is a demonstration of SQL Workshop 3.0.  It steps you through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of SQL Workshop and contains approximately 55 slides.  SQL Workshop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base development tool for querying, creating, and maintaining databas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the ONLY TOOL</w:t>
        <w:tab/>
        <w:t>AVAILABLE that delivers a fully integrated stored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elopment environment for</w:t>
        <w:tab/>
        <w:t xml:space="preserve">SYBASE and Microsoft SQL Server database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RED PROCEDUR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SQL Workshop is the perfect supplement when using Powersof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owerbuilder, Microsoft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Basic, or any other GUI based development tool.  By automating many of the tasks you per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evelop and maintain database objects, SQL Workshop increases your productivity and reduc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evelopm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works with any ODBC compliant database making it the only tool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anage all of the data and databases in your enterprise.  In addition to adhoc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facilities and database management tools, SQL Workshop enables you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bug stored procedures within the Window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is the only product that lets you debug stored procedures within th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indows environment !  Place break points within a procedure, select the variab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ould like to "watch", then run the procedure.  SQL Workshop stops at the break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ithin the procedure and displays the values of your chosen "watch" variables.  S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orkshop also allows you to "trace breakpoints" which enables you to run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from start to finish and still view the values of the "watch"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n addition to displaying "watch" variables, SQL Workshop also displays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information at each break point which enables you to quickly locat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problems within your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verse engineer databas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SQL Workshop can easily create and reverse engineer database objects.  SQL Workshop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recreate all database objects including tables, indexes, procedures, triggers, view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imply select the object you want to work with and SQL Workshop retrieves the SQL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the object. You can</w:t>
        <w:tab/>
        <w:t>then change and reload the object back into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un Bulk Copy within the Window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enables you to run the SQL Server Bulk Copy Program (BCP)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Windows environment.  You can also copy data from one server to another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o switch connections between servers.  No more hassles exiting Windows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rompt and formatting the BCP command line.  Simply select a table to export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ata from/to, choose your delimiters, and click RUN.  That's all there i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pare and update data between two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is the only database tool that can compare and transfer dat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ables.  The tables can even exist on different servers and be from differen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ypes (i.e. Oracle and Sybase).  SQL Workshop compares the data between the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updates the destination table based on the options you choose.  This invalu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keeping tables in different environments in-sync with one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port table data into text delimit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is the only database tool that let's you store the results of any S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tatement (including execution of stored procedures) in text delimited fi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enables you to easily change or merge table layouts without losing the data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ables.  Simply extract the data using a SQL SELECT query, change the table layout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nd load the extracted data back into the new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utomatically generate stored procedure SQL scri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will generate Insert, Update, Delete and Select Stored Procedur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you.  Simply select a table, choose the input parameters, and SQL Workshop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est.  You can review the code, change it, save it to a file and/or execut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reate new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arch database objects for specific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provides a facility to search for text in SQL Server databas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or example, you can search through all objects that reference the VIEW named MY_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You can search one or more databases.  Even search the entire serv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ference SQL Syntax using an on-line help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QL Workshop provides an on-line help facility for SQL syntax.  You can view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syntax into query windows.  Then customize the syntax to your need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eliminates the need to remember complex SQL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ab/>
        <w:t>SQL Workshop Pri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QL Workshop is priced per copy with site licenses available.  Each copy of SQL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ccess an unlimited number of 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$ 299.00 (US dollars) per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Payment can be made by VISA or MASTERCARD, Check or Money Order In U.S. F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International Payments can also be made via bank credit trans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ontact ASI for further information about bank credit trans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Purchase Orders are also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US Residents add $ 5.00 per order for shipping and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hipping and handling for International Orders vary based on location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international orders should contact Analytical Solutions for actual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Georgia residents, add 6% sales tax per copy or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order, use the ORDER.TXT file accompanying this file or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Analytical Solution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3857 Foxwood 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uluth, GA 30136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Tel: (404) 416-8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ompuserve: 74204,2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Internet: 74204.2246@compuserv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ab/>
        <w:t>Installing the 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install and run the SQL Workshop demo, perform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Unzip the file DEMO.ZIP.  This ZIP file contains 4 files. 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SQLWS30.PPT - PowerPoint presentation of SQL Workshop (approx 5.9 m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PPTVIEW.EXE - The PowerPoint Viewer used to view the dem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PRESS30.TXT - SQL Workshop 3.0 pres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ORDER.TXT</w:t>
        <w:tab/>
        <w:t>- SQL Workshop 3.0 orde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un the program PPTVIEW.EXE within the Microsoft Windows environment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prompted to select a file, choose the SQLWS30.PPT file.  The demonstration is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displayed in 640 X 480 video resolution.  Distortion may occur if displayed on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monitors or different video re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Once the demonstration begins, you can use the following mouse buttons/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control the flow of the dem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Left Mouse Button/Page Down Key - Go to next sl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Right Mouse Button/Page Up Key - Go Back 1 sl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Escape Key - Exit 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he demo contains approximately 55 slides and reviews the major features of S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Worksh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***  Thank you for using SQL Workshop  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