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Mouse V1.0    1995 Ketil Hu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utility to move the mousepointer to any coordinat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.  Useful for Recall Input events since the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pointer is not accessible through the rawmouse input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Mouse XPOS=NUMBER/A/N,YPOS=NUMBER/A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Mouse 50 100              (mousepointer jumps to X=50 Y=1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Mouse XPOS=50 YPOS=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Mouse -1 -1               (centres the mousepointer on the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lso call 'SetMouse -1 -1' in my S:Startup-Sequence right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ench screen is opened, so the mousepointer alway appear cent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creen (as in MS-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Mouse V1.0 is FREEWA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til Hu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til.Hunn@hiMolde.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ch 199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