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                               Member: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  (503) 692-0382 (FAX)             Member: 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Model Rail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RAIL6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February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(FR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G-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model railr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G-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model railroads.   Completely menu operated with 3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ll down menus.  Handles up to 10,000,000 entries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ize, search and cross reference any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ve entered about your collection. Plus, includes the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play graphic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G-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model railroads.   Designed to be easy-to-us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menu operated with 3-D pull down menus.  Handle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,000,000 entries and can alphabetize, search and cross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f the information you've entered about your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user definable reports that can print anything from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dex cards to full page reports.  This softwar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with assistance from the National Model Railroad Associat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almbach Memorial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PSG-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3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copyright 1991, 1992, 1993, 1994, 1995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.C.P. Services, Inc. -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24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vendors may not sell individual copies of this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