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olf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supercedes any contradictory statements that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documents associated within the GolfClub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ication and Distribution of Golf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Club(tm) software and reference materials are the sole property of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ner (dba RiverBend SoftWare) and are protected by U.S.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Club is a registered trademark of RiverBend SoftWare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worldwide.  GolfClub is copyright (C)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make copies of GolfClub for your friends and gol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 Shareware distributors are encouraged to duplicate/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Operators of electronic bulletin board systems (BB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d to post this program for downloading by their users.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ereby granted to copy and distribute GolfClub, for profit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all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GolfClub must be copied and distribut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pyright notices, licensing information and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 fee may be charged for duplication/distribu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GolfClub may be distributed in conjunction with other produc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verBend SoftWare is notified no less than ten (10) business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 of the actual distribution date.  This include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, shareware diskettes and CD-ROM.  We just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nd how GolfClub is being distributed.  Express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REQUIRED to distribute GolfClub as long as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in items 1 and 2 abov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you notify RiverBend SoftWare in advance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, we will be happy to send you a fresh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ceola, AR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1) 563-2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2.0a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