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sceola, AR 72370-06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501) 563-28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products are available from RiverBend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.  GolfLog   ...   A Handicapping system and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dividual Golfers.  Maintains st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vides handicap for 1 - 8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olfers.  This is the most wid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ware for individuals wanting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p with the status of their game an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ir handicap status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ce:  $32.95  plus S/H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/H charges:  $5.00 insid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$7.50 outside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.  GolfClub  ...  A Handicapping system and databas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use by Golf and Country Club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will maintain stats for 2,500 Gol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,000 different Courses and 65,000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olfClub has also been wid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is being used by many ProShop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generate extra income by charging a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intain stats and provide handicap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ce:  $98.95  plus S/H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/H charges:  $5.00 insid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$7.50 outside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2.0a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