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--- 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--- 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DOC   ---   Upgrad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for updating o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MISC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195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1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DOC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ro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5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__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5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