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ducts are available from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maintain stats for 2,500 Gol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000 different Courses and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Club has also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being used by many ProSho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c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