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 - Family Scrapbook v2.02 program description - 3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Scrapboo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Family Scrapbook was original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escription files.  If your BBS softwar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or if they are missing, please us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all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202-A.ZIP   Family Scrapbook v2.02 1/3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202-B.ZIP   Family Scrapbook v2.02 2/3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B202-C.ZIP   Family Scrapbook v2.02 3/3 genealog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SB20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FILE_ID.DIZ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Scrapbook v2.02 &lt;ASP&gt; fil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 database. Trace your family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s multiple databases of 99999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events and sources p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charts and reports - som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, narrative reporting (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 for you), context-sensiti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Shareware.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Scrapbook v2.02 &lt;ASP&gt; fil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 database. Trace your family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, yet easy to use. Built 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tore feature, an advanced Tiny 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with TT matching abilities,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/export included, a document f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ntrol paper clutter. Shareware.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Scrapbook v2.02 &lt;ASP&gt; file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 database. Trace your family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data entry, deletion,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ing. Source and repositor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utomatic bibliograph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on reports. PCX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records. Shareware.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 DATABASE FAMILY SCRAPBOOK FSB HISTORY TTEDIT TT TT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nealogy program handles multiple databases of up to 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each.  It is easy to use and has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umerous reports, some perhaps unique, including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s, lineage charts, relationship diagrams, register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ancy charts, timeline reports, various lists and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which automatically construct your data into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editor can be used to record notes on each person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CX files can be linked into the database.  It includes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ding data with other programs and has a built in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feature.  Requires 640k, DOS v3.3 or later,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Scrapbook is a powerful genealogical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useful tool for anyone that wishe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or recording family histor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sports a user friendly interface with help scree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easy to browse through and edit your data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ists for na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easily handles family situations such as: il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s, couples that never married, only one paren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ullments, and s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GEDCOM import/export abilitie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 data with other genealogy programs. 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genealogy program and it supports GEDCOM,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o FSB i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ffers specialized screens for entering data li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social security number info, and last known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m record a virtually unlimited number of ev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.  (baptized, christened, retired, immigrated, cen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Mitzva, employed, graduation, etc.)  If th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is not listed, you can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"notes" feature that allows you to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o maintain notes on each person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online 4 and 5 generation pedigree charta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mmediately view a person's ancestors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charts of 4, 5, 6, and even 7 gen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Tiny Tafels and soundex code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Tafel Editor program which is probably the easiest TT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and matching report generator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built-in backup and restor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sophisticated source recording featur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rd a virtually unlimited number of source c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repository info, per person and family rec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onstructs bibliographic references for som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ility to hotkey to external program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a Document Filer feature that allows you to catalo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ff" that you have collected (photographs, photocopi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elps you control the paper clutter that is often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X graphic files can be link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merous reports...too many to mention them all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new narrative feature which can take the nam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s that you have recorded and construct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comended hardware: IBM or IBM-compatible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3.3 or higher, 640k base ram (will use 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), hard disk (2.5meg needed for a new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 disks, printed manual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upgrade notices,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form can be printed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ary Ende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3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Beach, FL 32233-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904-247-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904-249-9515  1200-28.8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1:1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500,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      C.LONG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