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TO USE VERSION 2.3 FILES WITH VERSION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doubt some of you are running Unfair Advantage version 2.3 and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your files of numbers over to version 3.x. No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between versions 3.0 and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3.x reads all the graphs and keeps running statistics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nd so creates quite a few new files for each state you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are normally created when you initially create the state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has no numbers to begi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r database of v2.3 numbers into a v3.x forma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UA v3.x in a separate directory than 2.3 (i.e. ADVANT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un UA 3.x and, from the Keys Menu 'M'ake a new lotto file us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balls drawn out of the correct number in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on't load the new lot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Quit Unfai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From the DOS prompt, or Windows File Manager, or from wherever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le manipulations, copy your v2.3 &lt;STATE&gt;.NUM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3.x directory. (i.e. COPY \ADVANT23\STATE.NUM \ADVANT30\STATE.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Run Unfair Advantage again and 'L'oad the new data file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the number of draws shown in the Status box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till haven't updated all the new files with the new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From the Status Box, rebuild the data file by pressing the '@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ift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done this with all the lotteries you are tracking then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data files have been updated to version 3.0 and your old 2.3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data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E&gt;.PDY - PreDynamic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E&gt;.PER - Percentage of hits between misses for Full Evaluation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E&gt;.AVM - Average misses between hits for Full Evaluation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E&gt;.GRP - Group Percentage for Full Evaluation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E&gt;.LIM - PreDynamic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E&gt;.HAC - Percentage of hits between misses for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E&gt;.GAC - Group Percentage for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E&gt;.AAC - Average misses between hits for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E&gt;.NUM - Drawn number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E&gt;.YNM - Your numbers played as entered in U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E&gt;.SET - Settings for your lottery file (Number of ball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E&gt;.HIS - History file of old lotto numbers (if there 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E&gt;.RPT - Report file as created to disk from Accurac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