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'R Pro For Windows 2.13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    Description                                   Price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Single-User Registration  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Number, &amp; Bonus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Site-License (Users? ____)        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of Users      Price           # of Users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   -------          -----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$150.00              50      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    $300.00             100      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      $450.00            More?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-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nesota Residents Add 6.5% Sales Tax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/Handling (USA/Canada = $5.00, Foreign = $10.00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grade From ZIP'R / ZIP'R Pro For DOS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A/Canada = $30.00, Foreign $37.50 - No other charges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  Cit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 ___________  Zip Code: 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      ___ MasterCard   ___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Discover  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usiness Applications    [ ] Games    [ ] Oth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ARJ    [ ] LHA    [ ] ZIP    [ ]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Other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ZIP'R Pro?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ZIP'R Pro?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