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K5HGL - Pinto Antonio  �  internet  pintoa@ingfi1.ing.unifi.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_LOG like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rence 11/ 4/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orne for my personnel  use,  but the intere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has convinced me has to allot it to ou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fix that the program doesn't want to be to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in circulation and use, but be an alternative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of characteristics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thanks to the friend  ** Massimo Testa IK5SE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hunter of  bugs,  which to possible rhesu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running in the best of th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leases from the 1.00 to the 2.00, have been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ions of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efficient routine for serial port manag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to  read the relative paragraph  mor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oadcast of messages already prepared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_0.TXT MSG1.TXT MSG. up to 9, with the impact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0 until to AL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oadcast lines ascii in terminal mode feels HALT+ T ite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ception of the Time_out during the trasmit on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other anomalies on the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ing data gotten from the serial port on file ASCII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end or overwrite) with key ALT+ R (active also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for the closing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efficient the routine for search worked countries, the[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to the search of the country has changed: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he number of Connections and the number o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s and receipts with the dressy country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connect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ourned the GEN_WORK.EXE lines and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istant a small file batch, RIGENERA.BAT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 in sequence with a solo I command the Make files and Gen_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IGENERA  name_of_fi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istant the key function F12, he/she/it/you allows to do th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ointed worked list and confirm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f the program always informs if the country has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, I have thought useful this 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ourned the TERMINAL with varied modifica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tivated a small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uring the writing don't come broken th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inment of the last column (only i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lecomandabile the change of operational mode of the tnc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with the Ctrl keys+ F1. .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pability of change shift, speed,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f the tnc pass in Broadcast and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in  command mode and in Chang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trasmit of the MSG_ Messages. .TXT,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CALL of the correspondent in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trasmit of the MSG_ Messages. .TXT,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MANUAL message, in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r, for then take back the automatic tras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the capability of activate or deactivat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the command for go in a shell of DOS (ALT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inated the error , when chang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OS shell of Qlo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 the capability of change the dimensions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trl keys+ Up or Down arrows, in 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Packet now, could change Str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of the CTRL keys+ left or right arrow 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comes typed for extensive, the program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See more ahead the definition of th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of present the data of the termi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 contemporaneous the data of the country in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at a change on the data happens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ppears for n second him screen of the data adjourned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 the data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is definable from the user in millisecond in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pability to define the colors of the terminal dat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at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inated the drawback, when you chan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OS shell of Q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the call, inert if it comes found a double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automatic comes the data of the INFO fie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the LOC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OME key has chang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toggle botton for command and 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 of the mark that point out if you are in commad or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liminated the drawback of the passage in packet to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ome key, from a mode NO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inated small drawback during the trasmit of the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 error during the revision of the buffer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iminated bug doesn't foresee in the preced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veal during the insert of the data in NOT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e of the new qso is antecedent to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mode NOT automatic now comes repeate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st inserted qso (the clock naturally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Terminal mode, Activated the receipt during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visible the cursor in the window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d the lines for the window of trasmit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pability of overhaul the tx lines, until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exit , from ESC in ALT+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format of the ASCII line created from Qlog,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compatible to the formatted of the DbaseIII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es automatically read from the utility program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lected the files of utility in an only program called 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comes used the Append function (ALT+ A), 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ourned also the file of the countries worked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ade the function of schedule (F12), now make the complete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and to application save o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lease adjour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LO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LOG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GGIMI!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 .EXE     &lt;&lt;- new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lease ***** DELETE ! the files: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GEN_WORK.EXE&lt;----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NVERTE.EXE&lt;----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EST_PAE.EXE&lt;----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MAKE .EXE&lt;-------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of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finite qso only from the available spac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integrat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of work in HF and VHF (Packet) with tnc o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nnection and varied utility for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and receipt files ascii, send messages already prep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connected with a Cluster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X spot, capability of automatic recognition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ative data (worked not worked, confirmed, double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qso already made with the same station),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call of the dx station and of the frequenc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local hour of the fou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the password with algorithm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of the data in automatic, with 2 clocks (beginning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so and date) in operation up to the passag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of beginning qso is blocked hardly written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rb and Azimut calculus, given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gnition of the data country etc. also in not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of the countries , accessible to the user with a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for the adjournment or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on of other files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rom part of the user, of all the indicators 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Sort by DATA of record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ss of time in the opening of icons and windows, 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u, for enter edit mode, in insert mode, delete qso or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entation of the data like in the known notebook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adjournment on disk to an any change made on a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ctivate it you suffice move of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, arrow Up, Down, PgDn, PgUp, ctrl+ arrow Up-Down,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mes written a character in the Info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up to 40 characters. Is clo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CR, or other key for move cursor out of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uld open and close again also being in 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pressing the Insert key,  to the opening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the 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mmary worked countries, confirm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QSL labels with definable forma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Function for add data of other files generate from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of the data, with filing of an only file (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and countries worked file with service programs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of the data on file ascii in DbaseIII forma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mp of the fields with the keys of Tab and Control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left hand o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pability of change the dimensions of the window Log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of the Terminal window also during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explanations on the complete 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un Q_LOG they could follow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QLOG name_of _file_data .ext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or a file batch (Ex.: log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the first way will come used the file of default and that is Q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the second way will come used the file itemiz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THE FIRST TIME REMEMBER ! : DELETE THE  FILE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WORKED.DAT HF.DAT HF.INF HF.NDX (they are the example fil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parture the program looks for a file called CONFIG.LOG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exi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 come itemize the choice t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o the his CALL, Locator and Name of the file of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te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lors of the var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ype of labels for the qsl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reeps for the press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lines for page to the press of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of bou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et in custom is along 72 lines and is wanted 66 lines of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need put 3 empty lines in head and 3 in tail, resul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&lt;--lines of press log (inclusive the heading and bottom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&lt;--lines of bounce p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hift hour from 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s reserve to the window for the connection b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could be among a minimum of 2 and a maximum of 15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mits have not respected the program it effect a aut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the connection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chosen for the algorithm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s before the line of end data, in the file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password for the algorithm MD2, the first field (forc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ed to a mnemonic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NO FUNCTIONAL RELATION, the second represents the sel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ssword comes trasmit activating the keys ALT+ F1. .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according to the ord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fore line ALT+ F1 second line HALT+ F2 etc.) until to a 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leave a white space among the comment and the passwor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nothing fear.  .the file are already wri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has facilitated from the lines of comment that I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, if  has been activated the custom of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read the file START.TNC ascii (Optional),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write line for line the commands to dispatch to the t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of the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onsequence to the exit of the program and to the condit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comes read the STOP.TNC file, container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to the tnc to the closing of the serial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bsence of the START.TNC and STOP.TNC fi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ut with a sound that trasmit has not been command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ad config.log and start.tnc (optional), com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the countries for create a index in memory and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pid search, if this file don't come found, you don't w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the cou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ay, but dependent it from the file of the countr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the worked countries ( created from QLOG), which come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s or you comes to him told of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ma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first line there is written the given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file countries in use, numbers of the qso whe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, total number of qso, number of the deleted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with UTC hou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ways in the first line, but only when has been th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he connected countries, number of the pre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 information if the country that we are connect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orked , if has confirmed , and finall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in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ice that QLOG could hold in memory up to 2000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do confusion with the number of the countries) and 2000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according to and third line comes displayed the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that we are connecting, with all the inform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accustomed, in more the clock with the local hour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we insert the relative data to the locator, an express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ive better precision on the longitude latitude and q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opened the window for the serial port,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stomize in config.log) are booked for type th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erminal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following lines come displayed the data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last line a legend of the keys function and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rors or 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structions of press are for printers to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o set in the printer the extens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w the commands that could devote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 rec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 enter Terminal mode for trasmit by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deactivated the function ALT+ C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 Asks a nominal and effect the search of i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pressing f3 again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ther key is gone 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 Goes to the number of itemized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- ON OFF the RS232 lin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Effect the press of the labels for the qs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 Stamp the book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- ON OFF automatic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Reset of the inser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useful when you want to know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information on the call lis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ON OFF the printer  ( print all received data from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- Search of the country and calculus of the Qrb and Azimut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- list in alphabetical order of the worked COUNTRIES, confi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ed - on printer and on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A - (append) get the data from an other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 in that in custom, following the sort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B- (backup)  Effect backup copy of the file in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mes put the .BCK exten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this release, you need to use the program UTIL (opt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 the program create the index files (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file (.inf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C - (Cluster) , reading the call trasmit  from a DX n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ter . Effect the search of the country and of doub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come found the country and you are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are in TERMINAL mode, the CALL, the frequ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the power will come written in the new line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key F9 res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are in  TERMINAL mode from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are in INSERT mode but the cursor locates at le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of the second character of the CA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so no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won't come written in the LOG, not ev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the mode and the power, they won't com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ubl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 C comes deactivated to the change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no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D- Delete the qso pointed from the cursor (ask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G- ON OFF the Gong (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I - in terminal mode not packet, reverses th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L- (load)  Opens and use an other file data, closing the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S- (save) Save the file of data in custom in a file  form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baseIII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F1. .F10 - Trasmit the password with the algorithm MD2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maximum of 10 passwords, when you ar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0. .9 - Trasmit the files message alread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MSG_0.TXT up to MSG_9.TXT (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ore ahead the notes on the of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T - Trasmit file  ascii (only 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R -  Opens and  closes a file ascii for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tten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ning of the file happens only in Terminal mo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osing could be effected also in 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or overwrite function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specified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X - open sh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hing fear for the integrity of the data, the inter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temporarily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 Q - (QUIT) left the program (you ask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- in  Termin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elete the line of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interrupts contingent send of ASCI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leaves the revision buffer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Log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nceled to the application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 F1. .F11 - Change of the operational mode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UP_DOWN  - In  Terminal allows the revision of the buffer of tra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 Arrow_UP_DOWN - Change SIZE of windows (in 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 speed (in Terminal mode , no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 Arrow  LEFT RIGHT - Change Stream in Packet,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connection, is useful put the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treamca commands t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 Arrow  LEFT RIGHT - Shift Change (in Terminal mode, not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 In  Terminal mode brings the PT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Log mode,  opens and  closes the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also opens automatically typing to the 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n  terminal mode brings the PT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- In Terminal mode is a Change_Over, exahust the trasmit buffer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pt PT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Log mode, going to the last Qso for the insert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In  Terminal mode the control of the TNC go in Command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the KAM tnc the syntax for pas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al  to return in Packet mode, this key fun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acket mode in as if pressed for mistak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 in amtor pactor gtor etc. you would come interrupted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f we use a modem or tnc that  has two articulat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n  command mode and in Pack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 Log mode, go to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_PgDW - in  terminal mode,  going in Buffer revision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Log mode, revision for page of dat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_Space -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p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the cursor locates in the new qso from inser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mode, therefore to the position of the CAL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lock and the date are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the cursor advances in the follow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of the double call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of the country of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if the country has been worke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omes found a double qso appears the relativ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onnections, the state of the confirmations or 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l_card and copied the INFO fields and LOCATOR in the new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display there is a maximum of 2 qso, they in case are mo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e total number of the made connections, the first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plete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the country of affiliation, they come display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line of the countries and a clock with the loca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es beeped the state of the connections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= you has been connected but not confirmed from no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ED= it is a new country that you have not ev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= you have gotten postcard of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erted the given other data and out-of-dat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of end connection, the second clock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QSL field must be insert  the letter respecting the explain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hase of insert of the qso, if the cursor comes  move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of the qso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ead comes pressed the key F9, a reset sotfware will b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of beginn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pen a parenthesis for that that concerns th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ne of the countries (ASCII file) there are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and those assistants to the following line, well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minal departs the name of the connected cou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line it comes memorized with his princip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ffice that only one of the nominal has confirmed the qsl_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untry ha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hase of INSERT a new qso the 'C' and 'R'  codes of the field q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pproved and changed automatically in a whi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is impossible confirm a country when you make a qso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, you could become only in EDIT mode, a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insert of the data, hardly written th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, an express calculates you will give the qrb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azimuth.  (N.B.  for the azimuth data come 2 valu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riefer path, while the second is that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to the QSL field, from notice that it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character this because I have codified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 qsl to send (effect on the press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confirmed qsl (expeditious and receipt, changed from "press 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 in C, it has effect on the file confirmed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 Received qsl (it has effect on the file confirmed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 worked country already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expeditious qsl (changed from "press labels" from Q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difies you of which above to the moment of the press of th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finds a Q in the field qsl  will stamp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ange this letter in the S let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finds a R in the field qsl  will stamp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ange this letter in the C let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s C S and W don't have effect for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hase of press labels, to the give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ffice insert an antecedent date to the last effected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orry of have of the double label, because with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erves only to the program for know up to where it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Put the SET of EXTENSIVE characters on the printer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_232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 make all connection for rs232 protocol in your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Qlog work with an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ern the connection by RS232, his principal purpose was that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a Packet_Cluster for the DX newses, bu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lways resembles more to a proper terminal also to fo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F, especially if yout endeavor a modem Kantronics (c)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, it is only that I have a Kam and I have writt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his way of ope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Qlog operate  on the characteristic "all on a screened,"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do function a terminal with more windows for monitor traffics pack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nd in the same time do qso in HF, therefore I have chosen the stree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scre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connected to the packet_Cluster, activating ALT+ C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recognition of the country to the DX news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tivate the call inserted from the cluster, you suffic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beyond the first character of the call, it to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memory also for use with messa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ed with the Cluster and you see an interes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ctor Rtt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ctive the function alt+ c, the call will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therefore for give beginning to the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AT LEAST to the 2� character of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st to the following field.  As doing the call is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smit from the files messages,  and the clock begins qso i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 terminal mo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mode on the TNC with crtl+ F1.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to this point will notice that the function halt+ c comes de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gin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here you can go with F2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rminal and vice versa for insert the subsequ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 don't forget of enforce to the inser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line with a CR or arrow dow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nected with the Cluster function halt+ c active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ay not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station displayed in the call interests you,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like point to in precedence and dep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The key function F9 is very useful for clean the field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ert a new Call. If but the function alt+ C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will think to clean the fields and overwrite the ne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n't happen if we are inserting a call manu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ill display only the data of the country of the 'spot 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is useful also for clean the data country display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unction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be acceded to the bbs that they require the pass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algorith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ws preceding instructions or those inside the file config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ve also i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could be seen from her screened relative to the terminal,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ble to impart to the TNC or MODEM the commands the use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tra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s of contemplated trasmit, are those currently 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NC KAMPlus type of the Kantronics (c), pressing th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 key Function, you could change mode quickly, lik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the keys INS DEL END HOME could be dispatche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the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bsolete but of use the same keys for command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NC or Modem, you in fact suffice format the CONFIG.LOG lin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regarding the syntax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s in HF, the demand could be had (lik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) of use message already written in files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SG_.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repared them just for this purpose, they have but a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uld be inserted of the characters of control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- of INSERT THE CALL of station in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 write the nominal of the correspondent,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message putting the character----&gt;#&lt;--- ASCII code 02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berate position fo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haracter could put on where and how much times you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 this, you suffice to have written the CALL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f STOP TEMPORARILY  DEL BROADCAST FILE for can writ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view, for then take back the automatic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op the send of the file message and c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view for then take back the send, insert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wanted for the break---&gt;#&lt;--- ASCII cod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haracter could put on where and how much times you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send of a line Message where there is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ly the program arrives to the point of break,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line commands, the character--&gt;*&lt;- flas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ut that you can typ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o each beat SPACE will come dispatched the word, to a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the program will take back the automatic tras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ing that the character 'return' doesn't come tra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comes used only for command the pursuance of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, therefore if you want to insert a retur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written in the line message afte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f the Oper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oint to already for change the operational mode you could b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Ctrl keys+ F1. .F11. This mod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atch to the modem of a series of commands, and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return to the command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dispatch the default shift and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in the syntax come used the commands characterized from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LOG, sort exception for the change of shift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es dispatched the command, if the select mode fore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insert a CALL of station to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write the 'CALL- prompt&gt; ,' and it will remain i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your insert. In case nobody doesn't want to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main in stand_by, you suffice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also able to intercept a change of mode written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he keys function), but would can happen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it is not anticipated the return to the command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), it don't perceive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hypothesis suffices activate a Ctrl+ F1. .11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ring again the respondent display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 operational modes, except of the Packet, the tras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will happen hardly beat a space, the character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mit will chang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hange of mode not Packet, it will come de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T+C (if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keys for the change of the shift and of the space, are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user, in as the Kam has a his syntax of distinctive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rs with other types of tnc could prove the s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erminal is in packet, comes beeped also whi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e stream you suffice use the keys control+ arrow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. The number of the available canals comes deci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up to 26), but QLOG gives the capability of alone u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cause they to me suffice or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ill be useful from part of the user als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tnc a similar number of stream in custom, an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bsolete that this number is smal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 the line of configuration needs to itemiz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or the change of the stream on the own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good norm put the indicators of the tnc STREAMCA and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they coincide to the same function on the your)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n us understand anything when we are in multiconnection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When a stream is connected, you appears the mark under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cket' (CONN), to the change of stream happens a reset, and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test for see if there is a connection also on the new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there is a connection, and doesn't come recognized (bee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Qlog, prove to increase the time  of delay itemized 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in case of problems pray of tell me ,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ead the connections don't come recognized EVER, you mus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nctions on your cable for rs232- port to TN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_TX_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ould be trasmit in 2 different ways and get that 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ered you from the seriale port,  see alt+ T, alt+ R, Alt+0. .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 During the trasmit the ESC key is ALWAYS ACTIVE for a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of the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reasons of trafffico (radio) the tnc doesn't succeed to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, the buffers of receipt will be filled,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 will have the trasmit blocked from the marks of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remain in delay; will beep the p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During the trasmit, Qlog has a timeout (delay)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 second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" fo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" f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"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" for the files start and sto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" for the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not confused with the time of acceptance of the packet fr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station, to that think us the tnc.  I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the transfer data among Computer and T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fth beep the program will interrupt the trasmit with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Esc to the message one renouncement to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n other key the trasmit is blamed ( is well befor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nnections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any reason to anybody, this time seems short or too alo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s it for a conting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of rece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are in terminal mode, beyond that give the commands to the TN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examine the Buffer of receipt (around 40000 characters)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and toward the lower part, with the PageUp keys and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ctivate this function press the Page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eactivate the function of revision of the buffer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or F2, in last case is also gone out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  UTILITY FILE '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 UTIL.EX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feature of this utility progra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generation of the index files from backu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generation of the Worked.dat file fr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nvert from ASCII to BINARY fil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est of countries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eneration files index and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nly file of  data is been able to rigenerate the index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Q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for the reserve you suffice archive onl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eneration of the file of countries worked from the principal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n case they have been sorts modifications on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ies or if we have recovered a backup file NOT adjo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the data from ASCII format to the binary format of Q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from ASCII to Qlog Binary format happen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the fields in DBASE format (formatted)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like of succ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e","hour","freq","mode","pwr","call","rst-tr","loc","info","hour","q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could also be longer than those approved from Q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ead the line doesn't answer to the characteristics writte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 not had desire of alter or move the fields with a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ormat the CONVERTE.CFG file, in which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ized where column begins and finishes the individual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denotations written in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is possible convert any ASCII format, and customiz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elds that the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at for use, of a file converted in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ay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ith the Util line regenerate the fil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ile of the work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ppend the data to the file in custom with the option ALT+ A of 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worked countries, they will come adjour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on the file ascii of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s for check to sight, the correc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cii of th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ds the data and display t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ble to check on his strip the exa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more common error is that of lea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in the name of the country.  An other contr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with the exact number of countries and prefixes read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the moment of the search of the country, if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ith your strip, then certainly we it will be an error typ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words on files of th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software in the packet also a file container th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dxcc, I use  this, but the user could create an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, and you could alter it for the continual adjournment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doing atten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remove the two lines in hea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like last line a series of ' characters#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nterpose among her and the last datum any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a white space among a field and the oth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the inland of an individual field (es. name of th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not b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e '_' character for unite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we in a field don't have no datum to insert, 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.'-')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country has other appointed beyond to that in the first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'+ '  attach to the last datum of the las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other united prefixes from the '-' character i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lines could be long until 1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put duplica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notice that some prefixes have the sign '_' E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FO_C: this means that when QLOG will effec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ace of the under_score line expect of find an any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n practice this sign functions joll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complex, but you hardly will recall the file in a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of these rules will b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iles to the operation of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.EXE lin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E.CFG lines configuration for the conversion asci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README!] .DOC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file of the countries]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WORKED.DAT] lines forefinger of the work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START.TNC] file (optional) commands to dispatch to the t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STOP.TNC] file (optional) commands to dispatch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 MSG_0.TXT up to MSG_9.TXT] optional files serves for the tras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ome releases, you will find als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.dat HF.ndx HF.inf and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qso of test, you could take familiarity in the cus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then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currently on machi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odore pcIII 286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486 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of put in config.sys, FILES=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 the program alone could open at tim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it in  C++ of the Borland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touch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f service for effect statistics for th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anybody desires the last release of Qlog, he could write me sends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with stamps and return address container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i re-send him it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the mouse has eaten the cat, don't ask me where he ha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e me for the bad translation of this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at with the pass of the time my ability i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SysOp of Internet network if the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package is mis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3.00) QLOG-Log book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, easy and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nect with Packet Cluster: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t dx, search country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, and fill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f dx call. Utilit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in HF with TNC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g book management (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sl Card, worked country, sort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)  by IK5HG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