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hange V1.13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hange) and associated documents are copyrighted 199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hange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{-cCflprx} {expression |-f patfile} file1 [file2 [file3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: toggle _ is mag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changed lines onl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changed lines are counted and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a file (patfile) contains a list of express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ifying the files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line numbe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ints out pattern(s) chang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replace file with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 exact matches for lspec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ows one to change files using regular express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substitution capability of Unix's s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nclude wild cards, ranges, subfields, etc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ilar to Unix's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specified via command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---lspec-----&gt;  chgpat tostring 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.../|#[,{#|$}]]c/chgpat/tostring/[#|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or: ^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pec: is the line specification.  It is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, "#,#", "#,$", or "/lspec-pat/".  Lin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ossess line numbers in the range "#1,#1", "#1,#2", "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-of-file".  Alternatively, the lspec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parator character, and only those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ing "lspec-pat"tern given by the lsp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spec-pat/ will be changed.  Note that the "lspec-pa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expression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spec has an operator (!&amp;|), and chgp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(empty), then Boolean logic is enabl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!&amp;| can be used to enable changes for lin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ogical function of patterns in the lspec.  The {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(like parentheses) to chang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pat: The changes will be made at the places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ub-expr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tring: The "tostring" will be substituted for those string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"chgpat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pec: The "rspec" (right-side specification)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change is to be iterated on a given t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1.  The rspec may be any positive integer or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' 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erform change over all chgpat matches (ie. global) on each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/lspec/", "chgpat", and "tostring",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"magic" properties -- ie. they act as wildcards, etc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ceded by a backslash ('\') then the "magic"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charact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wildcard -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matches 0 to any number of the preceding character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context matching (matches as much as possib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 matches 0 to any (like *), but uses forward con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tches as little as possible given th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matches 1 to any number of the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matches 0 or 1 of the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 matches so long as it is no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: match if the character is any of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.  Furthermore, a range such as "[w-z]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matches an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: matches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: matches any white space (ie. like [ \t\n^$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: match if matching string i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: match if matching string i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: sub-string to be stored for tostring usage (see '&amp;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: (only in tostring) copy entirety of chg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#: (only in tostring) copy the #th parenthesized sub-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pat. (# is a digit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#: substitute the character `c' for ever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h substring.  Note that `c' can be `\h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@L#: convert subfiel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@U#: convert subfiel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@X#: exchange case of sub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magic characters (ex. \$) lose their "magic"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escaped characters retain their normal mean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scaped characters are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Sequence    Result    Escape-Sequence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           escape         \o###          oc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    formfeed       \t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            backspace      \x##           hexadecim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    newline        \A - \Z   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#/### digit sequences may have 1-2/1-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