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   ������      ������       ������ ������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�   �������     ������� ����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����  ��������   �������� ��������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����������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��������������  ����� ������� 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������������   �����  �����  ����� �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   ������      �����   ���   ����� ����� 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      ����� 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     �������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   ���������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 ����� 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�����   �����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���������������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������������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�����       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mmCHAT 1.07 by Gerald Albion (C) 1994,1995 Whirlwind Softwar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SysOps and c0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ntroduction - 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General Configuration for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trings and T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and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User and VIP Fun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-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SysOp and Co-SysOp ("c0"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Licence Notice and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�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a BBS Door - an external program whic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which allows you to add professional multi-use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full featured, with remote co-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nd intelligent actions, public and private chat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restrictable channel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memory efficient and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 even in cramped ta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generic - it can run on multitas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nder DesqView or multi-computer LAN type BB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special hardware and no special device driv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SSIL driver (which you're likely using alread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(which many sysops are also already using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tandard com ports, interfacing it to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s easy as long as you have a FOSSIL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 than all this technical stuff, TommC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inary multi-line BBS into a busy electronic social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chat systems are universally popular and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od multi-user chat as an added feature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f this form of communication.  TommC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s this service without having to switch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(giving up your existing BBS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n the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ommC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BS capable of writing one of the supported Door 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ORINFO1.DEF, DOOR.SYS, PCBOARD.SYS or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OSSIL driver or compatible Int 14 driver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(FOSSILs are available for most multi-serial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: As of version 1.06, the FOSSIL is OPTIONAL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rd disk with at least several hundred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ulti-tasking or LAN BBS system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alle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 3.3 or higher (You might get it to work under OS/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never tested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ough memory (EMS, XMA, etc) for a respectable-sized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least 512k 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comm card (TommCHAT uses generic FOSSI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multitasker (TommCHAT uses generic IP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EMS or XMS, but it would help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device driver or TSR (not even a FOSS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Help.  It will display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-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&lt;baud&gt;- Use Locked Baud Rate (baudrat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xxx   - Assume access level xxx (can be 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xxx   - Use node number xxx (can be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xxx   - Override time limit wit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A     - Automatically assig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Use CALLINFO.BB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    - Use DOOR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- Use PCBOARD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    - Force use of DORINFO1.DEF regardless of /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     - Disable use of FOSSIL even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path  - Specify path where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Use Locked Baud Rate.  If you're using a lock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with modems faster than 2400 bau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) then use this switch.  Note that with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need to specify a baud rate; if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, TommCHAT doesn't -need- a baud rat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does in this case is forbid TommCHAT from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baud rate in any way, since the FOSSIL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it for you.  However if you'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you do need to specify a baud rate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 - Use Access Level xxx, where xxx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  This is usually used in local lo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you need to test actions and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can also be used to assign a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hen there is no other way of pass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from the BBS to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x - Use node number xxx, where xxx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  This is also normally used locally, but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formats don't support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you need to pass a node number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stea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WARNING: If more than one copy of Tomm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unning with the same node number,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one of the nodes be invisible to ever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at least one will promptly crash with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series of Runtime Errors!  ALWAYS make s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de has a unique node number!!!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possible with your BBS software, use the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command line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: TommCHAT normally assumes the us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x.DEF door info file, where x is the n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umber, e.g.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2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7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23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109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 how the node number "eats" backward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 part of the filename.  This number i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 number passed bu the /N command line parame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r BBS cannot generate this style of DOR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, you will have to either use the /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witch to automatically assign a node number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n use DORINFO1.DEF (which can be forc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/F switch) -or- try using one of the other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 formats, as described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 - Automatically assign a node number.  If pass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your BBS to TommCHAT is impos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automatically select the low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not currently in use.  This will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online a unique node number, but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dicate which actual BBS n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instructs TommCHAT to use CALLINFO.BBS a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This instructs TommCHAT to use DOOR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instructs TommCHAT to use PCBOARD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is forces TommCHAT to use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node numb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is specifies a path where the door drop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, DOOR.SYS or PCBOARD.SYS) is loc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for the benefit of BBSes which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where to write the drop file for each do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seems to have thi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is optional if your BBS can write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 path where TommCHAT will look for it. 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oks in the directory from which it ru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irectory, then in several possi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used by several popular BBS packages (e.g. 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, \WC, \PCB, etc.).  It also trie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d:\doors\tomm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binatio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wc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This switch is the same as the NOFOSSI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CHAT.CFG.  It instructs TommCHAT to ignor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esent and proceed using its own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 This is just an override; normal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SSIL present the internal driver is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s are "Inter Process Communications", which are fil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des in a multi-user chat system.  IPCs ar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uses IPC files instead of shared memory sche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pecial device drivers and are NOT always reli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TommCHAT runnable on nearly any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munications are handled by passing files,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quite a burden unless you take steps to sp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much as possible.  The best way to do thi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This has the added advantage of not impo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your hard disk.  A TommCHAT system with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an easily create, write, read and then delet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second.  The wear this would cause an uncach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extreme.  Therefore a RAM disk is ess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possible RAM Disk you can manage should b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MDRIVE.SYS line in CONFIG.SYS should stipul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perhaps 512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LAN and some of your BBS nod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 from the RAM disk, make sure your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s a network drive so that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th mentioning, as an advanced featur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run more than one implementation of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n the same machine by giving each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PC path.  An example of the usefulness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ult BBS with family levels.  You could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vailable to each node - each in diffe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each with an IPC path distinct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be a general G-Rated chatter system with the fu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vailable for that purpose, and the other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chatter with risque' actions etc. (and where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ndles are presumably different to protect the guil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th 255 independen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.CFG: A line-by-line expla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r: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Path is a path to the drive and directory where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mmunications" files are kept.  IPC files 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mmCHAT's operation.  Make sure this is set to a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The IPC Disk" in this chapter for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itical part of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ptions to this.  ON will display a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remind the user that s/he can type here. 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ithfully emulate older chat systems and le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leftmost position with no prompt at all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user a unique prompt which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may not run well with TIME prompts on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try using ON or 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is the amount of time, in minutes,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his/her keyboard idle before TommCHAT will cu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rest of the system really slow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ommCHAT, try setting DVSlice to YES.  If YE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lots of DesqView timeslices (if DV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terv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, in minutes, between automatic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 between checks of the st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, this is the "heartbeat"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in 100'ths of a second, so a speed of 1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cks are checked once every second.  A speed of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 second and so forth.  If TommCHAT places a big 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overall speed with a low "speed" se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it by increasing it.  I have found 25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at's four times a second.  And yes, I know that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isnomer: this is really a "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normal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vip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moderat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c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sysop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finitions of the access levels us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ay pass any access level from 0 to 65535, and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from this which of its own six access lev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fundamentally has only six access level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0e", "Normal", "VIP", "Moderator", "C0", and "Sys0p".  A m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nounced "mo") is an unvalidated or undesirable user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k), and any access level lower than normal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e.  Normal users are the bulk of your userbase.  VIP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ime and more features.  Moderators (minor co-syso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users off and do other things to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.  Unlike moderators, C0's are real co-syso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everything a moderator can do, and more.  SysOp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, cannot be squelched or otherwise aff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r c0's, and can perform ALL TommCHAT fun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 c0 functions for a full discussion o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trial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"votes" required to eject a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ial.  It is recommended that this be se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 and one less than your maximum number of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equal or greater than the maximum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be on, then teletrials will never succe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 question votes himself off (that's real likely -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et to 1 then anyone can throw any m0e, normal 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f at any time - you might as well give them all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 in that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0e             ~E: ~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normal          ~G( ~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vip             ~O{ ~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oderator       ~L&lt; ~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c0              ~P[ ~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sysop           ~J�~b ~7~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other chat systems, TommChat allows you to quickl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"rank" by the brackets around the node number in the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plays.  The brackets command defines thes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hape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69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estrictions - any channels not defin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open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hannel {channelnumber} {access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channel 69 is oppen to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0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normal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vip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oderator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c0   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sysop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the default maximum time limits for each ac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actual time limit may be less if a low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 command line or if the BBS passes a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 its DORINFO file.  All time limits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keyword is enabled, TommCHAT will use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driver, otherwise (when commented out, default)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5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6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7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8 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keyword is ignored if you are using a FOSSI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hardware parameters are set up i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You can define COM1 thru COM8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ORT is the com port number (one-based!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port address, followed in turn by the I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given in the examples above. 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5 through COM8 with these default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hardware settings for COM3 and COM4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bove table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you understand the Port keywo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other doors seem to work fine without such arca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this alone and it should als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stom Strings and T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appearance to the caller can be tot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urs, use special effec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e all of its text in a language other than Engli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re!  You have many embedded commands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anguage file; see the section on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anguage" file is TOMMCHAT.TXT.  This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efinition of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 language file by first edit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text editor, and then running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OMMCHAT.TXT and the other langu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There are only four commands, and they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them in square brackets [lik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mmands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file english]  The languagefile command decal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his file is for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date a system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of available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mCHAT's internal use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implemented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key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th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 blah blah...]  The comment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file compi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up to the next clo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.  This allows you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anguage file s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's supposed to b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much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ysmsg 1]              The SysMsg comm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a system message.  Sy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addressed internal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Msgs can contain embedde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recursively call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des.  There can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totalling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.  If your TOMMCHAT.LNG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r than 32767 byt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may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        The End command indicat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. 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ysmsg] keyword and [end]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examples, please refer to TOMMCHAT.T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 language file so that it can be used by Tomm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CL with the filename you want to comp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off the extension, an extension of .TX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 TOM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mpile the default languagefile TOMMCH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s and COMP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one of the most popular features of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Basically, actions let you (virtually) -do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users.  TommCHAT's SmartActions co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which can be publicly or secretly,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tically for the person you're sending to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needs to know each user's sex).  Generic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 near as advanced as SmartActions but they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" just about anything.  In this section we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uring Smart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Actions are defined in the file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ACT (COMPile ACTions) program.  Just typ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making your changes to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256 actio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ave a look at an example from the default ACTION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          You 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2         You wink at 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         ~s winks sedu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2        ~s winks seductively at ~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3        ~s winks knowingly a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you         ~s winks seductively at you~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access    Your eyelids seem to be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each action is started with the keywo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action numbe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word specifies the /a command necessa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  In this case the command is "wink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o activate the command and wink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e" fields can be up to 80 characters including embed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 pertains to what you see when you perform your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ipient o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2 pertains to what you see when you perform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no recipient.  This may mean the ac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, to nobody, or to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2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specific person as the recipi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ould cause everyon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Tom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xcept Tommy who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E YO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3 pertains to what everyone sees when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.  This means that the action is performed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 pertains to what the recipient of an action se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 ALL2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ACCESS is what the user sees if s/he trie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hey don't have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~ codes peculiar to intelligent action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within 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r - Recipient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s - Send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 - " secretly" if secret, noth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sender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recipient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v - rest of line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boy/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girl/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man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wo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dude/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bove.  See ACTIONS.CTL for several l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elected pronouns.  Grammaticists:  Yes, I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uns - we hackers like to make certain assum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bedded Comm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 to user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eground Colours        �   �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A Black    ~I Dk.Gray     �   � ~a 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B Red      ~J Lt.Red      �   � ~b  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C Green    ~K Lt.Green    �   � ~c 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D Brown    ~L Yellow      �   � ~d  Br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E Blue     ~M Lt.Blue     �   � ~e  B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F Magenta  ~N Lt.Magenta  �   � ~f  Magen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G Cyan     ~O Lt.Cyan     �   � ~g 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H Lt.Gray  ~P White       �   � ~h  Lt.Gr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pecial ANSi functions and effect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1 Clear to End of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6 Blink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7 Clear Attrib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mbedded CR/LF:                    ~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ndestructive clear to beginning: 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estructive clear to beginning:    ~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ade-in: ~&lt; Start  ~&gt;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D     : ~( Start  ~)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ompt : ~�  (on PCs, hold Alt-25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b    : ~tnn where nn is colum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e.g. ~t4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is example would move the curs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lumn 45, or do nothing if the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s already at or past that colum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above colour codes and effec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5 message that comes with TommCHAT.  Simp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s a user and type /i5 to view all of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mbedded commands are available only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pecified in the language file (i.e. TOMMCHA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#  Send a ^G beep out the 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(sysop is spared the beep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lt;  Send a carriage return *only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;  Auto three-column wrap, depending on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position.  Play with it to get an ide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gt;  Auto two-column wrap, similar to abo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$  Version number of TommC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R  A "Hit Any Key" promp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User and V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important key for users, VIPs and co-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ward slash key "/".  All command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, and all are illustrated in this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 and command as they sh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ublic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"Chat" is the most basic function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.  Anything you type that is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 ("/") character is presumed by TommCHA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ere t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on your channel would see "Hello There.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handl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vat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it is desirable for users to carry o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without leaving public channel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omplished by using the /p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user on line 12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ly say "Hi, Chuck!" to that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2 Hi,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 would see your messag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nd node number, and would be inform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-one on the node you specify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ing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Change "Channel" - TommCHAT supports 256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separate discussions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nterference or conf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ations.  Include the channel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ange to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this will take you to channel 42. 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n channel 42 will be abl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ly type.  By default, you sta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ic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a- "Generic Action" - crudely mimics a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ther chat systems. 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make a third-party statement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ight cause the follow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everyone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ffle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mar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default availa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back bark bearhug beer beg belch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sh bonk bow brb cheer chill chuckle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fort  cough  crotchkick cry curtsy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and  duck  duh  embrace  evilgrin 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love  fart  finger flash flirt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wn gasp glare grin groan gros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5  hurl impure innocent kick kickas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ss  laugh  lick  lie loogy look lov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ow  moan  moo moon naked niceass nod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nch  purr re rip rose scream secret sh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 smack smirk smoke smooch snicke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k  streak strip thank think tok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deau  ttyl  wave  wink  woof  yawn 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, or you can specify a user (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) you wish to perform the action 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pecify ALL to do it to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!  You can also do an ac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ight produce the following output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Tommy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except for the recipient who s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you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not produce a message for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and the sender.  The recipient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secretly tickling you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bon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this might produc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bonking everyone over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: Beginning with version 1.07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type /a to invoke a SmartA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Actions might use personal pronouns lik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re automatically inserted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d receiving party's g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experiment with SmartA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them on yourself or in public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so as not to clutter busy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/al for a list of actions.  NOTE: the /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does nothing more than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LST which is a flat ASCII list of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an action's command, or if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, you need to also change ACTION.L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appris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quel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"Squelch" - Disallows /p messages from a u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lch someone type /x followed by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stop whomever is on node 2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/p messages.  To allow a user to /p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nsquelch", simply repeat the command, e.g. /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ond time will unsquelch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a- "Squelch All" - Disallows /p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!  This will actually squelch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t the time, however if someone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back, they will be able to /p you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nsquelch everyone by typing /xa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lectively unsquelch certain us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ystem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one of the system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isplayed from time to time.  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the "slot name" of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/ma, its filename is MA.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the /ma mess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be assigned message slots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sys0p command /ka (see the "Sysop and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" section of this manual).  A us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a slot may edit its conte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+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where xxx is the slot name.  If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slot name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command is accepted, the user then sen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k of ASCII or ANSI text terminated by ^Z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ystem receives the ^Z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then be seen by typing /mxxx (x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and will appear automatically dur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pecial kind of system messag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.  This is exactly the same as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xcept that it cannot be assigned to a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here xxx is the name, similar to /m messages.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for static information abou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e.g. its rules, its technical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 are normally displayed at rand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tervals, defined by the SysOp.  Users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utomatic messages off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le-T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t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eTrial is a quick-and-dirty vote taken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have an annoying user ejected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nn is the node number of the user to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nough votes are cast, the user is hist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ot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scellaneou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- This command displays the use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ncise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"Quit": This command exits TommCHA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to the BBS.  You can do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ng q or x by itself on a line without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o make the syste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fortable for users accustomed to ch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omm's MajorBB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"Status": This command display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users who are using TommCHAT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number, node number, and han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s well as indicating which nodes are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uted, and which ones have the caller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do the same by typing "who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s)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m - "Show Members": This command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in TommCHAT's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It can be changed for the current ca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aved permanently in the user datab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chooses.  Users may include embedd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in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1 - "Hello Message": This allows the call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displayed by the system when s/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It may contain embedded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96 characters in length. 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, the message is replac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2 - "Goodbye Message": Thi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message display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/he logs off.  Like the "Hello" messag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up to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SysOp and "c0"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6 access class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0p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0e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ra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?       Display a command list for mod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0-sys0ps, and sys0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x nnn   Eject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 the user in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/he's being tossed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j nnn   Jail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m nnn   Mute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 the user's task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messages, privat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s s/he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-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Co-Sys0ps also have access to modera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+ nnn   Pro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mporarily increas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level to the next class.  M0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made normal, normals VIP, and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ators.  The maximum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is command i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- nnn   De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has the opposite effect of /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c0-sys0ps (and sys0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y nnn   Rudely eject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very similar to /k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simply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an explanatory mes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yyy  Set /m slot for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ill assign a message s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nn, where yy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.  yyy can b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numeric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ssignment is sav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 record and is the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able by non-Sys0p c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a with no slot nam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unable to modify any /m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d nnn   De-stat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 somewhat techn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should be used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ever reason, a user leav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still shows up in the /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on-user could continu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from other nod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C drive fills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for the who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fore c0's may fore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with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delete any dead IP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mulat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h nnn &lt;handle&gt;  Temporarily chang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ode nnn to &lt;handl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when a user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cceptab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nel ttt (where tt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from 1 to 255)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there by "Jailing"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(Note: Sys0ps have access to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including moderator and co-sys0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* nnn   Temporarily grant/revoke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for node nnn.  When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d the user's access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ccess level the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b nnn   "Bar" a user on node nnn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identical to /k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to hanging up on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will add the user's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"barred" file or black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ain until the nam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lacklist.  The black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text editor (you may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odify names this wa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TOMMCHAT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e uuu   Edit user record for user numbe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uu is a user record numb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 number!  You can 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ay, regardless of whether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, the change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user number,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sm will display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s       System Status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callers onlin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bytes free on the IPC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s, the siz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/m mess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total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Lice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is not free software.  Sorry, people,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freeware philanthropist with this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ills to pay and a very large investm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or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id, however, I am all too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ving-sysop syndrome, having been there my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oints in my life.  I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and in reasonably-priced softwa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break most, and I think I have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and fairest possible pricing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d your users enjoy this progra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n the shareware concep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use this program a lot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for you to ask them to chip in a few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owards registering it on your beha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adopting" a door and can save you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ors as well as giving users a feel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participatory stake in your BBS - a soli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having registered doors instead of an oc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REGISTERED EVALUATION COPY" message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 advantage over other sysops, making us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about call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 you get the latest version on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printed hardcopy of the manual,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"key" which lets you run your existing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under licence, and a hardcopy licenc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mention a much easier time get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the shareware licence below to be a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aightforward as possible.  Do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( 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to be confused with the space-alien to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implified the TommCHAT rate stru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more expensive for large licences than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I think this pricing is much fair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ressive than what was asked for verson 1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good time to register, as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uture versions will be this low priced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now, your licence key lets you ru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which might cost more if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6 nodes:          $25 US or $3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ode above 6:      $2 US or $2.75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an. for shipping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U.S. and Canada please add $5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(the post office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eas ship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mmCHA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State/Prov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, Postal Cod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nodes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6 node licence ($25US or 30Cdn)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des at $2US/2.75Cdn ea.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Residents please add 7% GST 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ST #R137571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ish Columbia Residents add 7% PST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ppropriate Shipping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:   $_______________ |__|U.S. |__|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here if you are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opting" this product for your SysOp: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it by Canadian Cheque drawn on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 drawn on U.S. bank, Canadian or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, U.S. or Canadian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oney order.  I cannot advise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ye po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't accept money orders issued by Money 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just too big a bummer to cash at my bank =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payable to "Whirlwi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5-911 Yat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V 4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4 weeks for delivery, longer if p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[     BUG REPORT FORM   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mmCHAT has been extensively alpha-tested on the autho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tem.  However, differing system configurations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sult in unexpected problems. 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sistent errors or other bugs, please use this form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m to the author for correc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BS Software______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SSIL Driver used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 this problem consistent or intermittent?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of Problem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running a LAN or multi-tasker, please describe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Licence: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are licenced to operate up to six(6) copie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gram on one machine or LAN for the purpose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valuating its suitability for your purposes. 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cenced to evaulate this program for up to thirty(3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ays.  After this evaulation period has elapsed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ust either register the program or discontinue its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ntil it is register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erald T. Albion, d.b.a. Whirlwind Software, offer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arranties whatsoever, expressed nor implied, o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duct.  In no event shall Gerald T. Albion's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xceed the purchase price of this produ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running this software you assume ALL respon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or any damage to data or hardware as a resul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he improper use of this program.  Gerald T. Alb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pecifically disclaims liability for damage to h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rives if the software is at any time executed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fining the IPC (Inter Process Communications) dri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e a RAM disk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executing the program you indicate your accep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f these term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D-ROM publishers and BBS SysOp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archive freely so long as it is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ith all files intact and with no modifications, 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ents, archive envelope changes, BBS ads, or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ther modification whatso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placing the archive on your BBS, FTP site or CD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indicate your acceptance of this condi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bug reports and feature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C Freedom Online BBS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1-4549 (2400-28800 bps Haye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0-6467 (2400-14400 bp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Trai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3-2201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40/26  AdultLinks 69:3601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TommCHAT and all other Whirlwi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on THC BBS, and are file requestable from TH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/26 (Fidonet).  File Request the "magic" filename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the current version of TommCHAT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complete list of requestable do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acknowledges ownership of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herein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Sorry, no voice support can be offered on unregistere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copies. I am better able to address software problems vi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email anyway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m############m..     Looking for something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"     """   "##   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##m             "#"   ######m     Call the greatest Text F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###".m####                #######.   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############.           .#m####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           ############|    THC Freedom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m         |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.   m## ##############|    Victoria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m  ##################|    1.9 Gigabytes Online 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##mm""   """#########|    17,00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         "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########|         |####|   Free Trial Acces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######################m      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######################   .m######'   (604) 361-4549 [300-28800 V.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###################  ######"    (604) 380-6467 [300-14400 V3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###############l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==########==""      "Reach For The Edges Of Your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