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NCODI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t DIR and FAR File Creator for TBBS 2.3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CODIR  Copyright (c) Harry Robitaill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1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ONCODIR is FREE and does not require registration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process most files. A more advanced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 Please check the Ordering Information area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ing effort was an experiment to see how many TBBS Sysop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gister a fully functional product at a very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new release most functions have now been disabled f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and the price went up from $10 to $30 for the set of utilities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ppalled by the high price of utilities for TBBS as the next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why I wrote these programs). However, good source code cod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on trees, I refuse to work for free, and at the current pri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quite a 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DOES THE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S utility makes an attempt to automate the creation of native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files from the various file list formats supplied by CD-ROM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line switches are available, and MUST be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RONCODIR. Case is not important, and the order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should be stacked with a space betw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/A   Fully automatic DIR file generation. See the section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bject for examples, and available prog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/C   Will translate an all capitalized file description to pseud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/F   Will read the CD-ROM and obtain the actual file siz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DIR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Instead of linking an extended description (!&gt; TBBS op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description is written to the DIR file 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; character, and with appropriate spacing to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(s) up with the file description. Linking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is the default with the registered version of RONCO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n the unregistered version any extended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ted as a comment line with the ;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/H   This switch is used in conjunction with the /A option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 FAR file for the TBBS full screen file interfac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tion describing the /A and /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/R   Will read the specified DOS directory and create a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with file sizes and dates for all files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director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/S   Suppresses the generation of the DIR file header tha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each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rked options are ONLY compiled into registered versions of RONCO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low you to supply your own RONCOHDR.DAT fil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und, then it will use it. Otherwise, i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formation on each DIR file header from the internal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your own customized RONCOHDR.DAT make sure i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lines long. If it is longer, then the program will trim i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rter, then exciting things will happen to the generate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f you use the /F option and RONCODIR reports back with zero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 and dates, then your directory path for the files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is by design and is not a hidden bug or random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NG AND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typical type 4 TBBS entry for a CD-ROM area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:\DNLD\CD1 directory points to the path where the FILES.F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and the commands tell TBBS to use the file sizes and d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files (among other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 DATA=E:\DNLD\CD1\FILES /F /TL /LO /NC /AS /NL /P:456789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the E:\DNLD\CD1 directory is where you would plac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files for that CD-ROM area. An example of the FAR fil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1-1.DIR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-2.DIR File Archi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-3.DIR ATM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-4.DIR BMP and Wallpap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CODIR will generate the DIR files for you. Generating the F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you. The naming convention is entirely mine!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you wish when you run the program. My CD's are catalo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 through CDx. In the above the CD1-1.DIR points to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rectory on CD1 etc 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CODIR will make subtle corrections to the file descriptions.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in the examples, others are not. Descriptions are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 as much of each 45 character field as possible. Any ex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to the next line. The program will also remove all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iling spaces from extend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s to take BEFORE you run RONCO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eck your CD to see what "BBS ready" listings are provided. Th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varies among CD's and is NOT predictable. Look fo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imilar text files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pare the file format found in your CD lists to the 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ONCODIR from the typical example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yourself a map of the source files you intend to u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on the CD where the actual files may reside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when you run RONCO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RONCODIR with the appropriate command line switch 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witches for your particula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upply the number of lines you want to skip from the top of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ing. Sometimes the CD area list will contain a head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eliminate from your DIR listing. If the FILES.BB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oesn't have a header from the CD vendor, then en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ext the program will ask you for a fully qualified path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you want to use as your source file from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f it finds the source file you specified above,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you for an output DIR file name. You can choose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he last question will be the location of the fil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d in the DIR file. It's not unusual to find the BB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s that you want to use in one directory, and the act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ing in another directory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DIR AND FAR GENERATION USING THE /A /H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lazy typist, or a busy Sysop, then this section 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CODIR /A will enable the automatic DIR and FAR file feature. The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optional. If used, it will parse the RONCODIR.CFG f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 data to be included in the FAR file. Otherwise RONCOD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ll lines that begin with the &gt; character. When cr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CODIR.CFG file place the &gt; character before any comment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followed by the actu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CODIR will generate a new RONCODIR.FAR each time with the /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you to rename it to suit the requirements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e program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RONCODIR.CFG file. It can contain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nk lines for clarity when you create the file. The MASK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cription following is used by the program to divine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o use during generation. During execution the ?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position in the DIR name where the sequenc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. DIRS is the keyword that defines the start of the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f this keyword is not found, then the defaul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would start with 1 and the number would be increm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ss through another file list. The STRIP keyword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to skip from the top of each source list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n some CD listings. The default for STRIP is 0 lines.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d keyword and has to be present along with a MASK desig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arameters are optional. I'm not going to expl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display options available with TBBS 2.3 please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from eSoft for particulars. That should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what happens up to the magic EN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after the END according to RONCODIR, and this i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nteresting! First of all, the &gt; characters are my key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line. The ~ and ! are the new display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2.3 allows for comments in FAR files to enhance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play with the /Y option. So much for FA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path and name entry has a number of available op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) the FILES.BBS for a particular CD directory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files it lists, then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o type. Define the path and file, along with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ea enclosed in quotation marks, and RONCODIR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th in the DIR file for the location of the files. If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you want to use reside in one directory,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tored in another directory on the CD, t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yping to do 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LES.BBS (or compatible) in the same C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:\util\files.bbs   "Nifty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RONCODIR is smart enough to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list and the files are in the same place. It will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ame, and munge the remaining path to each fil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n the listing. The remaining entry in quotation mar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FAR file entry. Yes, the quotes are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ripped during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LES.BBS (or compatible) in different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:\utils\files.bbs   j:\files\   "Nifty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first entry points to the CD file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entry defines the file directory to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 the listing. Again, the quoted comments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ONCODIR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sk    cd?.d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p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s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~                       * * * FILE DOWNLOAD AREAS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~Select Number or us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!~------ UTILITIES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:\util\files.bbs   "Nifty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!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!~------- WINDOWS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:\doze\files.bbs   "Windoze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!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CODIR /A /H will yield the following RONCODIR.FAR file,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quired DIR files that it finds in the RONCODIR.CFG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file sequence number is incremented automatically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                       * * * FILE DOWNLOAD AREAS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elect Number or us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~------ UTILITIES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10.DIR Nift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~------ WINDOWS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11.DIR Windoz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CODIR /A without the /H option will yield the following RONCODIR.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same RONCODIR.CFG file used in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10.DIR Nift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11.DIR Windoz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tilities are part of the combined CD-ROM Toolki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every registered version of RONCO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COREQ - DesQview aware, and Novell compliant. This program will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taging requests generated by TBBS 2.3 with stag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1 (MFM compatible). TBBS will issue a LANxxxxx.REQ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NCOREQ will fetch the file from the CD, and deliver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ging directory for downloading. RONCOREQ can b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ross the LAN, such as in a diskless workst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full description of available features se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NCOREQ.DOC file. All activity can be logged, and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cal log snipp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RONCOREQ File Scan Start: 03/26/1995 @ 08:18:12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3/26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 @ 08:40:14:48 LAN03000.REQ Harry Robitaille     DIGIKIT.ZIP     12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 @ 18:41:01:04 LAN01000.REQ Harry Robitaille     AUTOMTE2.ZIP    42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3/27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 @ 06:51:24:01 LAN03000.REQ Harry Robitaille     ADVSRC.ZIP     14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 @ 06:51:27:25 LAN03001.REQ Harry Robitaille     ADVENT2.ZIP     586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RONCOREQ Scan Terminated: 03/27/1995 @ 06:53:27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COLST - Configurable CD list handler that creates usable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ONCODIR utility. This program will handle fil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length and will split them into x.TMP files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requirement for a CD where the only reliab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2+ Meg composite text listing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COBBS - Formats and creates a composite listing of all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ownloading by a caller. Can be run as a nightl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 to update a BBS listing. This utility also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NCODIR formatted DIR files. RONCOBBS will use a RONCOBB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finds one. The size limit is 10 lines of tex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modes of operation. Automatic via a config. file,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. Given a FAR file name, RONCOBBS will format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ing of available files. Each listing will includ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stamp and the headers of each individual DIR fil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line extended descriptions, the entrie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 to the example shown below. The Area #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extracted from the F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COBBS file list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do Net 1:106/9670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@bitbucket.com    �       Sample of a RONCOBBS.DAT fil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BS# 713/496-9670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BBS Listing was compiled on: 02-07-1995 @ 19:12:47##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͵  The Bit Bucket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op 4000+ Programs for DOS and Window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Most Significant Bits, ShareWare Heaven #3 1994 CD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 # 1 ..... Astrology &amp; Numer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MRD.ZIP   353558 12-08-93   AstroMart v3.3; Comprehensiv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and amateur astrologers. Software for calcul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rological chart: data bases for towns and summer time, tex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tables, graphics and printer support. Contains both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DYN.ZIP   151114 11-30-93   COSMODYNES (COSMODYN)  is an  ast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 program that calculates all the cosmodynes for the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s, and Placidus houses in your natal chart. The power, harmo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rd  for each cosmodyne is  also calculated. Cosmodynes ar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ic energy and, according to Doris Chase Doane, are "the greates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devised to assist the astrologer to become more scientific,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ed and effective as a counsel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COINX - Generates a type 20 INX file from any of the RONCO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d DIR files. This will allow for a full C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by TBBS based on keywords. Given a FAR file na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format the INX file with a CD ID#, the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length of extended description information that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ach of the DIR files. The first field denote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#. On descriptions exceeding one line of text (60 char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name is repeated for each line of the exte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. This allows a user to input the file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ry, and find all extended information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COINX format example for use with a Type 20 and the /NE /NA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07 ACMP_300.ZIP Extensive Comparison Of 7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7 ADDC23.ZIP   Addcomm V2.3 - Adds Banners And Large Comments To Any 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7 ADDC23.ZIP   ARJ Archive. Will Also Strip Banners If You Don't Wan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7 ADDC23.ZIP   Shareware -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7 AM96.ZIP     Arcmaster V9.6: Newlin's DOS Shell &amp; ARC/ZIP LZH/PAK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7 AM96.ZIP     Menu System. Shareware Delay On Load/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THE COST?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 will of course be eligible for any futur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registered before April 17, 1995 you will also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dditions to the CD Toolkit. Just drop us a message,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rograms and have them waiting for pickup.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oolkit is currently $30.00 US (Check or Money Order). At this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upport any online ordering. Please make sure you provide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gon information so we can create an accoun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Harry Robi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804 Highwa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ite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ston,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mbr:     713/496-9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:     1:106/9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sysop@bitbuck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RONCODIR and RONCOREQ are always availab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mail request, or via a Fido file FREQ under the name RONCO.ZIP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03:00 - 05:00 AM C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 REPORTS AN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critiscm and bug reports are always welcome! Howe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us to answer mail if the message resembles ..."I'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program if you can make it do th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-30-95  v2.01 - Fixed a minor bug with the /S option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/A /S /F combinations, RONCODIR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it did not find a valid RONCOHD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-27-95  v2.00 - Major rewrite for addition of new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jor tweaking of old ones. Added the /A and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itches for automatic DIR and FAR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a configuration file. Added the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ose people that like the nude DIR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e revision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-19-95  v1.04 - Revised the file test algorithm. On PCB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| is used to indicate an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at was the only character on tha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was no description, then RONCODI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p on that same line until it foun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, or until the cows came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-30-95  v1.03 - Made minor changes to the word wrap algorith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now be able to process even the most b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s without heading for the w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-20-95  v1.02 - It figures. The last revision fixed th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wrap problem ...and created an even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ster. About 1 out of 100 files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d properly. The dates and file siz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lost. This only happened on extreme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s. Also, the program will now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directory and format a DIR file for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-19-95  v1.01 - Squashed a line wrap bug that was caused b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lengthy descriptions. Sometimes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not wrap at 45 characters. The line wrap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getting confused by lists generated o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or with full justification. All extr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paces are now removed before word wr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-17-95  v1.0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&amp; DISCLAIMER: RONCODIR IS DISTRIBUTED ON AN "AS IS" BASI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.  HARRY ROBITAILLE SHALL NOT HAVE ANY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ANY PERSON OR ENTITY WITH RESPECT TO LIABILITY,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 CAUSED OR ALLEGED TO BE CAUSED BY THIS SOFTWARE. THIS INCL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LIMITED TO, ANY INTERRUPTION OF SERVICE, LOSS OF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ORY PROFITS, OR CONSEQUENTIAL DAMAGE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