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2t                    2 Ju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QRDB door requires 41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three types is limited to 9 seperate Data Base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will handle a total of 12 combined Data Base'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you will have to bypass the main menu. Bypa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explained in Quickstart item (e.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dBase III, III plus or IV files. FoxPro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have have associated memo files are handled a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plus. If the FoxPro files have associated Memo's, QRD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 The dBase Data can then be made available to BBS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or sorted list displays. Up to five keys can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five sorted lists available to the user. The user can Ad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records in the Type 3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All field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's are searched when using the Search function. QRDB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ndex files, it uses it's own indexing system. QRDB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s are as follows. QRDB will only handle dBase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r less fields. The number of memo's is limited to 3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display memo's of any length but when editing 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in a memo are limited to 20 with a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76 characters. The QRDB main menu will only hand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bases, if you bypass the main menu it will hand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bases. To handle more you will need to set 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irectories, then when you shell to QRDB set the QRD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directory you want to use before you execute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node systems where edit access is given. If a user with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using the file, the file cannot be accessed by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ith Read access is accessing a file edit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controlled by files temporary files with the extension .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stand-alone full access to all features is given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#          use Dorinfo#.Def instead of the defaul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FM\QRFM.EXE /M /R Chaplin.3CL would go directly to the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bypassing the main menu. QRDB would be displaye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Monitor. And QRDB would use an RBBS typ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14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14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default DorInfo1.Def you need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/N#, replace # with the Node number you want QRD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 Virtual, Gap, EZCom, RA or PCBoard BBS check the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eting up under various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haplin dBase package can be download fro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 only the .DBF &amp; .DBT file are included her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Chaplin.FMT. Since QRDB only reads .DBF and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 didn't 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c    Fixed Rec_Owner field update bug and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/N to specify a DorInfo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1.Def. My approach to the use of DorInfo*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wed, and could cause a lockup if the door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d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e    Fixed a QRDBMgr Bug that prevented work o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f    Fixed minor bug, QRDB wouldn't run with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g    Fixed a bug that was minor in most setups, the QRD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a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h    Fixed potential problem with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j    Centered Menu's and removed filter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characters above #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k    Fixed bug in type 2 database that occured w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n a li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m    Reduced door memory requirements to 414k. Ad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example BBS setups including a Maximu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n    Stoped QRDB.EXE from doing direct screen writ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in lockups under Desqview that were hard to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p    Fixed problem where if the number indica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orInfo*.Def was not in column 1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ed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r    Deleting an entry in a type 3 database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. Unless something was placed in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wasn'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s    Added protection for files used i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dit access is given. QRDB.EXE and QRDBLAN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t    BugFix, problem was with multinode protec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info on dBAse and Foxpro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(408)335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